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b w:val="false"/>
          <w:b w:val="false"/>
        </w:rPr>
      </w:pPr>
      <w:r>
        <w:rPr>
          <w:rFonts w:cs="Arial" w:ascii="Arial" w:hAnsi="Arial"/>
          <w:b w:val="false"/>
        </w:rPr>
        <w:t>GOVERNMENT OF ANDHRA PRADESH</w:t>
      </w:r>
    </w:p>
    <w:p>
      <w:pPr>
        <w:pStyle w:val="Header"/>
        <w:tabs>
          <w:tab w:val="clear" w:pos="4320"/>
          <w:tab w:val="clear" w:pos="8640"/>
        </w:tabs>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b w:val="false"/>
          <w:b w:val="false"/>
          <w:bCs w:val="false"/>
          <w:lang w:val="en-US" w:eastAsia="en-US"/>
        </w:rPr>
      </w:pPr>
      <w:r>
        <w:rPr>
          <w:rFonts w:cs="Arial" w:ascii="Arial" w:hAnsi="Arial"/>
          <w:b w:val="false"/>
          <w:bCs w:val="false"/>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73025</wp:posOffset>
            </wp:positionV>
            <wp:extent cx="1572895" cy="16281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29" r="-32" b="-29"/>
                    <a:stretch>
                      <a:fillRect/>
                    </a:stretch>
                  </pic:blipFill>
                  <pic:spPr bwMode="auto">
                    <a:xfrm>
                      <a:off x="0" y="0"/>
                      <a:ext cx="1572895" cy="1628140"/>
                    </a:xfrm>
                    <a:prstGeom prst="rect">
                      <a:avLst/>
                    </a:prstGeom>
                  </pic:spPr>
                </pic:pic>
              </a:graphicData>
            </a:graphic>
          </wp:anchor>
        </w:drawing>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Xl30"/>
        <w:spacing w:before="0" w:after="0"/>
        <w:textAlignment w:val="auto"/>
        <w:rPr>
          <w:rFonts w:ascii="Arial" w:hAnsi="Arial" w:cs="Arial"/>
          <w:b w:val="false"/>
          <w:b w:val="false"/>
          <w:bCs w:val="false"/>
        </w:rPr>
      </w:pPr>
      <w:r>
        <w:rPr>
          <w:rFonts w:cs="Arial" w:ascii="Arial" w:hAnsi="Arial"/>
          <w:b w:val="false"/>
          <w:bCs w:val="false"/>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sz w:val="56"/>
          <w:szCs w:val="52"/>
        </w:rPr>
      </w:pPr>
      <w:r>
        <w:rPr>
          <w:rFonts w:cs="Arial" w:ascii="Arial" w:hAnsi="Arial"/>
          <w:bCs/>
          <w:sz w:val="56"/>
          <w:szCs w:val="52"/>
        </w:rPr>
        <w:t>BUILDING – SSR: 2008-2009</w:t>
      </w:r>
    </w:p>
    <w:p>
      <w:pPr>
        <w:pStyle w:val="Normal"/>
        <w:jc w:val="center"/>
        <w:rPr>
          <w:rFonts w:ascii="Arial" w:hAnsi="Arial" w:eastAsia="Arial" w:cs="Arial"/>
          <w:bCs/>
          <w:sz w:val="46"/>
          <w:szCs w:val="46"/>
        </w:rPr>
      </w:pPr>
      <w:r>
        <w:rPr>
          <w:rFonts w:eastAsia="Arial" w:cs="Arial" w:ascii="Arial" w:hAnsi="Arial"/>
          <w:bCs/>
          <w:sz w:val="46"/>
          <w:szCs w:val="46"/>
        </w:rPr>
        <w:t xml:space="preserve"> </w:t>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jc w:val="center"/>
        <w:rPr>
          <w:rFonts w:ascii="Arial" w:hAnsi="Arial" w:cs="Arial"/>
          <w:bCs/>
          <w:sz w:val="46"/>
          <w:szCs w:val="38"/>
        </w:rPr>
      </w:pPr>
      <w:r>
        <w:rPr>
          <w:rFonts w:cs="Arial" w:ascii="Arial" w:hAnsi="Arial"/>
          <w:bCs/>
          <w:sz w:val="46"/>
          <w:szCs w:val="38"/>
        </w:rPr>
      </w:r>
    </w:p>
    <w:p>
      <w:pPr>
        <w:pStyle w:val="Normal"/>
        <w:jc w:val="center"/>
        <w:rPr>
          <w:rFonts w:ascii="Arial" w:hAnsi="Arial" w:cs="Arial"/>
          <w:bCs/>
          <w:sz w:val="46"/>
          <w:szCs w:val="38"/>
        </w:rPr>
      </w:pPr>
      <w:r>
        <w:rPr>
          <w:rFonts w:cs="Arial" w:ascii="Arial" w:hAnsi="Arial"/>
          <w:bCs/>
          <w:sz w:val="46"/>
          <w:szCs w:val="38"/>
        </w:rPr>
        <w:t>COMMITTEE OF CHIEF ENGINEERS</w:t>
      </w:r>
    </w:p>
    <w:p>
      <w:pPr>
        <w:pStyle w:val="Normal"/>
        <w:jc w:val="center"/>
        <w:rPr>
          <w:rFonts w:ascii="Arial" w:hAnsi="Arial" w:cs="Arial"/>
          <w:b/>
          <w:b/>
          <w:bCs/>
          <w:sz w:val="46"/>
          <w:szCs w:val="38"/>
        </w:rPr>
      </w:pPr>
      <w:r>
        <w:rPr>
          <w:rFonts w:cs="Arial" w:ascii="Arial" w:hAnsi="Arial"/>
          <w:b/>
          <w:bCs/>
          <w:sz w:val="46"/>
          <w:szCs w:val="38"/>
        </w:rPr>
      </w:r>
    </w:p>
    <w:p>
      <w:pPr>
        <w:pStyle w:val="Normal"/>
        <w:jc w:val="center"/>
        <w:rPr>
          <w:rFonts w:ascii="Arial" w:hAnsi="Arial" w:cs="Arial"/>
          <w:b/>
          <w:b/>
          <w:bCs/>
          <w:sz w:val="46"/>
          <w:szCs w:val="46"/>
        </w:rPr>
      </w:pPr>
      <w:r>
        <w:rPr>
          <w:rFonts w:cs="Arial" w:ascii="Arial" w:hAnsi="Arial"/>
          <w:b/>
          <w:bCs/>
          <w:sz w:val="46"/>
          <w:szCs w:val="46"/>
        </w:rPr>
      </w:r>
    </w:p>
    <w:p>
      <w:pPr>
        <w:pStyle w:val="Normal"/>
        <w:jc w:val="center"/>
        <w:rPr>
          <w:rFonts w:ascii="Arial" w:hAnsi="Arial" w:cs="Arial"/>
          <w:bCs/>
          <w:sz w:val="46"/>
          <w:szCs w:val="46"/>
        </w:rPr>
      </w:pPr>
      <w:r>
        <w:rPr>
          <w:rFonts w:cs="Arial" w:ascii="Arial" w:hAnsi="Arial"/>
          <w:bCs/>
          <w:sz w:val="46"/>
          <w:szCs w:val="46"/>
        </w:rPr>
        <w:t xml:space="preserve">STANDARD SCHEDULE OF RATES  </w:t>
      </w:r>
    </w:p>
    <w:p>
      <w:pPr>
        <w:pStyle w:val="Normal"/>
        <w:jc w:val="center"/>
        <w:rPr>
          <w:rFonts w:ascii="Arial" w:hAnsi="Arial" w:cs="Arial"/>
          <w:bCs/>
          <w:sz w:val="46"/>
          <w:szCs w:val="46"/>
        </w:rPr>
      </w:pPr>
      <w:r>
        <w:rPr>
          <w:rFonts w:cs="Arial" w:ascii="Arial" w:hAnsi="Arial"/>
          <w:bCs/>
          <w:sz w:val="46"/>
          <w:szCs w:val="46"/>
        </w:rPr>
      </w:r>
    </w:p>
    <w:p>
      <w:pPr>
        <w:pStyle w:val="Normal"/>
        <w:jc w:val="center"/>
        <w:rPr>
          <w:rFonts w:ascii="Arial" w:hAnsi="Arial" w:cs="Arial"/>
          <w:bCs/>
          <w:sz w:val="46"/>
          <w:szCs w:val="46"/>
        </w:rPr>
      </w:pPr>
      <w:r>
        <w:rPr>
          <w:rFonts w:cs="Arial" w:ascii="Arial" w:hAnsi="Arial"/>
          <w:bCs/>
          <w:sz w:val="46"/>
          <w:szCs w:val="46"/>
        </w:rPr>
      </w:r>
    </w:p>
    <w:p>
      <w:pPr>
        <w:pStyle w:val="Normal"/>
        <w:jc w:val="center"/>
        <w:rPr>
          <w:rFonts w:ascii="Arial" w:hAnsi="Arial" w:cs="Arial"/>
          <w:bCs/>
          <w:sz w:val="46"/>
          <w:szCs w:val="46"/>
        </w:rPr>
      </w:pPr>
      <w:r>
        <w:rPr>
          <w:rFonts w:cs="Arial" w:ascii="Arial" w:hAnsi="Arial"/>
          <w:bCs/>
          <w:sz w:val="46"/>
          <w:szCs w:val="46"/>
        </w:rPr>
      </w:r>
    </w:p>
    <w:p>
      <w:pPr>
        <w:pStyle w:val="Normal"/>
        <w:jc w:val="center"/>
        <w:rPr>
          <w:rFonts w:ascii="Arial" w:hAnsi="Arial" w:cs="Arial"/>
          <w:bCs/>
          <w:sz w:val="46"/>
          <w:szCs w:val="46"/>
        </w:rPr>
      </w:pPr>
      <w:r>
        <w:rPr>
          <w:rFonts w:cs="Arial" w:ascii="Arial" w:hAnsi="Arial"/>
          <w:bCs/>
          <w:sz w:val="46"/>
          <w:szCs w:val="46"/>
        </w:rPr>
        <w:t xml:space="preserve">FOR    </w:t>
      </w:r>
    </w:p>
    <w:p>
      <w:pPr>
        <w:pStyle w:val="Normal"/>
        <w:jc w:val="center"/>
        <w:rPr>
          <w:rFonts w:ascii="Arial" w:hAnsi="Arial" w:cs="Arial"/>
          <w:bCs/>
          <w:sz w:val="46"/>
          <w:szCs w:val="46"/>
        </w:rPr>
      </w:pPr>
      <w:r>
        <w:rPr>
          <w:rFonts w:cs="Arial" w:ascii="Arial" w:hAnsi="Arial"/>
          <w:bCs/>
          <w:sz w:val="46"/>
          <w:szCs w:val="46"/>
        </w:rPr>
      </w:r>
    </w:p>
    <w:p>
      <w:pPr>
        <w:pStyle w:val="Normal"/>
        <w:jc w:val="center"/>
        <w:rPr>
          <w:rFonts w:ascii="Arial" w:hAnsi="Arial" w:cs="Arial"/>
          <w:bCs/>
          <w:sz w:val="46"/>
          <w:szCs w:val="46"/>
        </w:rPr>
      </w:pPr>
      <w:r>
        <w:rPr>
          <w:rFonts w:cs="Arial" w:ascii="Arial" w:hAnsi="Arial"/>
          <w:bCs/>
          <w:sz w:val="46"/>
          <w:szCs w:val="46"/>
        </w:rPr>
      </w:r>
    </w:p>
    <w:p>
      <w:pPr>
        <w:pStyle w:val="Normal"/>
        <w:jc w:val="center"/>
        <w:rPr>
          <w:rFonts w:ascii="Arial" w:hAnsi="Arial" w:cs="Arial"/>
          <w:bCs/>
          <w:sz w:val="46"/>
          <w:szCs w:val="46"/>
        </w:rPr>
      </w:pPr>
      <w:r>
        <w:rPr>
          <w:rFonts w:cs="Arial" w:ascii="Arial" w:hAnsi="Arial"/>
          <w:bCs/>
          <w:sz w:val="46"/>
          <w:szCs w:val="46"/>
        </w:rPr>
      </w:r>
    </w:p>
    <w:p>
      <w:pPr>
        <w:pStyle w:val="Normal"/>
        <w:jc w:val="center"/>
        <w:rPr>
          <w:rFonts w:ascii="Arial" w:hAnsi="Arial" w:cs="Arial"/>
          <w:bCs/>
          <w:sz w:val="56"/>
          <w:szCs w:val="46"/>
        </w:rPr>
      </w:pPr>
      <w:r>
        <w:rPr>
          <w:rFonts w:cs="Arial" w:ascii="Arial" w:hAnsi="Arial"/>
          <w:bCs/>
          <w:sz w:val="56"/>
          <w:szCs w:val="46"/>
        </w:rPr>
        <w:t>BUILDING WORKS</w:t>
      </w:r>
    </w:p>
    <w:p>
      <w:pPr>
        <w:pStyle w:val="Normal"/>
        <w:jc w:val="center"/>
        <w:rPr>
          <w:rFonts w:ascii="Arial" w:hAnsi="Arial" w:cs="Arial"/>
          <w:bCs/>
          <w:sz w:val="46"/>
          <w:szCs w:val="46"/>
        </w:rPr>
      </w:pPr>
      <w:r>
        <w:rPr>
          <w:rFonts w:cs="Arial" w:ascii="Arial" w:hAnsi="Arial"/>
          <w:bCs/>
          <w:sz w:val="46"/>
          <w:szCs w:val="46"/>
        </w:rPr>
      </w:r>
    </w:p>
    <w:p>
      <w:pPr>
        <w:pStyle w:val="Normal"/>
        <w:jc w:val="center"/>
        <w:rPr>
          <w:rFonts w:ascii="Arial" w:hAnsi="Arial" w:cs="Arial"/>
          <w:bCs/>
          <w:sz w:val="46"/>
          <w:szCs w:val="46"/>
        </w:rPr>
      </w:pPr>
      <w:r>
        <w:rPr>
          <w:rFonts w:cs="Arial" w:ascii="Arial" w:hAnsi="Arial"/>
          <w:bCs/>
          <w:sz w:val="46"/>
          <w:szCs w:val="46"/>
        </w:rPr>
      </w:r>
    </w:p>
    <w:p>
      <w:pPr>
        <w:pStyle w:val="Normal"/>
        <w:jc w:val="center"/>
        <w:rPr>
          <w:rFonts w:ascii="Arial" w:hAnsi="Arial" w:eastAsia="Arial" w:cs="Arial"/>
          <w:bCs/>
          <w:sz w:val="46"/>
          <w:szCs w:val="46"/>
        </w:rPr>
      </w:pPr>
      <w:r>
        <w:rPr>
          <w:rFonts w:eastAsia="Arial" w:cs="Arial" w:ascii="Arial" w:hAnsi="Arial"/>
          <w:bCs/>
          <w:sz w:val="46"/>
          <w:szCs w:val="46"/>
        </w:rPr>
        <w:t xml:space="preserve">     </w:t>
      </w:r>
    </w:p>
    <w:p>
      <w:pPr>
        <w:pStyle w:val="Normal"/>
        <w:jc w:val="center"/>
        <w:rPr>
          <w:rFonts w:ascii="Arial" w:hAnsi="Arial" w:eastAsia="Arial" w:cs="Arial"/>
          <w:bCs/>
          <w:sz w:val="46"/>
          <w:szCs w:val="46"/>
        </w:rPr>
      </w:pPr>
      <w:r>
        <w:rPr>
          <w:rFonts w:eastAsia="Arial" w:cs="Arial" w:ascii="Arial" w:hAnsi="Arial"/>
          <w:bCs/>
          <w:sz w:val="46"/>
          <w:szCs w:val="46"/>
        </w:rPr>
        <w:t xml:space="preserve">                                                                                                                                                           </w:t>
      </w:r>
    </w:p>
    <w:p>
      <w:pPr>
        <w:pStyle w:val="Normal"/>
        <w:spacing w:before="0" w:after="280"/>
        <w:jc w:val="center"/>
        <w:rPr>
          <w:rFonts w:ascii="Arial" w:hAnsi="Arial" w:cs="Arial"/>
          <w:bCs/>
          <w:sz w:val="46"/>
          <w:szCs w:val="38"/>
        </w:rPr>
      </w:pPr>
      <w:r>
        <w:rPr>
          <w:rFonts w:cs="Arial" w:ascii="Arial" w:hAnsi="Arial"/>
          <w:bCs/>
          <w:sz w:val="46"/>
          <w:szCs w:val="46"/>
        </w:rPr>
        <w:t>FOR THE YEAR 2008-2009</w:t>
      </w:r>
      <w:r>
        <w:rPr>
          <w:rFonts w:cs="Arial" w:ascii="Arial" w:hAnsi="Arial"/>
          <w:bCs/>
          <w:sz w:val="46"/>
          <w:szCs w:val="28"/>
        </w:rPr>
        <w:t xml:space="preserve">                                                                                                          </w:t>
      </w:r>
      <w:r>
        <w:rPr>
          <w:rFonts w:cs="Arial" w:ascii="Arial" w:hAnsi="Arial"/>
          <w:bCs/>
        </w:rPr>
        <w:t>(Effective from 1st June, 2008)</w:t>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spacing w:before="0" w:after="280"/>
        <w:jc w:val="center"/>
        <w:rPr>
          <w:rFonts w:ascii="Arial" w:hAnsi="Arial" w:cs="Arial"/>
          <w:bCs/>
          <w:sz w:val="46"/>
          <w:szCs w:val="38"/>
        </w:rPr>
      </w:pPr>
      <w:r>
        <w:rPr>
          <w:rFonts w:cs="Arial" w:ascii="Arial" w:hAnsi="Arial"/>
          <w:bCs/>
          <w:sz w:val="46"/>
          <w:szCs w:val="38"/>
        </w:rPr>
      </w:r>
    </w:p>
    <w:p>
      <w:pPr>
        <w:pStyle w:val="Normal"/>
        <w:jc w:val="center"/>
        <w:rPr>
          <w:rFonts w:ascii="Arial" w:hAnsi="Arial" w:cs="Arial"/>
          <w:b/>
          <w:b/>
          <w:bCs/>
          <w:sz w:val="46"/>
          <w:szCs w:val="46"/>
        </w:rPr>
      </w:pPr>
      <w:r>
        <w:rPr>
          <w:rFonts w:cs="Arial" w:ascii="Arial" w:hAnsi="Arial"/>
          <w:bCs/>
          <w:sz w:val="46"/>
          <w:szCs w:val="46"/>
        </w:rPr>
        <w:t>ALL ENGINEERING DEPARTMENTS</w:t>
      </w:r>
      <w:r>
        <w:br w:type="page"/>
      </w:r>
    </w:p>
    <w:p>
      <w:pPr>
        <w:pStyle w:val="Normal"/>
        <w:ind w:left="4320" w:hanging="0"/>
        <w:jc w:val="center"/>
        <w:rPr>
          <w:rFonts w:ascii="Arial" w:hAnsi="Arial" w:cs="Arial"/>
          <w:sz w:val="18"/>
          <w:szCs w:val="18"/>
        </w:rPr>
      </w:pPr>
      <w:r>
        <w:rPr>
          <w:rFonts w:cs="Arial" w:ascii="Arial" w:hAnsi="Arial"/>
          <w:sz w:val="18"/>
          <w:szCs w:val="18"/>
        </w:rPr>
        <w:t>Office of the Chief Engineer (R&amp;B)</w:t>
      </w:r>
    </w:p>
    <w:p>
      <w:pPr>
        <w:pStyle w:val="Normal"/>
        <w:ind w:left="4320" w:hanging="0"/>
        <w:jc w:val="center"/>
        <w:rPr/>
      </w:pPr>
      <w:r>
        <w:rPr>
          <w:rFonts w:cs="Arial" w:ascii="Arial" w:hAnsi="Arial"/>
          <w:sz w:val="18"/>
          <w:szCs w:val="18"/>
        </w:rPr>
        <w:t xml:space="preserve">Buildings, R&amp;B Department, </w:t>
      </w:r>
    </w:p>
    <w:p>
      <w:pPr>
        <w:pStyle w:val="Normal"/>
        <w:ind w:left="4320" w:hanging="0"/>
        <w:jc w:val="center"/>
        <w:rPr>
          <w:rFonts w:ascii="Arial" w:hAnsi="Arial" w:cs="Arial"/>
          <w:b/>
          <w:b/>
          <w:bCs/>
          <w:sz w:val="18"/>
          <w:szCs w:val="18"/>
        </w:rPr>
      </w:pPr>
      <w:r>
        <w:rPr>
          <w:rFonts w:cs="Arial" w:ascii="Arial" w:hAnsi="Arial"/>
          <w:sz w:val="18"/>
          <w:szCs w:val="18"/>
        </w:rPr>
        <w:t>Errummanzil, Hyderabad.</w:t>
      </w:r>
    </w:p>
    <w:p>
      <w:pPr>
        <w:pStyle w:val="Normal"/>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sz w:val="18"/>
          <w:szCs w:val="18"/>
          <w:u w:val="single"/>
        </w:rPr>
        <w:t>Procs.No. CEB/TA8/AEE3/SSR/2008-2009/</w:t>
        <w:tab/>
        <w:tab/>
        <w:t xml:space="preserve"> Dt:18-06-2008.</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ind w:left="1440" w:hanging="720"/>
        <w:jc w:val="both"/>
        <w:rPr/>
      </w:pPr>
      <w:r>
        <w:rPr>
          <w:rFonts w:cs="Arial" w:ascii="Arial" w:hAnsi="Arial"/>
          <w:sz w:val="18"/>
          <w:szCs w:val="18"/>
        </w:rPr>
        <w:t>Sub:-</w:t>
        <w:tab/>
        <w:t>Printing of Building-SSRs for all Engineering Departments specific to the functioning of Building works – Building-SSR:2008-09 – Communication of Building-SSRs – Re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 xml:space="preserve">Ref:- </w:t>
        <w:tab/>
        <w:t>1. G.O.Rt.No.471, T,R&amp;B (R.1) Dept., dt:20-04-2007.</w:t>
      </w:r>
    </w:p>
    <w:p>
      <w:pPr>
        <w:pStyle w:val="Normal"/>
        <w:ind w:left="1440" w:hanging="1440"/>
        <w:jc w:val="both"/>
        <w:rPr/>
      </w:pPr>
      <w:r>
        <w:rPr>
          <w:rFonts w:cs="Arial" w:ascii="Arial" w:hAnsi="Arial"/>
          <w:sz w:val="18"/>
          <w:szCs w:val="18"/>
        </w:rPr>
        <w:tab/>
        <w:t>2. Minutes of Committee of Chief Engineers meeting for Building-SSRs held on Dt: 12-6-2008.</w:t>
      </w:r>
    </w:p>
    <w:p>
      <w:pPr>
        <w:pStyle w:val="Normal"/>
        <w:ind w:left="1440" w:hanging="1440"/>
        <w:jc w:val="both"/>
        <w:rPr>
          <w:rFonts w:ascii="Arial" w:hAnsi="Arial" w:cs="Arial"/>
          <w:sz w:val="18"/>
          <w:szCs w:val="18"/>
        </w:rPr>
      </w:pPr>
      <w:r>
        <w:rPr>
          <w:rFonts w:cs="Arial" w:ascii="Arial" w:hAnsi="Arial"/>
          <w:sz w:val="18"/>
          <w:szCs w:val="18"/>
        </w:rPr>
        <w:tab/>
      </w:r>
    </w:p>
    <w:p>
      <w:pPr>
        <w:pStyle w:val="Normal"/>
        <w:ind w:left="1260" w:hanging="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  *  *  *</w:t>
      </w:r>
    </w:p>
    <w:p>
      <w:pPr>
        <w:pStyle w:val="Normal"/>
        <w:jc w:val="center"/>
        <w:rPr>
          <w:rFonts w:ascii="Arial" w:hAnsi="Arial" w:cs="Arial"/>
          <w:sz w:val="18"/>
          <w:szCs w:val="18"/>
        </w:rPr>
      </w:pPr>
      <w:r>
        <w:rPr>
          <w:rFonts w:cs="Arial" w:ascii="Arial" w:hAnsi="Arial"/>
          <w:sz w:val="18"/>
          <w:szCs w:val="18"/>
        </w:rPr>
      </w:r>
    </w:p>
    <w:p>
      <w:pPr>
        <w:pStyle w:val="TextBody"/>
        <w:spacing w:lineRule="auto" w:line="480"/>
        <w:jc w:val="both"/>
        <w:rPr/>
      </w:pPr>
      <w:r>
        <w:rPr>
          <w:rFonts w:cs="Arial" w:ascii="Arial" w:hAnsi="Arial"/>
          <w:sz w:val="18"/>
          <w:szCs w:val="18"/>
        </w:rPr>
        <w:tab/>
      </w:r>
      <w:r>
        <w:rPr>
          <w:rFonts w:cs="Arial" w:ascii="Arial" w:hAnsi="Arial"/>
          <w:b w:val="false"/>
          <w:sz w:val="18"/>
          <w:szCs w:val="18"/>
        </w:rPr>
        <w:t>The Government of Andhra Pradesh have constituted a Committee of Chief Engineers of Engineering departments dealing with Building works for finalizing and communicating Building-SSR (Civil &amp; Electrical) vide G.O. 1</w:t>
      </w:r>
      <w:r>
        <w:rPr>
          <w:rFonts w:cs="Arial" w:ascii="Arial" w:hAnsi="Arial"/>
          <w:b w:val="false"/>
          <w:sz w:val="18"/>
          <w:szCs w:val="18"/>
          <w:vertAlign w:val="superscript"/>
        </w:rPr>
        <w:t>st</w:t>
      </w:r>
      <w:r>
        <w:rPr>
          <w:rFonts w:cs="Arial" w:ascii="Arial" w:hAnsi="Arial"/>
          <w:b w:val="false"/>
          <w:sz w:val="18"/>
          <w:szCs w:val="18"/>
        </w:rPr>
        <w:t xml:space="preserve"> cited. In accordance therewith the Committee of Chief Engineers has finalized and approved the Building-SSR: 2007-08 in the Minutes of Meeting held on 12-6-2008.</w:t>
      </w:r>
    </w:p>
    <w:p>
      <w:pPr>
        <w:pStyle w:val="TextBody"/>
        <w:spacing w:lineRule="auto" w:line="480"/>
        <w:ind w:firstLine="720"/>
        <w:jc w:val="both"/>
        <w:rPr/>
      </w:pPr>
      <w:r>
        <w:rPr>
          <w:rFonts w:cs="Arial" w:ascii="Arial" w:hAnsi="Arial"/>
          <w:b w:val="false"/>
          <w:bCs w:val="false"/>
          <w:sz w:val="18"/>
          <w:szCs w:val="18"/>
        </w:rPr>
        <w:t xml:space="preserve">The rates for the Building items (Civil and Water Supply &amp; Sanitary &amp; Electrical items) are to be followed henceforth by all the concerned departments for building works. The rates of Labour Rates, Common Material &amp; Work items, Public Health items, Conveyance Rates of Materials &amp; Hire charges of Common SSR-2008-09 remain unchanged. No other items other than the items communicated in this Building-SSR shall be introduced.     </w:t>
      </w:r>
    </w:p>
    <w:p>
      <w:pPr>
        <w:pStyle w:val="TextBody"/>
        <w:spacing w:lineRule="auto" w:line="480"/>
        <w:ind w:firstLine="720"/>
        <w:jc w:val="both"/>
        <w:rPr/>
      </w:pPr>
      <w:r>
        <w:rPr>
          <w:rFonts w:cs="Arial" w:ascii="Arial" w:hAnsi="Arial"/>
          <w:b w:val="false"/>
          <w:bCs w:val="false"/>
          <w:sz w:val="18"/>
          <w:szCs w:val="18"/>
        </w:rPr>
        <w:t xml:space="preserve">The Heads of Departments mentioned below are authorized to print the Building-SSR: 2008-09. The unauthorized printing &amp; selling of the Building-SSR is strictly prohibited. </w:t>
      </w:r>
    </w:p>
    <w:p>
      <w:pPr>
        <w:pStyle w:val="Normal"/>
        <w:spacing w:lineRule="auto" w:line="480"/>
        <w:jc w:val="both"/>
        <w:rPr>
          <w:rFonts w:ascii="Arial" w:hAnsi="Arial" w:cs="Arial"/>
          <w:b/>
          <w:b/>
          <w:bCs/>
          <w:sz w:val="18"/>
          <w:szCs w:val="18"/>
        </w:rPr>
      </w:pPr>
      <w:r>
        <w:rPr>
          <w:rFonts w:cs="Arial" w:ascii="Arial" w:hAnsi="Arial"/>
          <w:b/>
          <w:bCs/>
          <w:sz w:val="18"/>
          <w:szCs w:val="18"/>
        </w:rPr>
      </w:r>
    </w:p>
    <w:p>
      <w:pPr>
        <w:pStyle w:val="Normal"/>
        <w:spacing w:lineRule="auto" w:line="480"/>
        <w:jc w:val="both"/>
        <w:rPr>
          <w:rFonts w:ascii="Arial" w:hAnsi="Arial" w:cs="Arial"/>
          <w:sz w:val="18"/>
          <w:szCs w:val="18"/>
        </w:rPr>
      </w:pPr>
      <w:r>
        <w:rPr>
          <w:rFonts w:cs="Arial" w:ascii="Arial" w:hAnsi="Arial"/>
          <w:sz w:val="18"/>
          <w:szCs w:val="18"/>
        </w:rPr>
        <w:t>The revised rates will come into force with immediate effect.</w:t>
      </w:r>
    </w:p>
    <w:p>
      <w:pPr>
        <w:pStyle w:val="Normal"/>
        <w:spacing w:lineRule="auto" w:line="480"/>
        <w:jc w:val="both"/>
        <w:rPr>
          <w:rFonts w:ascii="Arial" w:hAnsi="Arial" w:cs="Arial"/>
          <w:sz w:val="18"/>
          <w:szCs w:val="18"/>
        </w:rPr>
      </w:pPr>
      <w:r>
        <w:rPr>
          <w:rFonts w:cs="Arial" w:ascii="Arial" w:hAnsi="Arial"/>
          <w:sz w:val="18"/>
          <w:szCs w:val="18"/>
        </w:rPr>
        <w:t>The receipt of the proceedings may please be acknowledged.</w:t>
      </w:r>
    </w:p>
    <w:p>
      <w:pPr>
        <w:pStyle w:val="Normal"/>
        <w:rPr>
          <w:rFonts w:ascii="Arial" w:hAnsi="Arial" w:cs="Arial"/>
          <w:sz w:val="18"/>
          <w:szCs w:val="18"/>
        </w:rPr>
      </w:pPr>
      <w:r>
        <w:rPr>
          <w:rFonts w:cs="Arial" w:ascii="Arial" w:hAnsi="Arial"/>
          <w:sz w:val="18"/>
          <w:szCs w:val="18"/>
        </w:rPr>
      </w:r>
    </w:p>
    <w:p>
      <w:pPr>
        <w:pStyle w:val="Normal"/>
        <w:ind w:left="4320" w:hanging="0"/>
        <w:jc w:val="center"/>
        <w:rPr/>
      </w:pPr>
      <w:r>
        <w:rPr>
          <w:rFonts w:cs="Arial" w:ascii="Arial" w:hAnsi="Arial"/>
          <w:sz w:val="18"/>
          <w:szCs w:val="18"/>
        </w:rPr>
        <w:t>Sd/-T.Baburaj (18.6.2008)</w:t>
      </w:r>
    </w:p>
    <w:p>
      <w:pPr>
        <w:pStyle w:val="Normal"/>
        <w:ind w:left="4320" w:hanging="0"/>
        <w:jc w:val="center"/>
        <w:rPr>
          <w:rFonts w:ascii="Arial" w:hAnsi="Arial" w:cs="Arial"/>
          <w:sz w:val="18"/>
          <w:szCs w:val="18"/>
        </w:rPr>
      </w:pPr>
      <w:r>
        <w:rPr>
          <w:rFonts w:cs="Arial" w:ascii="Arial" w:hAnsi="Arial"/>
          <w:sz w:val="18"/>
          <w:szCs w:val="18"/>
        </w:rPr>
        <w:t>Chief Engineer (R&amp;B) Buildings</w:t>
      </w:r>
    </w:p>
    <w:p>
      <w:pPr>
        <w:pStyle w:val="Normal"/>
        <w:ind w:left="4320" w:hanging="0"/>
        <w:jc w:val="center"/>
        <w:rPr>
          <w:rFonts w:ascii="Arial" w:hAnsi="Arial" w:cs="Arial"/>
          <w:sz w:val="18"/>
          <w:szCs w:val="18"/>
        </w:rPr>
      </w:pPr>
      <w:r>
        <w:rPr>
          <w:rFonts w:cs="Arial" w:ascii="Arial" w:hAnsi="Arial"/>
          <w:sz w:val="18"/>
          <w:szCs w:val="18"/>
        </w:rPr>
        <w:t xml:space="preserve">Convener-Member, </w:t>
      </w:r>
    </w:p>
    <w:p>
      <w:pPr>
        <w:pStyle w:val="Normal"/>
        <w:ind w:left="4320" w:hanging="0"/>
        <w:jc w:val="center"/>
        <w:rPr>
          <w:rFonts w:ascii="Arial" w:hAnsi="Arial" w:cs="Arial"/>
          <w:sz w:val="20"/>
          <w:szCs w:val="20"/>
        </w:rPr>
      </w:pPr>
      <w:r>
        <w:rPr>
          <w:rFonts w:cs="Arial" w:ascii="Arial" w:hAnsi="Arial"/>
          <w:sz w:val="18"/>
          <w:szCs w:val="18"/>
        </w:rPr>
        <w:t>Committee of Chief Engineers- Building-SS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t>Engineer-in-Chief (Admn.)., Roads &amp; Buildings Department.</w:t>
      </w:r>
    </w:p>
    <w:p>
      <w:pPr>
        <w:pStyle w:val="Normal"/>
        <w:numPr>
          <w:ilvl w:val="0"/>
          <w:numId w:val="5"/>
        </w:numPr>
        <w:rPr>
          <w:rFonts w:ascii="Arial" w:hAnsi="Arial" w:cs="Arial"/>
          <w:sz w:val="18"/>
          <w:szCs w:val="18"/>
        </w:rPr>
      </w:pPr>
      <w:r>
        <w:rPr>
          <w:rFonts w:cs="Arial" w:ascii="Arial" w:hAnsi="Arial"/>
          <w:sz w:val="18"/>
          <w:szCs w:val="18"/>
        </w:rPr>
        <w:t>Engineer-in-Chief (I&amp;CAD)., Irrigation Department.</w:t>
      </w:r>
    </w:p>
    <w:p>
      <w:pPr>
        <w:pStyle w:val="Normal"/>
        <w:numPr>
          <w:ilvl w:val="0"/>
          <w:numId w:val="5"/>
        </w:numPr>
        <w:rPr>
          <w:rFonts w:ascii="Arial" w:hAnsi="Arial" w:cs="Arial"/>
          <w:sz w:val="18"/>
          <w:szCs w:val="18"/>
        </w:rPr>
      </w:pPr>
      <w:r>
        <w:rPr>
          <w:rFonts w:cs="Arial" w:ascii="Arial" w:hAnsi="Arial"/>
          <w:sz w:val="18"/>
          <w:szCs w:val="18"/>
        </w:rPr>
        <w:t>Engineer-in-Chief (P.H.), Public Health Department.</w:t>
      </w:r>
    </w:p>
    <w:p>
      <w:pPr>
        <w:pStyle w:val="Normal"/>
        <w:numPr>
          <w:ilvl w:val="0"/>
          <w:numId w:val="5"/>
        </w:numPr>
        <w:rPr>
          <w:rFonts w:ascii="Arial" w:hAnsi="Arial" w:cs="Arial"/>
          <w:sz w:val="18"/>
          <w:szCs w:val="18"/>
        </w:rPr>
      </w:pPr>
      <w:r>
        <w:rPr>
          <w:rFonts w:cs="Arial" w:ascii="Arial" w:hAnsi="Arial"/>
          <w:sz w:val="18"/>
          <w:szCs w:val="18"/>
        </w:rPr>
        <w:t>Engineer-in-Chief (P.R.), Panchayat Raj Department.</w:t>
      </w:r>
    </w:p>
    <w:p>
      <w:pPr>
        <w:pStyle w:val="Normal"/>
        <w:numPr>
          <w:ilvl w:val="0"/>
          <w:numId w:val="5"/>
        </w:numPr>
        <w:rPr>
          <w:rFonts w:ascii="Arial" w:hAnsi="Arial" w:cs="Arial"/>
          <w:sz w:val="18"/>
          <w:szCs w:val="18"/>
        </w:rPr>
      </w:pPr>
      <w:r>
        <w:rPr>
          <w:rFonts w:cs="Arial" w:ascii="Arial" w:hAnsi="Arial"/>
          <w:sz w:val="18"/>
          <w:szCs w:val="18"/>
        </w:rPr>
        <w:t>Chief Engineer (Roads), R&amp;B Department.</w:t>
      </w:r>
    </w:p>
    <w:p>
      <w:pPr>
        <w:pStyle w:val="Normal"/>
        <w:numPr>
          <w:ilvl w:val="0"/>
          <w:numId w:val="5"/>
        </w:numPr>
        <w:rPr>
          <w:rFonts w:ascii="Arial" w:hAnsi="Arial" w:cs="Arial"/>
          <w:sz w:val="18"/>
          <w:szCs w:val="18"/>
        </w:rPr>
      </w:pPr>
      <w:r>
        <w:rPr>
          <w:rFonts w:cs="Arial" w:ascii="Arial" w:hAnsi="Arial"/>
          <w:sz w:val="18"/>
          <w:szCs w:val="18"/>
        </w:rPr>
        <w:t>Chief Engineer (NH), R&amp;B Department.</w:t>
      </w:r>
    </w:p>
    <w:p>
      <w:pPr>
        <w:pStyle w:val="Normal"/>
        <w:numPr>
          <w:ilvl w:val="0"/>
          <w:numId w:val="5"/>
        </w:numPr>
        <w:jc w:val="both"/>
        <w:rPr>
          <w:rFonts w:ascii="Arial" w:hAnsi="Arial" w:cs="Arial"/>
          <w:sz w:val="18"/>
          <w:szCs w:val="18"/>
        </w:rPr>
      </w:pPr>
      <w:r>
        <w:rPr>
          <w:rFonts w:cs="Arial" w:ascii="Arial" w:hAnsi="Arial"/>
          <w:sz w:val="18"/>
          <w:szCs w:val="18"/>
        </w:rPr>
        <w:t xml:space="preserve">Chief Engineer(Panchayat Raj) </w:t>
      </w:r>
    </w:p>
    <w:p>
      <w:pPr>
        <w:pStyle w:val="Normal"/>
        <w:numPr>
          <w:ilvl w:val="0"/>
          <w:numId w:val="5"/>
        </w:numPr>
        <w:jc w:val="both"/>
        <w:rPr>
          <w:rFonts w:ascii="Arial" w:hAnsi="Arial" w:cs="Arial"/>
          <w:sz w:val="18"/>
          <w:szCs w:val="18"/>
        </w:rPr>
      </w:pPr>
      <w:r>
        <w:rPr>
          <w:rFonts w:cs="Arial" w:ascii="Arial" w:hAnsi="Arial"/>
          <w:sz w:val="18"/>
          <w:szCs w:val="18"/>
        </w:rPr>
        <w:t xml:space="preserve">Chief Engineer(AP Housing Board) </w:t>
      </w:r>
    </w:p>
    <w:p>
      <w:pPr>
        <w:pStyle w:val="Normal"/>
        <w:numPr>
          <w:ilvl w:val="0"/>
          <w:numId w:val="5"/>
        </w:numPr>
        <w:jc w:val="both"/>
        <w:rPr>
          <w:rFonts w:ascii="Arial" w:hAnsi="Arial" w:cs="Arial"/>
          <w:sz w:val="18"/>
          <w:szCs w:val="18"/>
        </w:rPr>
      </w:pPr>
      <w:r>
        <w:rPr>
          <w:rFonts w:cs="Arial" w:ascii="Arial" w:hAnsi="Arial"/>
          <w:sz w:val="18"/>
          <w:szCs w:val="18"/>
        </w:rPr>
        <w:t xml:space="preserve">Chief Engineer, Greater Hyderabad (MCH) </w:t>
      </w:r>
    </w:p>
    <w:p>
      <w:pPr>
        <w:pStyle w:val="Normal"/>
        <w:numPr>
          <w:ilvl w:val="0"/>
          <w:numId w:val="5"/>
        </w:numPr>
        <w:jc w:val="both"/>
        <w:rPr>
          <w:rFonts w:ascii="Arial" w:hAnsi="Arial" w:cs="Arial"/>
          <w:sz w:val="18"/>
          <w:szCs w:val="18"/>
        </w:rPr>
      </w:pPr>
      <w:r>
        <w:rPr>
          <w:rFonts w:cs="Arial" w:ascii="Arial" w:hAnsi="Arial"/>
          <w:sz w:val="18"/>
          <w:szCs w:val="18"/>
        </w:rPr>
        <w:t xml:space="preserve">Chief Engineer(AP Housing Corporation) </w:t>
      </w:r>
    </w:p>
    <w:p>
      <w:pPr>
        <w:pStyle w:val="Normal"/>
        <w:numPr>
          <w:ilvl w:val="0"/>
          <w:numId w:val="5"/>
        </w:numPr>
        <w:jc w:val="both"/>
        <w:rPr>
          <w:rFonts w:ascii="Arial" w:hAnsi="Arial" w:cs="Arial"/>
          <w:sz w:val="18"/>
          <w:szCs w:val="18"/>
        </w:rPr>
      </w:pPr>
      <w:r>
        <w:rPr>
          <w:rFonts w:cs="Arial" w:ascii="Arial" w:hAnsi="Arial"/>
          <w:sz w:val="18"/>
          <w:szCs w:val="18"/>
        </w:rPr>
        <w:t xml:space="preserve">Chief Engineer(APSRTC) </w:t>
      </w:r>
    </w:p>
    <w:p>
      <w:pPr>
        <w:pStyle w:val="Normal"/>
        <w:numPr>
          <w:ilvl w:val="0"/>
          <w:numId w:val="5"/>
        </w:numPr>
        <w:jc w:val="both"/>
        <w:rPr>
          <w:rFonts w:ascii="Arial" w:hAnsi="Arial" w:cs="Arial"/>
          <w:sz w:val="18"/>
          <w:szCs w:val="18"/>
        </w:rPr>
      </w:pPr>
      <w:r>
        <w:rPr>
          <w:rFonts w:cs="Arial" w:ascii="Arial" w:hAnsi="Arial"/>
          <w:sz w:val="18"/>
          <w:szCs w:val="18"/>
        </w:rPr>
        <w:t xml:space="preserve">Chief Engineer(APHMHIDC) </w:t>
      </w:r>
    </w:p>
    <w:p>
      <w:pPr>
        <w:pStyle w:val="Normal"/>
        <w:numPr>
          <w:ilvl w:val="0"/>
          <w:numId w:val="5"/>
        </w:numPr>
        <w:jc w:val="both"/>
        <w:rPr>
          <w:rFonts w:ascii="Arial" w:hAnsi="Arial" w:cs="Arial"/>
          <w:sz w:val="18"/>
          <w:szCs w:val="18"/>
        </w:rPr>
      </w:pPr>
      <w:r>
        <w:rPr>
          <w:rFonts w:cs="Arial" w:ascii="Arial" w:hAnsi="Arial"/>
          <w:sz w:val="18"/>
          <w:szCs w:val="18"/>
        </w:rPr>
        <w:t>Superintending Engineer (R&amp;B), Head Quarters Circle, Hyderabad</w:t>
      </w:r>
    </w:p>
    <w:p>
      <w:pPr>
        <w:pStyle w:val="Normal"/>
        <w:numPr>
          <w:ilvl w:val="0"/>
          <w:numId w:val="5"/>
        </w:numPr>
        <w:jc w:val="both"/>
        <w:rPr>
          <w:rFonts w:ascii="Arial" w:hAnsi="Arial" w:cs="Arial"/>
          <w:sz w:val="18"/>
          <w:szCs w:val="18"/>
        </w:rPr>
      </w:pPr>
      <w:r>
        <w:rPr>
          <w:rFonts w:cs="Arial" w:ascii="Arial" w:hAnsi="Arial"/>
          <w:sz w:val="18"/>
          <w:szCs w:val="18"/>
        </w:rPr>
        <w:t xml:space="preserve">Superintending Engineer (R&amp;B), Electrical Circle, Hyderabad </w:t>
      </w:r>
    </w:p>
    <w:p>
      <w:pPr>
        <w:pStyle w:val="Normal"/>
        <w:jc w:val="both"/>
        <w:rPr>
          <w:rFonts w:ascii="Arial" w:hAnsi="Arial" w:cs="Arial"/>
          <w:sz w:val="22"/>
          <w:szCs w:val="22"/>
        </w:rPr>
      </w:pPr>
      <w:r>
        <w:rPr>
          <w:rFonts w:cs="Arial" w:ascii="Arial" w:hAnsi="Arial"/>
          <w:sz w:val="22"/>
          <w:szCs w:val="22"/>
        </w:rPr>
      </w:r>
    </w:p>
    <w:p>
      <w:pPr>
        <w:pStyle w:val="Normal"/>
        <w:jc w:val="center"/>
        <w:rPr>
          <w:rFonts w:ascii="Trebuchet MS" w:hAnsi="Trebuchet MS" w:cs="Arial"/>
          <w:b/>
          <w:b/>
          <w:sz w:val="28"/>
          <w:szCs w:val="28"/>
        </w:rPr>
      </w:pPr>
      <w:r>
        <w:rPr>
          <w:rFonts w:cs="Arial" w:ascii="Trebuchet MS" w:hAnsi="Trebuchet MS"/>
          <w:b/>
          <w:sz w:val="28"/>
          <w:szCs w:val="28"/>
        </w:rPr>
      </w:r>
    </w:p>
    <w:p>
      <w:pPr>
        <w:pStyle w:val="Normal"/>
        <w:jc w:val="center"/>
        <w:rPr>
          <w:rFonts w:ascii="Trebuchet MS" w:hAnsi="Trebuchet MS" w:cs="Arial"/>
          <w:b/>
          <w:b/>
          <w:sz w:val="28"/>
          <w:szCs w:val="28"/>
        </w:rPr>
      </w:pPr>
      <w:r>
        <w:rPr>
          <w:rFonts w:cs="Arial" w:ascii="Trebuchet MS" w:hAnsi="Trebuchet MS"/>
          <w:b/>
          <w:sz w:val="28"/>
          <w:szCs w:val="28"/>
        </w:rPr>
      </w:r>
    </w:p>
    <w:p>
      <w:pPr>
        <w:pStyle w:val="Normal"/>
        <w:jc w:val="center"/>
        <w:rPr>
          <w:rFonts w:ascii="Trebuchet MS" w:hAnsi="Trebuchet MS" w:cs="Arial"/>
          <w:b/>
          <w:b/>
          <w:sz w:val="28"/>
          <w:szCs w:val="28"/>
        </w:rPr>
      </w:pPr>
      <w:r>
        <w:rPr>
          <w:rFonts w:cs="Arial" w:ascii="Trebuchet MS" w:hAnsi="Trebuchet MS"/>
          <w:b/>
          <w:sz w:val="28"/>
          <w:szCs w:val="28"/>
        </w:rPr>
      </w:r>
    </w:p>
    <w:p>
      <w:pPr>
        <w:pStyle w:val="Normal"/>
        <w:jc w:val="center"/>
        <w:rPr>
          <w:rFonts w:ascii="Trebuchet MS" w:hAnsi="Trebuchet MS" w:cs="Arial"/>
          <w:b/>
          <w:b/>
          <w:sz w:val="28"/>
          <w:szCs w:val="28"/>
        </w:rPr>
      </w:pPr>
      <w:r>
        <w:rPr>
          <w:rFonts w:cs="Arial" w:ascii="Trebuchet MS" w:hAnsi="Trebuchet MS"/>
          <w:b/>
          <w:sz w:val="28"/>
          <w:szCs w:val="28"/>
        </w:rPr>
        <w:t>INDEX</w:t>
      </w:r>
    </w:p>
    <w:p>
      <w:pPr>
        <w:pStyle w:val="Normal"/>
        <w:jc w:val="both"/>
        <w:rPr>
          <w:rFonts w:ascii="Trebuchet MS" w:hAnsi="Trebuchet MS" w:cs="Arial"/>
          <w:b/>
          <w:b/>
          <w:sz w:val="18"/>
          <w:szCs w:val="18"/>
        </w:rPr>
      </w:pPr>
      <w:r>
        <w:rPr>
          <w:rFonts w:cs="Arial" w:ascii="Trebuchet MS" w:hAnsi="Trebuchet MS"/>
          <w:b/>
          <w:sz w:val="18"/>
          <w:szCs w:val="18"/>
        </w:rPr>
      </w:r>
    </w:p>
    <w:tbl>
      <w:tblPr>
        <w:tblW w:w="9245" w:type="dxa"/>
        <w:jc w:val="left"/>
        <w:tblInd w:w="-113" w:type="dxa"/>
        <w:tblLayout w:type="fixed"/>
        <w:tblCellMar>
          <w:top w:w="0" w:type="dxa"/>
          <w:left w:w="108" w:type="dxa"/>
          <w:bottom w:w="0" w:type="dxa"/>
          <w:right w:w="108" w:type="dxa"/>
        </w:tblCellMar>
      </w:tblPr>
      <w:tblGrid>
        <w:gridCol w:w="828"/>
        <w:gridCol w:w="6120"/>
        <w:gridCol w:w="1080"/>
        <w:gridCol w:w="121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p>
            <w:pPr>
              <w:pStyle w:val="Normal"/>
              <w:jc w:val="center"/>
              <w:rPr>
                <w:rFonts w:ascii="Trebuchet MS" w:hAnsi="Trebuchet MS" w:cs="Arial"/>
                <w:b/>
                <w:b/>
                <w:sz w:val="18"/>
                <w:szCs w:val="18"/>
              </w:rPr>
            </w:pPr>
            <w:r>
              <w:rPr>
                <w:rFonts w:cs="Arial" w:ascii="Trebuchet MS" w:hAnsi="Trebuchet MS"/>
                <w:b/>
                <w:sz w:val="18"/>
                <w:szCs w:val="18"/>
              </w:rPr>
              <w:t>Sl. No:</w:t>
            </w:r>
          </w:p>
          <w:p>
            <w:pPr>
              <w:pStyle w:val="Normal"/>
              <w:jc w:val="center"/>
              <w:rPr>
                <w:rFonts w:ascii="Trebuchet MS" w:hAnsi="Trebuchet MS" w:cs="Arial"/>
                <w:b/>
                <w:b/>
                <w:sz w:val="18"/>
                <w:szCs w:val="18"/>
              </w:rPr>
            </w:pPr>
            <w:r>
              <w:rPr>
                <w:rFonts w:cs="Arial" w:ascii="Trebuchet MS" w:hAnsi="Trebuchet MS"/>
                <w:b/>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SCRIPTION</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Page No:</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p>
            <w:pPr>
              <w:pStyle w:val="Normal"/>
              <w:jc w:val="center"/>
              <w:rPr>
                <w:rFonts w:ascii="Trebuchet MS" w:hAnsi="Trebuchet MS" w:cs="Arial"/>
                <w:sz w:val="18"/>
                <w:szCs w:val="18"/>
              </w:rPr>
            </w:pPr>
            <w:r>
              <w:rPr>
                <w:rFonts w:cs="Arial" w:ascii="Trebuchet MS" w:hAnsi="Trebuchet MS"/>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From</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To</w:t>
            </w:r>
          </w:p>
        </w:tc>
      </w:tr>
      <w:tr>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18"/>
                <w:szCs w:val="18"/>
              </w:rPr>
            </w:pPr>
            <w:r>
              <w:rPr>
                <w:rFonts w:cs="Arial" w:ascii="Trebuchet MS" w:hAnsi="Trebuchet MS"/>
                <w:b/>
                <w:sz w:val="18"/>
                <w:szCs w:val="18"/>
              </w:rPr>
            </w:r>
          </w:p>
          <w:p>
            <w:pPr>
              <w:pStyle w:val="Normal"/>
              <w:rPr>
                <w:rFonts w:ascii="Trebuchet MS" w:hAnsi="Trebuchet MS" w:cs="Arial"/>
                <w:b/>
                <w:b/>
                <w:sz w:val="18"/>
                <w:szCs w:val="18"/>
              </w:rPr>
            </w:pPr>
            <w:r>
              <w:rPr>
                <w:rFonts w:cs="Arial" w:ascii="Trebuchet MS" w:hAnsi="Trebuchet MS"/>
                <w:b/>
                <w:sz w:val="18"/>
                <w:szCs w:val="18"/>
              </w:rPr>
              <w:t>BUILDING – SSR:2008-09</w:t>
            </w:r>
          </w:p>
          <w:p>
            <w:pPr>
              <w:pStyle w:val="Normal"/>
              <w:rPr>
                <w:rFonts w:ascii="Trebuchet MS" w:hAnsi="Trebuchet MS" w:cs="Arial"/>
                <w:b/>
                <w:b/>
                <w:sz w:val="18"/>
                <w:szCs w:val="18"/>
              </w:rPr>
            </w:pPr>
            <w:r>
              <w:rPr>
                <w:rFonts w:cs="Arial" w:ascii="Trebuchet MS" w:hAnsi="Trebuchet MS"/>
                <w:b/>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8"/>
                <w:szCs w:val="18"/>
              </w:rPr>
            </w:pPr>
            <w:r>
              <w:rPr>
                <w:rFonts w:cs="Arial" w:ascii="Trebuchet MS" w:hAnsi="Trebuchet MS"/>
                <w:b/>
                <w:sz w:val="18"/>
                <w:szCs w:val="18"/>
              </w:rPr>
            </w:r>
          </w:p>
          <w:p>
            <w:pPr>
              <w:pStyle w:val="Normal"/>
              <w:jc w:val="center"/>
              <w:rPr>
                <w:rFonts w:ascii="Trebuchet MS" w:hAnsi="Trebuchet MS" w:cs="Arial"/>
                <w:sz w:val="18"/>
                <w:szCs w:val="18"/>
              </w:rPr>
            </w:pPr>
            <w:r>
              <w:rPr>
                <w:rFonts w:cs="Arial" w:ascii="Trebuchet MS" w:hAnsi="Trebuchet MS"/>
                <w:sz w:val="18"/>
                <w:szCs w:val="18"/>
              </w:rPr>
              <w:t>1</w:t>
            </w:r>
          </w:p>
          <w:p>
            <w:pPr>
              <w:pStyle w:val="Normal"/>
              <w:jc w:val="center"/>
              <w:rPr>
                <w:rFonts w:ascii="Trebuchet MS" w:hAnsi="Trebuchet MS" w:cs="Arial"/>
                <w:sz w:val="18"/>
                <w:szCs w:val="18"/>
              </w:rPr>
            </w:pPr>
            <w:r>
              <w:rPr>
                <w:rFonts w:cs="Arial" w:ascii="Trebuchet MS" w:hAnsi="Trebuchet MS"/>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Preamble of Building-SSR-200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p>
            <w:pPr>
              <w:pStyle w:val="Normal"/>
              <w:jc w:val="center"/>
              <w:rPr>
                <w:rFonts w:ascii="Trebuchet MS" w:hAnsi="Trebuchet MS" w:cs="Arial"/>
                <w:sz w:val="18"/>
                <w:szCs w:val="18"/>
              </w:rPr>
            </w:pPr>
            <w:r>
              <w:rPr>
                <w:rFonts w:cs="Arial" w:ascii="Trebuchet MS" w:hAnsi="Trebuchet MS"/>
                <w:sz w:val="18"/>
                <w:szCs w:val="18"/>
              </w:rPr>
              <w:t>2</w:t>
            </w:r>
          </w:p>
          <w:p>
            <w:pPr>
              <w:pStyle w:val="Normal"/>
              <w:jc w:val="center"/>
              <w:rPr>
                <w:rFonts w:ascii="Trebuchet MS" w:hAnsi="Trebuchet MS" w:cs="Arial"/>
                <w:sz w:val="18"/>
                <w:szCs w:val="18"/>
              </w:rPr>
            </w:pPr>
            <w:r>
              <w:rPr>
                <w:rFonts w:cs="Arial" w:ascii="Trebuchet MS" w:hAnsi="Trebuchet MS"/>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Building Items - Building-SSR-200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6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p>
            <w:pPr>
              <w:pStyle w:val="Normal"/>
              <w:jc w:val="center"/>
              <w:rPr>
                <w:rFonts w:ascii="Trebuchet MS" w:hAnsi="Trebuchet MS" w:cs="Arial"/>
                <w:sz w:val="18"/>
                <w:szCs w:val="18"/>
              </w:rPr>
            </w:pPr>
            <w:r>
              <w:rPr>
                <w:rFonts w:cs="Arial" w:ascii="Trebuchet MS" w:hAnsi="Trebuchet MS"/>
                <w:sz w:val="18"/>
                <w:szCs w:val="18"/>
              </w:rPr>
              <w:t>3</w:t>
            </w:r>
          </w:p>
          <w:p>
            <w:pPr>
              <w:pStyle w:val="Normal"/>
              <w:jc w:val="center"/>
              <w:rPr>
                <w:rFonts w:ascii="Trebuchet MS" w:hAnsi="Trebuchet MS" w:cs="Arial"/>
                <w:sz w:val="18"/>
                <w:szCs w:val="18"/>
              </w:rPr>
            </w:pPr>
            <w:r>
              <w:rPr>
                <w:rFonts w:cs="Arial" w:ascii="Trebuchet MS" w:hAnsi="Trebuchet MS"/>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Water Supply &amp; Sanitary Items - Building-SSR-200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6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9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p>
            <w:pPr>
              <w:pStyle w:val="Normal"/>
              <w:jc w:val="center"/>
              <w:rPr>
                <w:rFonts w:ascii="Trebuchet MS" w:hAnsi="Trebuchet MS" w:cs="Arial"/>
                <w:sz w:val="18"/>
                <w:szCs w:val="18"/>
              </w:rPr>
            </w:pPr>
            <w:r>
              <w:rPr>
                <w:rFonts w:cs="Arial" w:ascii="Trebuchet MS" w:hAnsi="Trebuchet MS"/>
                <w:sz w:val="18"/>
                <w:szCs w:val="18"/>
              </w:rPr>
              <w:t>4</w:t>
            </w:r>
          </w:p>
          <w:p>
            <w:pPr>
              <w:pStyle w:val="Normal"/>
              <w:jc w:val="center"/>
              <w:rPr>
                <w:rFonts w:ascii="Trebuchet MS" w:hAnsi="Trebuchet MS" w:cs="Arial"/>
                <w:sz w:val="18"/>
                <w:szCs w:val="18"/>
              </w:rPr>
            </w:pPr>
            <w:r>
              <w:rPr>
                <w:rFonts w:cs="Arial" w:ascii="Trebuchet MS" w:hAnsi="Trebuchet MS"/>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Electrical Items – Building-SSR-200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3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p>
            <w:pPr>
              <w:pStyle w:val="Normal"/>
              <w:jc w:val="center"/>
              <w:rPr>
                <w:rFonts w:ascii="Trebuchet MS" w:hAnsi="Trebuchet MS" w:cs="Arial"/>
                <w:sz w:val="18"/>
                <w:szCs w:val="18"/>
              </w:rPr>
            </w:pPr>
            <w:r>
              <w:rPr>
                <w:rFonts w:cs="Arial" w:ascii="Trebuchet MS" w:hAnsi="Trebuchet MS"/>
                <w:sz w:val="18"/>
                <w:szCs w:val="18"/>
              </w:rPr>
              <w:t>5</w:t>
            </w:r>
          </w:p>
          <w:p>
            <w:pPr>
              <w:pStyle w:val="Normal"/>
              <w:jc w:val="center"/>
              <w:rPr>
                <w:rFonts w:ascii="Trebuchet MS" w:hAnsi="Trebuchet MS" w:cs="Arial"/>
                <w:sz w:val="18"/>
                <w:szCs w:val="18"/>
              </w:rPr>
            </w:pPr>
            <w:r>
              <w:rPr>
                <w:rFonts w:cs="Arial" w:ascii="Trebuchet MS" w:hAnsi="Trebuchet MS"/>
                <w:sz w:val="18"/>
                <w:szCs w:val="18"/>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Conveyance Rates of Building Materials –Building – SSR -200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4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t>Extract of G.O. Ms. No: 471 T,R&amp;B (R1) Dept. dt. 24.04.2007 on Constitution of Committee of Chief Engineers for Building:SSR</w:t>
            </w:r>
          </w:p>
          <w:p>
            <w:pPr>
              <w:pStyle w:val="Normal"/>
              <w:jc w:val="both"/>
              <w:rPr>
                <w:rFonts w:ascii="Trebuchet MS" w:hAnsi="Trebuchet MS" w:cs="Arial"/>
                <w:sz w:val="18"/>
                <w:szCs w:val="18"/>
              </w:rPr>
            </w:pPr>
            <w:r>
              <w:rPr>
                <w:rFonts w:cs="Arial" w:ascii="Trebuchet MS" w:hAnsi="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4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43</w:t>
            </w:r>
          </w:p>
        </w:tc>
      </w:tr>
    </w:tbl>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Heading9"/>
        <w:rPr>
          <w:rFonts w:ascii="Verdana" w:hAnsi="Verdana" w:cs="Verdana"/>
          <w:b w:val="false"/>
          <w:b w:val="false"/>
          <w:sz w:val="56"/>
          <w:szCs w:val="52"/>
        </w:rPr>
      </w:pPr>
      <w:r>
        <w:rPr>
          <w:rFonts w:cs="Verdana" w:ascii="Verdana" w:hAnsi="Verdana"/>
          <w:b w:val="false"/>
          <w:sz w:val="56"/>
          <w:szCs w:val="52"/>
        </w:rPr>
      </w:r>
    </w:p>
    <w:p>
      <w:pPr>
        <w:pStyle w:val="Heading9"/>
        <w:rPr>
          <w:rFonts w:ascii="Verdana" w:hAnsi="Verdana" w:cs="Verdana"/>
          <w:b w:val="false"/>
          <w:b w:val="false"/>
          <w:sz w:val="56"/>
          <w:szCs w:val="52"/>
        </w:rPr>
      </w:pPr>
      <w:r>
        <w:rPr>
          <w:rFonts w:cs="Verdana" w:ascii="Verdana" w:hAnsi="Verdana"/>
          <w:b w:val="false"/>
          <w:sz w:val="56"/>
          <w:szCs w:val="52"/>
        </w:rPr>
      </w:r>
    </w:p>
    <w:p>
      <w:pPr>
        <w:pStyle w:val="Heading9"/>
        <w:rPr>
          <w:rFonts w:ascii="Verdana" w:hAnsi="Verdana" w:cs="Verdana"/>
          <w:b w:val="false"/>
          <w:b w:val="false"/>
          <w:sz w:val="56"/>
          <w:szCs w:val="52"/>
        </w:rPr>
      </w:pPr>
      <w:r>
        <w:rPr>
          <w:rFonts w:cs="Verdana" w:ascii="Verdana" w:hAnsi="Verdana"/>
          <w:b w:val="false"/>
          <w:sz w:val="56"/>
          <w:szCs w:val="52"/>
        </w:rPr>
      </w:r>
    </w:p>
    <w:p>
      <w:pPr>
        <w:pStyle w:val="Heading9"/>
        <w:rPr>
          <w:rFonts w:ascii="Verdana" w:hAnsi="Verdana" w:cs="Verdana"/>
          <w:b w:val="false"/>
          <w:b w:val="false"/>
          <w:sz w:val="56"/>
          <w:szCs w:val="52"/>
        </w:rPr>
      </w:pPr>
      <w:r>
        <w:rPr>
          <w:rFonts w:cs="Verdana" w:ascii="Verdana" w:hAnsi="Verdana"/>
          <w:b w:val="false"/>
          <w:sz w:val="56"/>
          <w:szCs w:val="52"/>
        </w:rPr>
      </w:r>
    </w:p>
    <w:p>
      <w:pPr>
        <w:pStyle w:val="Heading9"/>
        <w:rPr>
          <w:rFonts w:ascii="Verdana" w:hAnsi="Verdana" w:cs="Verdana"/>
          <w:b w:val="false"/>
          <w:b w:val="false"/>
          <w:sz w:val="56"/>
          <w:szCs w:val="52"/>
        </w:rPr>
      </w:pPr>
      <w:r>
        <w:rPr>
          <w:rFonts w:cs="Verdana" w:ascii="Verdana" w:hAnsi="Verdana"/>
          <w:b w:val="false"/>
          <w:sz w:val="56"/>
          <w:szCs w:val="52"/>
        </w:rPr>
      </w:r>
    </w:p>
    <w:p>
      <w:pPr>
        <w:pStyle w:val="Heading9"/>
        <w:rPr>
          <w:rFonts w:ascii="Verdana" w:hAnsi="Verdana" w:cs="Verdana"/>
          <w:b w:val="false"/>
          <w:b w:val="false"/>
          <w:sz w:val="80"/>
          <w:szCs w:val="80"/>
        </w:rPr>
      </w:pPr>
      <w:r>
        <w:rPr>
          <w:rFonts w:cs="Verdana" w:ascii="Verdana" w:hAnsi="Verdana"/>
          <w:b w:val="false"/>
          <w:sz w:val="80"/>
          <w:szCs w:val="80"/>
        </w:rPr>
        <w:t>PREAMBLE</w:t>
      </w:r>
    </w:p>
    <w:p>
      <w:pPr>
        <w:sectPr>
          <w:footerReference w:type="default" r:id="rId3"/>
          <w:footerReference w:type="first" r:id="rId4"/>
          <w:type w:val="nextPage"/>
          <w:pgSz w:w="11906" w:h="16838"/>
          <w:pgMar w:left="1440" w:right="1440" w:gutter="0" w:header="0" w:top="1152" w:footer="720" w:bottom="1238"/>
          <w:pgNumType w:fmt="decimal"/>
          <w:formProt w:val="false"/>
          <w:titlePg/>
          <w:textDirection w:val="lrTb"/>
          <w:docGrid w:type="default" w:linePitch="326" w:charSpace="0"/>
        </w:sectPr>
        <w:pStyle w:val="Normal"/>
        <w:spacing w:before="0" w:after="280"/>
        <w:jc w:val="center"/>
        <w:rPr>
          <w:rFonts w:ascii="Verdana" w:hAnsi="Verdana" w:cs="Arial"/>
          <w:b/>
          <w:b/>
          <w:bCs/>
          <w:sz w:val="104"/>
          <w:szCs w:val="38"/>
        </w:rPr>
      </w:pPr>
      <w:r>
        <w:rPr>
          <w:rFonts w:cs="Arial" w:ascii="Verdana" w:hAnsi="Verdana"/>
          <w:b/>
          <w:bCs/>
          <w:sz w:val="104"/>
          <w:szCs w:val="38"/>
        </w:rPr>
      </w:r>
    </w:p>
    <w:p>
      <w:pPr>
        <w:pStyle w:val="Normal"/>
        <w:numPr>
          <w:ilvl w:val="0"/>
          <w:numId w:val="6"/>
        </w:numPr>
        <w:tabs>
          <w:tab w:val="clear" w:pos="720"/>
          <w:tab w:val="left" w:pos="900" w:leader="none"/>
        </w:tabs>
        <w:spacing w:lineRule="auto" w:line="360" w:before="120" w:after="0"/>
        <w:rPr>
          <w:rFonts w:ascii="Arial" w:hAnsi="Arial" w:cs="Arial"/>
          <w:sz w:val="20"/>
          <w:szCs w:val="20"/>
        </w:rPr>
      </w:pPr>
      <w:r>
        <w:rPr>
          <w:rFonts w:cs="Arial" w:ascii="Arial" w:hAnsi="Arial"/>
          <w:sz w:val="20"/>
          <w:szCs w:val="20"/>
        </w:rPr>
        <w:t>INTRODUCTION</w:t>
      </w:r>
    </w:p>
    <w:p>
      <w:pPr>
        <w:pStyle w:val="Normal"/>
        <w:spacing w:lineRule="auto" w:line="360" w:before="120" w:after="0"/>
        <w:ind w:left="420" w:firstLine="300"/>
        <w:jc w:val="both"/>
        <w:rPr>
          <w:rFonts w:ascii="Arial" w:hAnsi="Arial" w:cs="Arial"/>
          <w:sz w:val="20"/>
          <w:szCs w:val="20"/>
        </w:rPr>
      </w:pPr>
      <w:r>
        <w:rPr>
          <w:rFonts w:cs="Arial" w:ascii="Arial" w:hAnsi="Arial"/>
          <w:sz w:val="20"/>
          <w:szCs w:val="20"/>
        </w:rPr>
        <w:t>The Government have issued orders vide G.O. Rt. No: 471 TR&amp;B (R-1) Dept., Dt. 20.4.2007 constituting a Committee comprising of Chief Engineers of departments in-charge of execution of building works for finalization of SSR for both Electrical Civil items specific to the functioning of building works. The 1</w:t>
      </w:r>
      <w:r>
        <w:rPr>
          <w:rFonts w:cs="Arial" w:ascii="Arial" w:hAnsi="Arial"/>
          <w:sz w:val="20"/>
          <w:szCs w:val="20"/>
          <w:vertAlign w:val="superscript"/>
        </w:rPr>
        <w:t>st</w:t>
      </w:r>
      <w:r>
        <w:rPr>
          <w:rFonts w:cs="Arial" w:ascii="Arial" w:hAnsi="Arial"/>
          <w:sz w:val="20"/>
          <w:szCs w:val="20"/>
        </w:rPr>
        <w:t xml:space="preserve"> - Meeting of the above “</w:t>
      </w:r>
      <w:r>
        <w:rPr>
          <w:rFonts w:cs="Arial" w:ascii="Arial" w:hAnsi="Arial"/>
          <w:sz w:val="20"/>
          <w:szCs w:val="20"/>
          <w:u w:val="single"/>
        </w:rPr>
        <w:t>SSR Committee for Buildings (Civil &amp; Electrical)”</w:t>
      </w:r>
      <w:r>
        <w:rPr>
          <w:rFonts w:cs="Arial" w:ascii="Arial" w:hAnsi="Arial"/>
          <w:sz w:val="20"/>
          <w:szCs w:val="20"/>
        </w:rPr>
        <w:t xml:space="preserve"> was convened on 7.7.2007 with an objective to finalize and release of Building-SSR: 2008-09. </w:t>
      </w:r>
    </w:p>
    <w:p>
      <w:pPr>
        <w:pStyle w:val="Normal"/>
        <w:numPr>
          <w:ilvl w:val="0"/>
          <w:numId w:val="6"/>
        </w:numPr>
        <w:tabs>
          <w:tab w:val="clear" w:pos="720"/>
          <w:tab w:val="left" w:pos="900" w:leader="none"/>
        </w:tabs>
        <w:spacing w:lineRule="auto" w:line="360" w:before="120" w:after="0"/>
        <w:rPr>
          <w:rFonts w:ascii="Arial" w:hAnsi="Arial" w:cs="Arial"/>
          <w:sz w:val="20"/>
          <w:szCs w:val="20"/>
        </w:rPr>
      </w:pPr>
      <w:r>
        <w:rPr>
          <w:rFonts w:cs="Arial" w:ascii="Arial" w:hAnsi="Arial"/>
          <w:sz w:val="20"/>
          <w:szCs w:val="20"/>
        </w:rPr>
        <w:t>APPLICABILITY OF COMMON SSR</w:t>
      </w:r>
    </w:p>
    <w:p>
      <w:pPr>
        <w:pStyle w:val="Normal"/>
        <w:spacing w:lineRule="auto" w:line="360" w:before="120" w:after="0"/>
        <w:ind w:left="360" w:firstLine="360"/>
        <w:jc w:val="both"/>
        <w:rPr/>
      </w:pPr>
      <w:r>
        <w:rPr>
          <w:rFonts w:cs="Arial" w:ascii="Arial" w:hAnsi="Arial"/>
          <w:bCs/>
          <w:sz w:val="20"/>
          <w:szCs w:val="20"/>
        </w:rPr>
        <w:t>The rates of Labour Rates, Common Material &amp; Work items, Public Health items, Conveyance Rates of Materials &amp; Hire charges of Common SSR-2008-09 remain applicable</w:t>
      </w:r>
      <w:r>
        <w:rPr>
          <w:rFonts w:cs="Arial" w:ascii="Arial" w:hAnsi="Arial"/>
          <w:sz w:val="20"/>
          <w:szCs w:val="20"/>
        </w:rPr>
        <w:t>. The specifications, stipulations &amp; all other conditions of Common-SSR other than specified in this context remain applicable.</w:t>
      </w:r>
    </w:p>
    <w:p>
      <w:pPr>
        <w:pStyle w:val="Normal"/>
        <w:numPr>
          <w:ilvl w:val="0"/>
          <w:numId w:val="6"/>
        </w:numPr>
        <w:tabs>
          <w:tab w:val="clear" w:pos="720"/>
          <w:tab w:val="left" w:pos="900" w:leader="none"/>
        </w:tabs>
        <w:spacing w:lineRule="auto" w:line="360" w:before="120" w:after="0"/>
        <w:rPr>
          <w:rFonts w:ascii="Arial" w:hAnsi="Arial" w:cs="Arial"/>
          <w:b/>
          <w:b/>
          <w:sz w:val="20"/>
          <w:szCs w:val="20"/>
        </w:rPr>
      </w:pPr>
      <w:r>
        <w:rPr>
          <w:rFonts w:cs="Arial" w:ascii="Arial" w:hAnsi="Arial"/>
          <w:sz w:val="20"/>
          <w:szCs w:val="20"/>
        </w:rPr>
        <w:t>ISSUES</w:t>
      </w:r>
    </w:p>
    <w:p>
      <w:pPr>
        <w:pStyle w:val="Normal"/>
        <w:spacing w:lineRule="auto" w:line="360" w:before="120" w:after="0"/>
        <w:ind w:left="360" w:firstLine="360"/>
        <w:jc w:val="both"/>
        <w:rPr>
          <w:rFonts w:ascii="Arial" w:hAnsi="Arial" w:cs="Arial"/>
          <w:sz w:val="20"/>
          <w:szCs w:val="20"/>
        </w:rPr>
      </w:pPr>
      <w:r>
        <w:rPr>
          <w:rFonts w:cs="Arial" w:ascii="Arial" w:hAnsi="Arial"/>
          <w:sz w:val="20"/>
          <w:szCs w:val="20"/>
        </w:rPr>
        <w:t>It is observed during the recent period that the building tenders are not receiving any response due to various reasons. Steep hike in the basic material costs such as steel &amp; cement being one of the primary reasons, but the apathy continued although the Government issued orders facilitating price adjustments in the contracts for steel &amp; cement items on par with the market rates vide G.O. Rt. No: 94 T, R&amp;B (R.1) Dept. The variation in the prices of POL and other materials were continued to be adjusted in the same manner as was practiced before the issue of the Government orders. Contractors are showing indifference to the building works throughout the state.</w:t>
      </w:r>
    </w:p>
    <w:p>
      <w:pPr>
        <w:pStyle w:val="Normal"/>
        <w:spacing w:lineRule="auto" w:line="360" w:before="120" w:after="0"/>
        <w:ind w:left="360" w:firstLine="360"/>
        <w:jc w:val="both"/>
        <w:rPr/>
      </w:pPr>
      <w:r>
        <w:rPr>
          <w:rFonts w:cs="Arial" w:ascii="Arial" w:hAnsi="Arial"/>
          <w:sz w:val="20"/>
          <w:szCs w:val="20"/>
        </w:rPr>
        <w:t>The building construction has become very complicated and weird due to the advent of new varieties of materials every day. The regular building items are becoming obsolete every now and then. There is a substantial increase in the market prices. It is also observed from the Whole Sale Price Indices that the variation in the building commodities is very much significant. More so, the contractors are finding the infrastructure development works taken up in other sectors more attractive and lucrative. In this scenario, finalization of Building SSR is more complicated and demanding. The SSR now finalized may not remain perpetual till another year.</w:t>
      </w:r>
    </w:p>
    <w:p>
      <w:pPr>
        <w:pStyle w:val="Normal"/>
        <w:numPr>
          <w:ilvl w:val="0"/>
          <w:numId w:val="6"/>
        </w:numPr>
        <w:tabs>
          <w:tab w:val="clear" w:pos="720"/>
          <w:tab w:val="left" w:pos="900" w:leader="none"/>
        </w:tabs>
        <w:spacing w:lineRule="auto" w:line="360" w:before="120" w:after="0"/>
        <w:rPr/>
      </w:pPr>
      <w:r>
        <w:rPr>
          <w:rFonts w:eastAsia="Arial" w:cs="Arial" w:ascii="Arial" w:hAnsi="Arial"/>
          <w:sz w:val="20"/>
          <w:szCs w:val="20"/>
        </w:rPr>
        <w:t xml:space="preserve"> </w:t>
      </w:r>
      <w:r>
        <w:rPr>
          <w:rFonts w:cs="Arial" w:ascii="Arial" w:hAnsi="Arial"/>
          <w:sz w:val="20"/>
          <w:szCs w:val="20"/>
        </w:rPr>
        <w:t>BUILDING</w:t>
      </w:r>
      <w:r>
        <w:rPr>
          <w:rFonts w:cs="Arial" w:ascii="Arial" w:hAnsi="Arial"/>
          <w:b/>
          <w:sz w:val="20"/>
          <w:szCs w:val="20"/>
        </w:rPr>
        <w:t xml:space="preserve"> </w:t>
      </w:r>
      <w:r>
        <w:rPr>
          <w:rFonts w:cs="Arial" w:ascii="Arial" w:hAnsi="Arial"/>
          <w:sz w:val="20"/>
          <w:szCs w:val="20"/>
        </w:rPr>
        <w:t xml:space="preserve">ITEMS </w:t>
      </w:r>
      <w:r>
        <w:rPr>
          <w:rFonts w:cs="Arial" w:ascii="Arial" w:hAnsi="Arial"/>
          <w:b/>
          <w:sz w:val="20"/>
          <w:szCs w:val="20"/>
        </w:rPr>
        <w:t xml:space="preserve">  </w:t>
      </w:r>
    </w:p>
    <w:p>
      <w:pPr>
        <w:pStyle w:val="Normal"/>
        <w:spacing w:lineRule="auto" w:line="360" w:before="120" w:after="0"/>
        <w:ind w:left="360"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re is a substantial increase in the prices of the clay ordinary kiln burnt clay Bricks, also there is an increase in the Fly-ash cement lime solid blocks. Aerocon thermal building blocks and panels also have increased when compared to previous year. </w:t>
      </w:r>
    </w:p>
    <w:p>
      <w:pPr>
        <w:pStyle w:val="Normal"/>
        <w:spacing w:lineRule="auto" w:line="360" w:before="120" w:after="0"/>
        <w:ind w:left="360" w:firstLine="360"/>
        <w:jc w:val="both"/>
        <w:rPr>
          <w:rFonts w:ascii="Arial" w:hAnsi="Arial" w:cs="Arial"/>
          <w:sz w:val="20"/>
          <w:szCs w:val="20"/>
        </w:rPr>
      </w:pPr>
      <w:r>
        <w:rPr>
          <w:rFonts w:cs="Arial" w:ascii="Arial" w:hAnsi="Arial"/>
          <w:sz w:val="20"/>
          <w:szCs w:val="20"/>
        </w:rPr>
        <w:t>It is proposed to finalize the ex-quarry rates for cuddapah, bethamcherla and shahabad natural stones both polished and unpolished for all thicknesses. The rates now proposed are ex-quarry prices and suitable lead/ conveyances have to be added in the respective estimates by the estimate preparing authorities. However, prices of the polished granite, marble stones, ceramic tiles, vitrified tiles and such other flooring materials have been finalized as before and shall continue to be the landing prices.</w:t>
      </w:r>
    </w:p>
    <w:p>
      <w:pPr>
        <w:pStyle w:val="Normal"/>
        <w:spacing w:lineRule="auto" w:line="360" w:before="120" w:after="0"/>
        <w:ind w:left="360" w:firstLine="360"/>
        <w:jc w:val="both"/>
        <w:rPr/>
      </w:pPr>
      <w:r>
        <w:rPr>
          <w:rFonts w:cs="Arial" w:ascii="Arial" w:hAnsi="Arial"/>
          <w:sz w:val="20"/>
          <w:szCs w:val="20"/>
        </w:rPr>
        <w:t>The prices for Galvanized iron sheets, nails, wire meshes and all other related materials have been proposed based on the current market prices where the increase is sizeable. It is found that the market prices for Aluminium door fixtures and extrusions, sections pipes have increased considerably, so also the Brass items.</w:t>
      </w:r>
    </w:p>
    <w:p>
      <w:pPr>
        <w:pStyle w:val="Normal"/>
        <w:spacing w:lineRule="auto" w:line="360" w:before="120" w:after="0"/>
        <w:ind w:left="360" w:firstLine="360"/>
        <w:jc w:val="both"/>
        <w:rPr/>
      </w:pPr>
      <w:r>
        <w:rPr>
          <w:rFonts w:cs="Arial" w:ascii="Arial" w:hAnsi="Arial"/>
          <w:sz w:val="20"/>
          <w:szCs w:val="20"/>
        </w:rPr>
        <w:t xml:space="preserve">As regards the Ready Mix Concrete, it is observed that there is confusion with regard to the minimum cement contents mentioned alongside the grades of concrete. It is also observed that in some cases, the estimates are being prepared and sanctioned with the minimum cement contents mentioned therewith without actually designing the mixes. In such cases the cement contents may vary from the actual design values. There seems to be problems despite the clause specifying the rate adjustments with regard to the variation of cement contents owing to design results. Further it is observed that the Ready Mix Concrete suppliers are not adhering to the specifications of aggregates, cement, admixtures etc while supplying the Ready Mix Concrete resulting in cracks and making the buyers liable for the failures. </w:t>
      </w:r>
    </w:p>
    <w:p>
      <w:pPr>
        <w:pStyle w:val="Normal"/>
        <w:spacing w:lineRule="auto" w:line="360" w:before="120" w:after="0"/>
        <w:ind w:left="360"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is felt by this Committee of Chief Engineers, that it is more sensible to advise the fraternity to use the Ready Mix Concrete supplied by the suppliers only for the structures where Ordinary Concretes as per IS: 456-2000 are desired and for the structures where the Standard and High Strength Concretes vide IS: 456-2000 are required mix design may be carried out and rates may be arrived as per the design mixes. In view of the above it is decided to delete the rates for the following Grades of Ready Mix Concrete – M25, M30, M35 and M40.</w:t>
      </w:r>
    </w:p>
    <w:p>
      <w:pPr>
        <w:pStyle w:val="Normal"/>
        <w:numPr>
          <w:ilvl w:val="0"/>
          <w:numId w:val="6"/>
        </w:numPr>
        <w:tabs>
          <w:tab w:val="clear" w:pos="720"/>
          <w:tab w:val="left" w:pos="900" w:leader="none"/>
        </w:tabs>
        <w:spacing w:lineRule="auto" w:line="360" w:before="120" w:after="0"/>
        <w:rPr>
          <w:rFonts w:ascii="Arial" w:hAnsi="Arial" w:cs="Arial"/>
          <w:b/>
          <w:b/>
          <w:sz w:val="20"/>
          <w:szCs w:val="20"/>
        </w:rPr>
      </w:pPr>
      <w:r>
        <w:rPr>
          <w:rFonts w:cs="Arial" w:ascii="Arial" w:hAnsi="Arial"/>
          <w:b/>
          <w:sz w:val="20"/>
          <w:szCs w:val="20"/>
        </w:rPr>
        <w:t xml:space="preserve">WATER SUPLY &amp; SANITARY ITEMS   </w:t>
      </w:r>
    </w:p>
    <w:p>
      <w:pPr>
        <w:pStyle w:val="Normal"/>
        <w:spacing w:lineRule="auto" w:line="360" w:before="120" w:after="0"/>
        <w:ind w:left="360" w:firstLine="360"/>
        <w:jc w:val="both"/>
        <w:rPr/>
      </w:pPr>
      <w:r>
        <w:rPr>
          <w:rFonts w:cs="Arial" w:ascii="Arial" w:hAnsi="Arial"/>
          <w:sz w:val="20"/>
          <w:szCs w:val="20"/>
        </w:rPr>
        <w:t xml:space="preserve">The increase in the supply of SWG Pipes, bends, fittings and other related items as proposed by the Engineer-in-Chief (PH), has been finalized in the Building SSR-2008-09. The rates for the Manholes and inspection chambers are finalized based on the detailed rate analysis.  The rates of CI Pipes and fittings have been fixed based on the price lists obtained from the dealers &amp; manufacturers. Similarly the Vitreous china ware, porcelain, taps &amp; faucets, G.I Pipes, valves &amp; fittings and PVC Pipes &amp; fittings have been finalized. </w:t>
      </w:r>
    </w:p>
    <w:p>
      <w:pPr>
        <w:sectPr>
          <w:footerReference w:type="default" r:id="rId5"/>
          <w:footerReference w:type="first" r:id="rId6"/>
          <w:type w:val="nextPage"/>
          <w:pgSz w:w="11906" w:h="16838"/>
          <w:pgMar w:left="1440" w:right="1440" w:gutter="0" w:header="0" w:top="1152" w:footer="720" w:bottom="1627"/>
          <w:pgNumType w:fmt="decimal"/>
          <w:formProt w:val="false"/>
          <w:titlePg/>
          <w:textDirection w:val="lrTb"/>
          <w:docGrid w:type="default" w:linePitch="360" w:charSpace="0"/>
        </w:sectPr>
        <w:pStyle w:val="Normal"/>
        <w:spacing w:lineRule="auto" w:line="360" w:before="120" w:after="0"/>
        <w:ind w:left="360" w:firstLine="360"/>
        <w:jc w:val="both"/>
        <w:rPr>
          <w:rFonts w:ascii="Arial" w:hAnsi="Arial" w:cs="Arial"/>
          <w:sz w:val="20"/>
          <w:szCs w:val="20"/>
        </w:rPr>
      </w:pPr>
      <w:r>
        <w:rPr>
          <w:rFonts w:cs="Arial" w:ascii="Arial" w:hAnsi="Arial"/>
          <w:sz w:val="20"/>
          <w:szCs w:val="20"/>
        </w:rPr>
        <w:t>There is no increase in the prices of the Jaquar fittings as per the recommendations of the dealers. CPVC Pipes and fittings have been introduced in the draft Building SSR 2008-09 as per the demand and need to use green building products in the construction sectors.</w:t>
      </w:r>
    </w:p>
    <w:p>
      <w:pPr>
        <w:pStyle w:val="Normal"/>
        <w:jc w:val="center"/>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bCs/>
          <w:sz w:val="80"/>
          <w:szCs w:val="80"/>
        </w:rPr>
        <w:t>BUILDING ITEMS</w:t>
      </w:r>
      <w:r>
        <w:rPr>
          <w:rFonts w:cs="Arial" w:ascii="Arial" w:hAnsi="Arial"/>
          <w:sz w:val="22"/>
        </w:rPr>
        <w:t xml:space="preserve"> </w:t>
      </w:r>
      <w:r>
        <w:br w:type="page"/>
      </w:r>
    </w:p>
    <w:p>
      <w:pPr>
        <w:pStyle w:val="Normal"/>
        <w:jc w:val="center"/>
        <w:rPr>
          <w:rFonts w:ascii="Arial" w:hAnsi="Arial" w:eastAsia="Arial" w:cs="Arial"/>
          <w:b/>
          <w:b/>
          <w:bCs/>
          <w:sz w:val="23"/>
        </w:rPr>
      </w:pPr>
      <w:r>
        <w:rPr>
          <w:rFonts w:eastAsia="Arial" w:cs="Arial" w:ascii="Arial" w:hAnsi="Arial"/>
          <w:b/>
          <w:bCs/>
          <w:sz w:val="23"/>
        </w:rPr>
        <w:t xml:space="preserve"> </w:t>
      </w:r>
    </w:p>
    <w:tbl>
      <w:tblPr>
        <w:tblW w:w="9920" w:type="dxa"/>
        <w:jc w:val="left"/>
        <w:tblInd w:w="-270" w:type="dxa"/>
        <w:tblLayout w:type="fixed"/>
        <w:tblCellMar>
          <w:top w:w="0" w:type="dxa"/>
          <w:left w:w="108" w:type="dxa"/>
          <w:bottom w:w="0" w:type="dxa"/>
          <w:right w:w="108" w:type="dxa"/>
        </w:tblCellMar>
      </w:tblPr>
      <w:tblGrid>
        <w:gridCol w:w="720"/>
        <w:gridCol w:w="2242"/>
        <w:gridCol w:w="19"/>
        <w:gridCol w:w="1159"/>
        <w:gridCol w:w="1260"/>
        <w:gridCol w:w="1260"/>
        <w:gridCol w:w="1080"/>
        <w:gridCol w:w="990"/>
        <w:gridCol w:w="1190"/>
      </w:tblGrid>
      <w:tr>
        <w:trPr>
          <w:trHeight w:val="77" w:hRule="atLeast"/>
        </w:trPr>
        <w:tc>
          <w:tcPr>
            <w:tcW w:w="9920" w:type="dxa"/>
            <w:gridSpan w:val="9"/>
            <w:tcBorders>
              <w:bottom w:val="single" w:sz="4" w:space="0" w:color="000000"/>
            </w:tcBorders>
          </w:tcPr>
          <w:p>
            <w:pPr>
              <w:pStyle w:val="Normal"/>
              <w:jc w:val="center"/>
              <w:rPr>
                <w:rFonts w:ascii="Arial" w:hAnsi="Arial" w:cs="Arial"/>
                <w:b/>
                <w:b/>
                <w:bCs/>
                <w:sz w:val="20"/>
                <w:szCs w:val="20"/>
              </w:rPr>
            </w:pPr>
            <w:r>
              <w:rPr>
                <w:rFonts w:cs="Arial" w:ascii="Arial" w:hAnsi="Arial"/>
                <w:b/>
                <w:bCs/>
              </w:rPr>
              <w:t>BUILDING ITEMS</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 No</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tai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SS RATE FOR              2008-09</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IV . RATES OF MATERIA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 BRICKS &amp; TILE PRODUC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icks second class or ground moulded (Non-Modular or traditional size)  23 x 11 x 7 cm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 Nos</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modular size 19 x 9 x 9 cm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 Nos</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85.00</w:t>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yash cement/lime solid blocks with compressive strength of 75 kg/sq.cm - IS:12894-1990 - CLASS - 7.5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0 x 225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0 x 200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0 x 150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0 x 112/100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5 x 100 x 6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x 225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x 200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yash cement/ lime solid blocks with compressive strength of  50 kg/sq.cm - IS:12894-1990 - CLASS - 5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0 x 225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0 x 200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0 x 150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90 x 112/100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5 x 100 x 6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x 225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5 x 200 x 1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n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5.00</w:t>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upply of ‘AEROCON’ HQ building Blocks &amp; ‘COMFORTILE-Thermal Roof Tile’ excluding transportation charg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AEROCON – HQ BUILDING BLOC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200 x 75   m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200 x 100 m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200 x 125 m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200 x 150 m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200 x 200 m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200 x 230 m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0.00</w:t>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 AEROCOOL THERMAL BLOCKS excluding transportation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300 x 200 x 50 m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00</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upply &amp; fixing of AEROCON PANELS excluding transportation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8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fixing of 50mm thick Aerocon sandwich Panels having Tongue and Groove joint for partitions and walls using G.I. Flooring &amp; Ceiling channels, hardware, Labour, transportation, wastages, etc., as a complete item of work excluding finishing, fittings &amp; fixtur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24.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of 75mm thick Aerocon sandwich Panels having Tongue &amp; groove joint for partitions  And walls using G.I. Flooring &amp; Ceiling channels, hardware, Labour, transportation, wastages, etc., As a complete item of work Excluding finishing, fittings &amp; fixtur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EROCON PANE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mm thick x 600mm standard width x 2400mm, 2700mm &amp; 3000mm length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4.00</w:t>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mm thick x 600mm standard width x 2400mm, 2700mm &amp; 3000mm length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87.00</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TURAL FLOORING STONES - CUDDAPAH/ SHAHABAD/ TANDUR STONES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dapa slab 40 mm thick and size not less than  0.457 M x 0.457 M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dapa slab 50 mm thick and size not less than  0.457 M x 0.457 M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0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hahabad /Tandur Rough Stone slabs of  minimum of 25 mm thick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0</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hahabad / Tandur Rough Stone slabs of minimum 40 mm thick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8.00</w:t>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lished Shahabad/ Tandur stone slabs of  15 to 18 mm thick (0.457x0.304) or any other size as specified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91.00</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lished  black Kadapa slabs minimum of 15 mm thick (0.457x0.457M)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76.00</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lished Bethamcherla pure (marble type) white stone minimum 25 mm thick (0.254Mx0.254M)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12.80</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lished Bethamcherla coloured stone minimum 25 mm thick (0.254M x0.254M) (ex-quarry price - excluding cost of conveyance, loading &amp; unloa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52.00</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gh Polished Granite 16 to 18 mm thick up to 8'-00 (2.43 M) other than black/ premium colou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09.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gh Polished Granite  16 to 18 mm thick up to 8'-00 (2.43 M) other than black and regular colou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40.00</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gh Polished Granite  16 to 18 mm thick up to 8'-00 (2.43 M) bla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39.0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ounding the edges of Kadapa / Shahabad stone slabs of any thickness including polishing the sam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00</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alf Rounding the edges of Marble/ Granite stone slabs of all thicknesses including polishing the s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5.00</w:t>
            </w:r>
          </w:p>
        </w:tc>
      </w:tr>
      <w:tr>
        <w:trPr>
          <w:trHeight w:val="4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ll Rounding the edges of Marble/ Granite stone slabs of all thicknesses including polishing the s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tting Marble/ Granite slabs up to 50 mm thick by mechanical devi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at nosing to Kadapa/ Shahabad stone slabs of any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OORING SLABS/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lished Marble slabs of any variety (Such as Dongari/ Adanga/ Marodh/ Rajganpur etc)  16 mm to 20 mm (average) thick (size 0.457 M x 0.457 M) / (0.6M x 0.6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23.00</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lished Marble slabs of any variety (Such as Dongari/ Adanga/ Marodh/ Rajganpur etc) polished 16 mm to 20 mm (average) thick 0.305 M x 0.305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5.00</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lished Marble slabs of any variety and gangsaw cut (Such as Dongari/ Adanga/ Marodh/ Rajganpur etc)   16 mm to 20 mm (average) thick ( 0.610 M width of any leng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18.00</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lished Marble Tiles 8 mm thick of all sizes and variet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1.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anite stone tiles 8 mm thick (mirror polished of all shad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32.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ramic tiles 7.3mm thick 1st quality of all shades (as per manufacture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4.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dge Cut - Rectified Ceramic tiles  8 mm thick 1st quality of all shad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00</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equered Terrazzo tiles of 22 mm thick (Medium shade) 0.254 x 0.406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9.00</w:t>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equered Terrazzo tiles of 22 mm thick (Dark shade) 0.254 M x 0.406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9.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equered Terrazzo tiles of 30 mm thick ( Light shade)  0.305 M x 0.305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9.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equered Terrazzo tiles of 30 mm thick (Dark shade) 0.305 M x 0.305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2.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hequered Terrazzo tiles of 30 mm thick ( medium shade)  0.305 x 0.305 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6.00</w:t>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corated white background glazed tiles 200 mm x 152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9.00</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corated coloured background glazed tiles 200mm x 30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ntasy Glazed Tiles size  200mm x152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hite glazed Tiles of any size Ist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lazed coloured Tiles of any size Ist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cast Terrazzo Tiles 20 mm thick ( Medium sh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cast Terrazzo Tiles 20 mm thick (dark sh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0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precast Terrazzo Tiles Marbleite in white &amp; colour vains 2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Fixing charg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Polishing charg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Wax polishing charg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00</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precast Terrazzo Tiles Marbleite in white tiles  2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Fixing charg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Polishing charg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Wax polishing charg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Terrazzo tiles 20 mm thick grey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Fixing charg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Polishing charg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Wax polishing charge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upply &amp; fixing of Crazy Marble floor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ble pow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ble chip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saic chip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1.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rinding, Polishing, electricity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00</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trified polished floor tiles 900x900 of 10 to 12 mm thickness premium type 1st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90.00</w:t>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trified polished floor tiles 800x800 of 8 to10 mm thickness premium type 1st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53.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trified polished floor tiles 600x600 of 8 to 10 mm thickness premium colour 1st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26.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trified polished floor tiles 600x600 of 8 to 10 mm thickness normal colour 1st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3.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trified polished floor tiles 400x400x7mm thickness normal colour 1st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2.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lass Mosaic Tiles Group 1 series or equivalent quality 20x20x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25.00</w:t>
            </w:r>
          </w:p>
        </w:tc>
      </w:tr>
      <w:tr>
        <w:trPr>
          <w:trHeight w:val="8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of Vitrified/ Ceramic  Tile   flooring   for required areas using different sizes, approved colour and make fixing with LATICRETE ADHESIVE as Specified thickness without joint including all taxes excluding cost of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 x 600 mm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3.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 x 400 mm tiles or 300 x 300 mm tiles or 300 x 300 mm tiles or 300 x 200 mm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00</w:t>
            </w:r>
          </w:p>
        </w:tc>
      </w:tr>
      <w:tr>
        <w:trPr>
          <w:trHeight w:val="1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of vitrified /Ceramic Tile flooring for required areas using different sizes, approved  colour  and make  fixing with LATICRETE    ADHESIVE  as   Specified  thickness   with  spacers including  joints  shall   be   pointed   with   specified colour cement based polymer grout  of LATICRETE  mixed  with Laticrete 1776 grout  admix   plus  or   EQUIVELANT including all taxes excluding cost of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600 x 8mm tiles with 3 mm joints width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8.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600 x 8mm tiles with 4 mm joints width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4.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   x  400 x 6mm tiles with 3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9.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   x  400 x 6mm tiles with 4 mm joints width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7.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x  300 x 6mm tiles with 3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4.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x  300 x 6mm tiles with 4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x  200 x 6mm tiles with 3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1.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x  200 x 6mm tiles with 4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4.00</w:t>
            </w:r>
          </w:p>
        </w:tc>
      </w:tr>
      <w:tr>
        <w:trPr>
          <w:trHeight w:val="11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vitrified / Ceramic  Tile flooring  for   required areas using different sizes, approved colour and make fixing with LATICRETE ADHESIVE as Specified thickness with spacers including joints shall  be pointed with specific colour     Latapoxy grout   of LATICRETE   SP-100 or EQUIVELANT excluding cost of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600 x 8mm tiles with 3 mm joints width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3.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00   x  600 x 8mm tiles with 4 mm joints width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0   x  400 x 6mm tiles with 3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4.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   x  400 x 6mm tiles with 4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5.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x  200 x 6mm tiles with 3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5.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x  200 x 6mm tiles with 4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x  200 x 6mm tiles with 3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2.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x  200 x 6mm tiles with 4 mm joints wid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9.00</w:t>
            </w:r>
          </w:p>
        </w:tc>
      </w:tr>
      <w:tr>
        <w:trPr>
          <w:trHeight w:val="8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Glass Mosaic tiles using specified pattern fixing with LATICRETE   252 Ag    Silver    white   of     Equivalent   and Approved colour  of joint  filling with  LATICRETE  Cement grouting  with  admix of  LATICRETE 1776.    Including  all taxes excluding cost of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5.00</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Glass Mosaic tiles using specified    pattern fixing with   LATICRETE 252 Ag    Silver   white of      Equivalent    and Approved colour   of  joint   filling    with LATICRETE LATAPOXY    SP-100   or   EQUIVALENT including all taxes excluding cost of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58.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LTRA DESIGNER TI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prepolished ready to lay floor tiles of ULTRA or equivalent brand of any colour, design and any size with 22 mm thickness including all taxes with compressive strength not less than 450 Kg/cm² conforming to IS 5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5.00</w:t>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wall tiles of Category - I of ULTRA or equivalent brand of any colour, design like Camroon, Sphinx, Opus with 10 mm thickness including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5.00</w:t>
            </w:r>
          </w:p>
        </w:tc>
      </w:tr>
      <w:tr>
        <w:trPr>
          <w:trHeight w:val="7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wall tiles of Category - II of ULTRA or equivalent brand of any colour, design like Arrow, Bedrock, Eden, Gladstone, Mastro, Monarch, Plato, Santo, Ultra Brique, Rhine Stone with 10 mm thickness including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5.00</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wall tiles of Category - III of ULTRA or equivalent brand of any colour, design like Cleopatra, Simbel, Sixten, Spectra, Elmo, Elit with 10 mm thickness including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30.0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Step tiles of Category - I of ULTRA or equivalent brand of any colour, design like emperor, Dynasty with 25 mm thickness including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5.00</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Step tiles of Category - II of ULTRA or equivalent brand of any colour, design like Stefano,  Brigadia, Ventura with 25 mm thickness including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9.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UPPLY OF SPHINX OR EQUIVALENT TILES FOR FLOOR, WALL / EXTERIOR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Regular Series: Floor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ECUMCY EMERALD, RAINBOW, PLAIN TILE Thickness: 20 mm (Various siz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0.00</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vers: KING’S PATH, ZIG ZAG, DUMB BELLS, I-BLOCK - Thickness: 60 mm (Various siz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vers: KING’S PATH, ZIG ZAG, DUMB BELLS, I-BLOCK - Thickness: 80 mm (Various siz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vers: KING’S PATH, ZIG ZAG, DUMB BELLS, I-BLOCK - Thickness: 100 mm (Various siz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pecial Economy Series: Floor &amp; Wa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0.00</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oor / Thickness:15mm / (Various sizes): VEECUMCY EMERALD, RAINBOW, PLAIN TILE, ONE QUAR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ll / Thickness: 9mm-15mm / (Various sizes): PANTHER, CASTLE BR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legance Series: Floor &amp; Wa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oor / Thickness:15mm / (Various sizes): VEECUMCY EMERALD, PEBBLES, FANTASY, STUD MAZE, SAUSAGE, ONE QUARTER, KNG’S PATH, RAINBOW, WAV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17.00</w:t>
            </w:r>
          </w:p>
        </w:tc>
      </w:tr>
      <w:tr>
        <w:trPr>
          <w:trHeight w:val="7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ll / Thickness: 9mm-15mm / (Various sizes):WINDSOR CASTLE, PANTHER, WAVE,  PEBBLES, BANIAN CREASE, FANTASY, FAUNA FLAUNT, FOCUS, STUD MAZE, SAUSAGE, ONE QUARTER, KING’S PATH, CASTLE BR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oor / Thickness:15mm / (Various sizes): TEXTURED, FAUNA FLAUNT, ROCK N ROLL, ETHNIC, TWISTER, FOCU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5.00</w:t>
            </w:r>
          </w:p>
        </w:tc>
      </w:tr>
      <w:tr>
        <w:trPr>
          <w:trHeight w:val="4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ll / Thickness: 9mm-15mm / (Various sizes):WAFER , ROYAL EMPEROR, TEXTURED, ROCK N ROLL, ETHNIC, TWIS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emium Ser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oor / Thickness:15mm / (Various sizes): VEECUMCY EMERALD, PEBBLES, FANTASY, STUD MAZE, SAUSA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7.00</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Wall / Thickness: 9mm-15mm / (Various sizes):WINDSOR CASTLE, PEBBLES, BANIAN CREASE, FANTASY, FAUNA FLAUNT, FOCUS, STUD MAZE, SAUSAGE, ONE QUARTER, KING’S PATH, PANTHER, WAVE, CASTLE BR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oor / Thickness:15mm / (Various sizes): TEXTURED, ETHNIC, ROCK N RO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77.00</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ll / Thickness: 9mm-15mm / (Various sizes): TEXTURED, ROCK N ROLL, ETHNIC, WAFER, TWISTER, ROYAL EMPER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Vice Roy Ser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oor / Thickness:15mm / (Various sizes): VEECUMCY EMERAL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75.00</w:t>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oor / Thickness:15mm / (Various sizes): TEXTURED, ROCK N RO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99.00</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ll / Thickness: 9mm-15mm / (Various sizes): TWISTER, ROYAL EMPEROR, TEXTURED, ROCK N RO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 ) TIMBER AND ROOFING MATERIA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EAK 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ote: Before proposing the Teak Wood Items, the estimating authorities shall obtain prior approval from the competent author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ak wood scantlings below 2 meters First c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3096.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ak wood scantlings below 2 meters Second c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194.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ak wood scantlings above 2 meters First c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677.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ak wood scantlings above 2 meters Second c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8774.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ak wood planks of all sizes First C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4916.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ak wood Planks of all sizes second c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18.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rma Teak wood scantlings below 2 met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8274.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rma Teak wood scantlings above 2 met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2239.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urma Teak wood planks 0.15m to 1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5823.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sam Teak Wood fram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628.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sam Teak Wood Plan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927.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l Wood Fram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49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l Wood Plan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07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GALVANIZED IRON SHEE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in or Corrugated Galvanized iron sheets as per IS 277 (0.1 mm to 0.8 mm thickn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untry Nai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e Nai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00</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ild Steel Tubes &amp; pipes of all diameters as per IS-11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M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Labour charges for Iron Fabrication wor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Labour charges for fabricating steel works like Window Grills, Compound Wall Grills, Iron Doors, Windows including cost of welding rods, power charges, excluding cost of fixing in posi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00</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Labour charges for fixing Iron Doors, Iron Windows and Window Grills in posi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0</w:t>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Labour charges for fabricating all heavy steel works like Trusses, Stanchions, Heavy Beams and Girders including cost of welding rods, power charges, etc excluding cost of fixing in posi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0</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Labour charges for fixing heavy iron grills, Trusses, Stanchions, Heavy Beams and Girders erecting in position and fixing by using chain pulley blocks, Derek pole arrangements and cranes etc., complete in posi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inless Steel Tubes, sections, plates, sheets &amp; pipes of all sizes &amp; diameters  - 204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inless Steel Tubes, sections, plates, sheets &amp; pipes of all sizes &amp; diameters for - 304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0.00</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Labour charges for Fabrication of stainless steel railing works using stainless steel welding rods including buffing, polishing, lacquer finishing, to present seamless finish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bour charges for fabrication of reinforcement including bending placing at site in position including cost of binding wi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0</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ft Charges for Steel reinforcement per each additional floor other than Groun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25</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upplying Galvanized Steel Barbed wire conforming to IS 278 - 1978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ype A - IOWA Type Designation as per stand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ype B - Glidden Type Designation as per stand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9.00</w:t>
            </w:r>
          </w:p>
        </w:tc>
      </w:tr>
      <w:tr>
        <w:trPr>
          <w:trHeight w:val="19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 &amp; fixing of Rolling shutter made of 80 x</w:t>
            </w:r>
            <w:r>
              <w:rPr>
                <w:rFonts w:cs="Arial" w:ascii="Arial" w:hAnsi="Arial"/>
                <w:b/>
                <w:bCs/>
                <w:sz w:val="20"/>
                <w:szCs w:val="20"/>
              </w:rPr>
              <w:t xml:space="preserve"> 1.25 </w:t>
            </w:r>
            <w:r>
              <w:rPr>
                <w:rFonts w:cs="Arial" w:ascii="Arial" w:hAnsi="Arial"/>
                <w:sz w:val="20"/>
                <w:szCs w:val="20"/>
              </w:rPr>
              <w:t>mm machine rolled CRCA  laths, interlocked together through their entire length and jointed together at the ends by end-locks, mounted on specially designed pipe shaft of 50mm dia nominal bore MS B class pipe with brackets, plates, guide channels, stoppers, bottom locking plates and arrangements for inside &amp; outside locking with push-pull operations including cost of hood cover and springs complete, painted with one coat of approved steel primer, locks, ball bearings, all accessories etc complete for finished item of work as per special spn: 110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0.00</w:t>
            </w:r>
          </w:p>
        </w:tc>
      </w:tr>
      <w:tr>
        <w:trPr>
          <w:trHeight w:val="1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mp; fixing collapsible steel shutters with vertical, double channel of 20 x10x2 mm of 100 mm centre ,Bracers with flat iron 40x40x6 mm with 38 mm dia steel pulleys, the top, bottom and side vertical frames of the collapsible gate with 65x65mmx8mm MS Angle and middle guide rail at site height with 65mmx8mm MS flat for the pulleys to guide and fixed with necessary hold fasts, bolts, nuts, rivets, locking arrangements, stoppers, handles, all accessories all fixtures and painted with one coat of approved steel primer etc., complete for finished item of work as per special spn 11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 DOOR FITT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1) TOWER BOLTS AS PER IS 204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RASS (10 mm BOLT d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LUMINIUM (10 mm BOLT d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ILDSTEEL (POWDER COATED) (10 mm BOLT di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2) BUTT HINGES AS PER IS : 20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R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LUMINIU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ILD STEEL (POWDER COAT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3) DOOR HANDLES AS PER IS:20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LUMINIU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ILD STEEL (POWDER COAT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5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LDROPS AS PER IS:268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R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drop heavy duty 35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9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drop heavy duty 45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LUMINIU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ILD STEEL (POWDER COAT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5)FLAT LATCH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R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or Stopp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ndows St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LUMINIU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0 mm ISI marked IS 2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50 mm ISI marked IS 2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ILD STEEL (POWDER COAT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0 mm lo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or Stopp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drapery rods (25.4 mm) 1" x 21 G Powder coated with PVC r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f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drapery bracket - brass powder coat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i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luxe window stay Aluminiu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eavy duty Aluminium Door stopp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ss fancy handles  15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ss fancy handles  20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ss fancy handles  25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ss fancy handles  30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ss fancy  handles 45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2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or closer automatic hyper brand  IS 356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6.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action brass plate floor spring Hyper brand IS 63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9.00</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and fixing Floor spring 1</w:t>
            </w:r>
            <w:r>
              <w:rPr>
                <w:rFonts w:cs="Arial" w:ascii="Arial" w:hAnsi="Arial"/>
                <w:sz w:val="20"/>
                <w:szCs w:val="20"/>
                <w:vertAlign w:val="superscript"/>
              </w:rPr>
              <w:t>st</w:t>
            </w:r>
            <w:r>
              <w:rPr>
                <w:rFonts w:cs="Arial" w:ascii="Arial" w:hAnsi="Arial"/>
                <w:sz w:val="20"/>
                <w:szCs w:val="20"/>
              </w:rPr>
              <w:t xml:space="preserve"> Quality for Aluminium d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22.00</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eavy duty mortise lock 6/7 levers with PC or CP handles complete s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4.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eavy duty mortise lock 6/7 levers with brass heavy hand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5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ss latch heavy 30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ss latch heavy 35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ass latch heavy 45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9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iction stay hinges for wind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yless lockset for toilet with CP or PC handles (complete s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yless lock set for toilet with brass handl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 MISCELLANEOUS ITE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uminium sheet 24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2.00</w:t>
            </w:r>
          </w:p>
        </w:tc>
      </w:tr>
      <w:tr>
        <w:trPr>
          <w:trHeight w:val="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5mm thick  Aluminium Grill (as approved by the department) 3.58 Kg/Sq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5.00</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stic pad 2'0 " x 4'0" (0.60M x 1.2M) of 1" (25.4 mm )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5.00</w:t>
            </w:r>
          </w:p>
        </w:tc>
      </w:tr>
      <w:tr>
        <w:trPr>
          <w:trHeight w:val="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stic pad 2'0 " x 4'0" (0.60M x 1.2M) of 1/2" (12.7 mm )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xpanded metal sheets as per IS-412-19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 Light W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 mm(SWM)x75 mm (LWM)3.25 mm Wide and 1.25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4.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m(SWM)x60 mm(LWM) 2.50 mm Wide and 1.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4.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m(SWM)x50 mm(LWM) 2.50 mm Wide and 1.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 Medium W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 mm(SWM)x75 mm(LWM) 3.25 mm Wide and 1.60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3.00</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m(SWM)x60 mm(LWM) 2.50 mm Wide and 1.6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3.00</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m(SWM)x50 mm(LWM) 2.50 mm Wide and 1.6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 Heavy W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25 mm(SWM)x75 mm(LWM) 3.25 mm Wide and 2.24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3.00</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m(SWM)x60 mm(LWM) 2.50 mm Wide and 2.2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3.00</w:t>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m(SWM)x50 mm(LWM) 2.50 mm Wide and 2.2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I (M.S) fly proof wire mesh 16 x 20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S fly proof me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6.00</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Hot dipped Galvanized Iron Chain link mesh 8 gauge  - (4.0 mm) as per IS: 2721-19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G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x2" (50 mm x 50 mm) - 8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½"x2½" (63 mm x 63 mm) - 8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x3" (76 mm x 76 mm) - 8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x4" (102 mm x 102 mm) - 8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V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x2" (50 mm x 50 mm) - 8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½"x2½" (63 mm x 63 mm) - 8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x3" (76 mm x 76 mm) - 8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x4" (102 mm x 102 mm) - 8 Gau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bbit wire mesh (chicken me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00</w:t>
            </w:r>
          </w:p>
        </w:tc>
      </w:tr>
      <w:tr>
        <w:trPr>
          <w:trHeight w:val="1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Tar felting roof repairs duly applying one coat of appropriate grade of bitumen in hot condition @ 1.2 Kg/1Sqm of roof area, fixing tar felt (Manufactures to IS 1322/1972 specification), applying second coat of appropriate grade of hot bitumen at 1.20 Kg/1Sqm of roof area and spreading course aggregate (sand) at 0.063 cum per 1 Sqm of roof area finished ite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00</w:t>
            </w:r>
          </w:p>
        </w:tc>
      </w:tr>
      <w:tr>
        <w:trPr>
          <w:trHeight w:val="20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Providing waterproofing treatment by supplying and applying </w:t>
            </w:r>
            <w:r>
              <w:rPr>
                <w:rFonts w:cs="Arial" w:ascii="Arial" w:hAnsi="Arial"/>
                <w:sz w:val="20"/>
                <w:szCs w:val="20"/>
              </w:rPr>
              <w:t xml:space="preserve">ROOFSHIELD-1500 OR EQUIVALENT (1.50 mm thickness, 2.25Kg per Sq. Mt and 20 X1 Mtr. roll with a centre core of 90 micron thickness HMHDPE film) Water Proofing Membrane.A) apply one coat of Bituminous Emulsion, first coat of bituminous grade 85/25, fix "ROOFSHIELD-1500 OR EQUIVALENT" water proofing membrane, apply second coat of Bitumen grade 90/15 after sealing all the joints and abutments with a Gas torch and apply one coat of BITUMINOUS ALUMINIUM PAINT for heat resistance for finished ite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4.00</w:t>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laying &amp; fixing of 60 mm thick cement Mosaic reflective concrete pavers from "Super decorative floorings" make of grade M-40 and above including labour charges, loading &amp; unloading, laying to desired lines and levels complete. However cement, sand, water, electricity etc shall be provided by you free of cost at si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0.00</w:t>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laying &amp; fixing of 30 mm thick cement Mosaic reflective concrete pavers from "Super decorative floorings" make of grade M-40 and above including labour charges, loading &amp; unloading, laying to desired lines and levels complete. However cement, sand, water, electricity etc shall be provided by you free of cost at si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9.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HOENIX or Equivalent Designer Tiles and Pav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9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high strength Cement Concrete Designer Tiles of 30 mm thickness of M- 40 Grade of which top 12 mm thick shall be for colour pigmentation with  imported colours and white cement to get required reflective glazing inclusive of all tax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Rs.484.00</w:t>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high strength Cement Concrete interlocking Designer Pavers of 60 mm thickness of M- 40 Grade of which top 12 mm thick shall be for colour pigmentation with  imported colours and white cement to get required reflective glazing inclusive of all tax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Rs.533.00</w:t>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high strength Cement Concrete interlocking Designer Pavers of 80 mm thickness of M- 40 Grade of which top 12 mm thick shall be for colour pigmentation with  imported colours and white cement to get required reflective glazing inclusive of all tax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Rs.606.00</w:t>
            </w:r>
          </w:p>
        </w:tc>
      </w:tr>
      <w:tr>
        <w:trPr>
          <w:trHeight w:val="9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high strength Cement Concrete interlocking Regular Pavers of 60 mm thickness of M- 40 Grade of which top 12 mm thick shall be for colour pigmentation with  imported colours and white cement to get required reflective glazing inclusive of all tax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Rs.291.00</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high strength Cement Concrete interlocking Regular Pavers of 80 mm thickness of M- 40 Grade of which top 12 mm thick shall be for colour pigmentation with  imported colours and white cement to get required reflective glazing inclusive of all taxe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Rs.315.00</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WATER PROOFING &amp; CONSTRUCTION CHEMICALS AND EPOXIES Any company make As per I.SI. Standards, First Quality Rat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 Concrete Admixtures and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P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i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ite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P20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i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ite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PA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i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ite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 Super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S I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S 2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ccelerating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A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etarding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R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ir Entraining Ag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E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etarding super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S3 SP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S3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ortar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orflow SN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Integral Water Proofing compoun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W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W2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750 G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lock Admixtur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flow SNB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prayed Concrete Accelerat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hotset SN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0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 Concrete surface Treatments curing compoun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URAID SN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URAID SN2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ormwork &amp; Mould Treat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hutterol SNU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leaning Ag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niklen SN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niklen SN2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niklen SN3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Free flow - Non shrink Grou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e – Packed Cementitious Grou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xpacrete SN 50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xpacrete SN 70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xpacrete SN 90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xpacem SN 2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0 g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Epoxy Resin Grout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xpacrete SNE 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xpacrete SNE 3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3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olyester Resin Grou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nchrset SN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nchrset SN2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0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7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 Industrial Flooring syste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oor Harden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ortop SNC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oor top SNS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poxy Floor coating &amp; protective coat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coat SNF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coat SNS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ssenputty SNE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ocoat SNZ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ack size 1 Ltr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ocoat SN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poxy Self Leveling (Flooring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ortop SNS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k size 14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ortop SNSL (SP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4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7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Heavy Duty Epoxy Base (Flooring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ortop SNM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6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7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ortop SNFM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6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poxy resin prim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orcoat SNP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coat SNC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3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coat SNP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coat SNP2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3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1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 Repair Produc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epcrete SNC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2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epcrete SNE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6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1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epcrete SNW Primer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epcrete SNW Mortar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niplug SN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 Water Proofing Syste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qua coat SNF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5+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7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ater Repell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quarepel SN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 Adhesive Tile Adhesiv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ilegrip SNU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onding Adhesiv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bond SNA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onbond SNE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upply of concare anti-corrosion admixture inhibitor liquid as per Central Electro Chemical Research Institute developed specifica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0.00</w:t>
            </w:r>
          </w:p>
        </w:tc>
      </w:tr>
      <w:tr>
        <w:trPr>
          <w:trHeight w:val="8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ATER PROOFING &amp; CONSTRUCTION CHEMICALS AND EPOXIES of "HI-BOND" (ISO 9001:2000 Regn.no.756979438) Any company make As per I.SI. Standards, First Quality Ra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 Concrete Admixtures and Plasticizer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01 or Equivale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5</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i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02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6</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i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PA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i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 Super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SP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8</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SP AR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ck size 1 Ltr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9</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elerating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AR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tarding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RT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ir Entraining Ag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AE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2</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tarding Super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SP RT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ck size 1 Ltr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RSP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rtar Plasticiz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LAST  MP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gral Water Proofing compoun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ROOF (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6</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ck size 1 Ltr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PROOF (P)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7</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ck size 25 K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750 G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8</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ock Admixtur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ADMIX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9</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ayed Concrete Accelerat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ACCE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0</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250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 Concrete surface Treatments curing compoun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CURE 01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CURE 02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2</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 Repair Produc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CRM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3</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ck size 25 K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CRM EX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4</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6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0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CRM EXW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5</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CRM EX M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6</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 Water Proofing Syste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SHIELD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5+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7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ter Repelle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REPE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8</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 Adhesive Tile Adhesiv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ADHESIVE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9</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5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nding Adhesiv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FIX HFA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Lt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FIX HFE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1</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k size 1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k</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2</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BOND  Wall Putty Normal or Equivale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3</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BOND  Wall Putty Fine or Equivale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4</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BOND  Wall Putty Super Fine or Equivale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BOND  Wall Putty Super Fine (Water Resistant) or Equivalen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71.00</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ote</w:t>
            </w:r>
            <w:r>
              <w:rPr>
                <w:rFonts w:cs="Arial" w:ascii="Arial" w:hAnsi="Arial"/>
                <w:sz w:val="20"/>
                <w:szCs w:val="20"/>
              </w:rPr>
              <w:t xml:space="preserve">: Literature for usage / application of above construction /water proofing materials, epoxies etc, will be obtained from manufacturer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ITUMINOUS HOT SEALING  COMPOU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rade 'A' I.S.I excluding </w:t>
            </w:r>
            <w:r>
              <w:rPr>
                <w:rFonts w:cs="Arial" w:ascii="Arial" w:hAnsi="Arial"/>
                <w:b/>
                <w:bCs/>
                <w:sz w:val="20"/>
                <w:szCs w:val="20"/>
              </w:rPr>
              <w:t xml:space="preserve">S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itumen solution primer of approved quality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r Felt Type - 2 Grade -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GLASS - SAINT GOBIAN / MODIGUARD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in Float Glass 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in Float Glass 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in Float Glass 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in Float Glass 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in Float Glass 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4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in Float Glass 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4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nted - Bronze/ Green Glass 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nted - Bronze/ Green Glass 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nted - Bronze/ Green Glass 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nted - Bronze/ Green Glass 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2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nted - Bronze/ Green Glass 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0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nted - Bronze/ Green Glass 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6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n headed Glass 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n headed Glass 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osted / Ground Glass 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osted / Ground Glass 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9.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ughened Plain Glass 5 mm (including G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2.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ughened Plain Glass 6 mm (including G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07.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ughened Plain Glass 8 mm (including G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06.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ughened Plain Glass 10 mm (including G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92.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ughened Plain Glass 12 mm  (including G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82.00</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bour charges for Glass designing works on any thickness of Glass including fixing at si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tching work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verse Etching wor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id wash wor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EMENT JAL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RUSH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e Bru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ft Bru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ISTEMP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ry Powder Distemp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il Bound Washable Distemper </w:t>
            </w:r>
            <w:r>
              <w:rPr>
                <w:rFonts w:cs="Arial" w:ascii="Arial" w:hAnsi="Arial"/>
                <w:b/>
                <w:bCs/>
                <w:sz w:val="20"/>
                <w:szCs w:val="20"/>
              </w:rPr>
              <w:t>Acrylic Bas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OLI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ench Spirit Poli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x Polish (Ready m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tty for steel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utty for wood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00</w:t>
            </w:r>
          </w:p>
        </w:tc>
      </w:tr>
      <w:tr>
        <w:trPr>
          <w:trHeight w:val="29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upply &amp; applying </w:t>
            </w:r>
            <w:r>
              <w:rPr>
                <w:rFonts w:cs="Arial" w:ascii="Arial" w:hAnsi="Arial"/>
                <w:b/>
                <w:bCs/>
                <w:sz w:val="20"/>
                <w:szCs w:val="20"/>
              </w:rPr>
              <w:t xml:space="preserve">Melamine Polish Glossy/ Matt finish </w:t>
            </w:r>
            <w:r>
              <w:rPr>
                <w:rFonts w:cs="Arial" w:ascii="Arial" w:hAnsi="Arial"/>
                <w:sz w:val="20"/>
                <w:szCs w:val="20"/>
              </w:rPr>
              <w:t>to the wood works duly cleaning the surface and applying emery paper, Sand the wood with 180 No., emery paper and then with 320 No., emery paper, clean &amp; wipe off loose dust, applying suitable knifing paste filler / wood filler by putty knife / muslin pad, air dry for 2 - 3 hrs, sand with 180 and 320 No., emery paper, apply two component wood sealer, air dry for 24 hrs, Sand with 320 No emery paper, applying one coat of approved spraying thinner (for spraying)/ applying one coat of approved brushing thinner or general purpose thinner (for brushing) and apply (either with spray or brush) two coats of approved brand melamine including cost &amp; labour charges, emery papers, cost of thinner &amp; melamine polish of approved brands such as Jenson &amp; Nicholson, Asian Paints, Berger Paints or equivalent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56.00</w:t>
            </w:r>
          </w:p>
        </w:tc>
      </w:tr>
      <w:tr>
        <w:trPr>
          <w:trHeight w:val="34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upply &amp; applying </w:t>
            </w:r>
            <w:r>
              <w:rPr>
                <w:rFonts w:cs="Arial" w:ascii="Arial" w:hAnsi="Arial"/>
                <w:b/>
                <w:bCs/>
                <w:sz w:val="20"/>
                <w:szCs w:val="20"/>
              </w:rPr>
              <w:t xml:space="preserve">Poly-Urethane Water Proof Polish Glossy/ Matt finish </w:t>
            </w:r>
            <w:r>
              <w:rPr>
                <w:rFonts w:cs="Arial" w:ascii="Arial" w:hAnsi="Arial"/>
                <w:sz w:val="20"/>
                <w:szCs w:val="20"/>
              </w:rPr>
              <w:t>to the wood works duly cleaning the surface and applying emery paper, Sand the wood with 180 No., emery paper and then with 320 No., emery paper, clean &amp; wipe off loose dust, applying suitable knifing paste filler / wood filler by putty knife / muslin pad, air dry for 2 - 3 hrs, sand with 180 and 320 No., emery paper, applying two component wood sealer, after the surface preparation applying one coat of approved spraying PU thinner (for spraying) / applying one coat of approved brushing PU thinner or general purpose thinner (for brushing) and apply one coat of PU by brush or spray, air-dry overnight, Sand again with 180 No. emery paper and removing dust, applying second coat of PU, air drying for 4 - 6 Hrs, Sand with 320 No emery paper, and applying (either with spray or brush) two coats of approved brand PU including cost &amp; labour charges, emery papers, cost of thinner &amp; PU of approved brands such as Jenson &amp; Nicholson, Asian Paints, Berger Paints or equivalent etc., complete for finished ite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AINTS (CONFORMING TO I.S.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luminium paint 1</w:t>
            </w:r>
            <w:r>
              <w:rPr>
                <w:rFonts w:cs="Arial" w:ascii="Arial" w:hAnsi="Arial"/>
                <w:sz w:val="20"/>
                <w:szCs w:val="20"/>
                <w:vertAlign w:val="superscript"/>
              </w:rPr>
              <w:t>st</w:t>
            </w:r>
            <w:r>
              <w:rPr>
                <w:rFonts w:cs="Arial" w:ascii="Arial" w:hAnsi="Arial"/>
                <w:sz w:val="20"/>
                <w:szCs w:val="20"/>
              </w:rPr>
              <w:t xml:space="preserve">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ti Corrosive bitumen paint (Black ) grade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d Oxide Primer Paint Grade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d Oxide Primer Paint Grade – I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ynthetic Enamel paints in all shades Grade - 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ynthetic Enamel paints in all shades Grade - I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astic Emulsion Paint Grade – 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ter proof Cement paint of Superior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hite Lea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ble Pow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primer Grade –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ment primer Grade –I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pervious Water Proofing compou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vicol/ Wood adhesive compou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ood Prim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il bound Distemper Prim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9.00</w:t>
            </w:r>
          </w:p>
        </w:tc>
      </w:tr>
      <w:tr>
        <w:trPr>
          <w:trHeight w:val="11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nishing (Altek or equivalent brand) to interior faces of new walls and ceiling of approved colour as per manufacturers specification including cost and conveyance of materials to site and labour charges such as preparing the wall, applying primary coat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tek pai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um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nowcem or equivalent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rya Cem or equivalent qual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nitek Fine Grade or equivalent br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5.00</w:t>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Supply and finishing of Unitek fine Grade or equivalent brand t with superfine grade to interior  faces of new walls and ceiling of approved colour as per manufacturers specification including cost and   conveyance of materials to site and labour charges such as preparing the wall, applying the primary coat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itek Superfine Grade or equivalent br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9.00</w:t>
            </w:r>
          </w:p>
        </w:tc>
      </w:tr>
      <w:tr>
        <w:trPr>
          <w:trHeight w:val="9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pply and finishing of Unitek Superfine Grade or equivalent brand to interior faces of new walls and ceiling of approved colour as per manufacturers specification including cost and conveyance of materials to site and labour charges such as preparing the wall, applying the primary coat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itek Granito Grade or equivalent br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itek Granito Grade or equivalent br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9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itek Granito Grade or equivalent br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621.00</w:t>
            </w:r>
          </w:p>
        </w:tc>
      </w:tr>
      <w:tr>
        <w:trPr>
          <w:trHeight w:val="10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nishing of Unitek Granito Grade or equivalent brand to interior faces of new walls and ceiling of approved colour as per manufacturers specification including cost and conveyance of materials to site and labour charges such as preparing the wall, applying the primary coat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02.00</w:t>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nitek Superfine (Water resistant) Grade or equivalent br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91.00</w:t>
            </w:r>
          </w:p>
        </w:tc>
      </w:tr>
      <w:tr>
        <w:trPr>
          <w:trHeight w:val="11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Supply and finishing of Unitek Superfine(Water  resistant Grade or equivalent brand to interior and exterior faces of new walls and ceiling of approved colour as per manufacturers  specifications  including cost and conveyance of materials to site and labour charges such as preparing the wall, applying the primary coat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itek Orient Grade or equivalent br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64.00</w:t>
            </w:r>
          </w:p>
        </w:tc>
      </w:tr>
      <w:tr>
        <w:trPr>
          <w:trHeight w:val="9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nishing of Unitek Orient Grade or equivalent brand to interior and exterior faces of new walls and ceiling of approved colour as per manufacturers specification including cost and conveyance of materials to site and labour charges such as preparing the wall, applying the primary coat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itek Antico Grade or equivalent bran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36.00</w:t>
            </w:r>
          </w:p>
        </w:tc>
      </w:tr>
      <w:tr>
        <w:trPr>
          <w:trHeight w:val="1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nishing of Unitek Antico Grade or equivalent brand to interior and exterior faces of new walls and ceiling of approved colour as per manufacturers specification including cost and conveyance of materials to site and labour charges such as preparing the wall, applying the primary coat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6.00</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Application of Two Coats of Altek Super Fine, One Coat of Altek Water Based Cement Primer &amp; Two Coats of Altek Flora (Plastic Emulsion Pai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2.00</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Application of Two Coats of Altek Super Fine, One Coat of Altek Water Based Cement Primer &amp; Two Coats of Delight (Acrylic Washable Distemp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3.00</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Application One Coat of Altek Water Based Cement Primer &amp; Two Coats of Altek Harmony (Acrylic Emulsion Paint Extra.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9.0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Application of One Coat of Altek Water Based Cement Primer &amp; Two Coats of Altek Alltimate (100% Pure Acrylic Emulsion Pai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6.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ltek 1127 Cement Based Putt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ltek Top Coat High UV resistant Exterior Pai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03.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ltek Deco Orient Base Exterior Textu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ltek Goldline Exterior Textu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12.00</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CL Skimcoat 1127 is white cement based, polymer modified dry mix putty, specially made to work on leveled, cement sponge finished interior and exterior surfaces. Supply and application of Two Coats of Cement based putty 1127, inclusive of all taxes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00</w: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application of One coat of Alltek Water base Cement Primer &amp; two coats of top coat high UV resistant &amp; water resistant exterior paint, inclusive of all taxes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0</w:t>
            </w:r>
          </w:p>
        </w:tc>
      </w:tr>
      <w:tr>
        <w:trPr>
          <w:trHeight w:val="7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application of One Coat Water based Cement Primer, One coat of Deco Orient Base Exterior Texture &amp; two coats of Alltek Harmony (Acrylic Emulsion paint exterior grade) inclusive of all taxes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5.00</w:t>
            </w:r>
          </w:p>
        </w:tc>
      </w:tr>
      <w:tr>
        <w:trPr>
          <w:trHeight w:val="7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application of One coat of Water based Cement Primer, One coat of Goldline Exterior Roller Finish, inclusive of all taxes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5.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NTI TERMITE TREATMENT TO OLD &amp; EXISTING BUILDING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0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post construction anti termite treatment to drilling 1/2 inch dia., holes in 12mm depth at the edges of wall floor junction every foot apart and pouring anti termite chemical (Chloripyriphos 20% E.C / Lindane - 20 % E.C.) with a hand operator pressure pump until refusal or to a maximum of one litter per hole. Holes will sealed with cement motor after treatment and providing spraying and injection termiticides for treating and applying doors, windows, frames, removing, crusting treating with preventive chemicals (the plinth area of the building each floor shall be taken for purpose of payment) finished item including all costs, conveyanc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0.00</w:t>
            </w:r>
          </w:p>
        </w:tc>
      </w:tr>
      <w:tr>
        <w:trPr>
          <w:trHeight w:val="21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pre construction anti termite treatment for new buildings: Providing, applying and Injecting for pre construction anti termite treatment to wall trenches bottom of excavation, foundations, vertical walls, top surface of plinth filling wall and floor junctions, joints, conduits and external perimeter of the building  (Chloripyriphos 20% E.C / Lindane - 20 % E.C. ) with a hand operator pressure pump at applicable areas as per site condition in various stages as per IS: 6313-2003 (Par-II),  the plinth area of the building each floor shall be taken for purpose of payment and finished item including all costs, conveyanc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00</w:t>
            </w:r>
          </w:p>
        </w:tc>
      </w:tr>
      <w:tr>
        <w:trPr>
          <w:trHeight w:val="9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nycide, Matt finish  plastic emulsion Artilin Anti Insect paint  OR EQUIVALENT for interior walls and ceilings, which will be applied on cement plastered surface, brick, old matt finish paints adhering to the substrate, wood etc., washable finished ite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6.00</w:t>
            </w:r>
          </w:p>
        </w:tc>
      </w:tr>
      <w:tr>
        <w:trPr>
          <w:trHeight w:val="10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remasoie INS, Semi gloss finish  Artilin Anti Insect paint  OR EQUIVALENT for interior and exterior surfaces, which will be applied on cement plastered surface, brick, old matt finish paints adhering to the substrate, wood, wood products, plastic products, tiles, glass textile covering  etc., washable finished ite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2.00</w:t>
            </w:r>
          </w:p>
        </w:tc>
      </w:tr>
      <w:tr>
        <w:trPr>
          <w:trHeight w:val="8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marry, Matt finish  Artilin Anti Insect paint OR EQUIVALENT for interior and exterior, which will be applied on cement plastered surface, brick, old matt finish paints adhering to the substrate, wood  etc., washable finished ite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7.00</w:t>
            </w:r>
          </w:p>
        </w:tc>
      </w:tr>
      <w:tr>
        <w:trPr>
          <w:trHeight w:val="77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ernis 107, Semi gloss finish transparent  Artilin Anti Insect Varnish OR EQUIVALENT for wood work, works against wood borers and termites also for interiors only, which will be applied on  wooden surfaces, steel surfaces and tiles, washable finished item .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2.00</w:t>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ermasoie Fongicide, Semi gloss finish  Artilin Anti Fungus paint  OR EQUIVALENT for interiors and exteriors  which will be applied on cement plastered surface, brick, old Matt finish paints adhering to the substrate, wood and wood products, plaster products, tiles and glass textile covering etc.,  washable finished item .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7.00</w:t>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Kermasoie INS&amp; Fong, Semi gloss finish acrylic  Artilin Anti Insect and Anti Fungus paint OR EQUIVALENT for interiors and exteriors  which will be applied on cement plastered surface, brick, old Matt finish paints adhering to the substrate, wood and wood products, plaster products, tiles and glass textile covering etc.,  washable finished item .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2.00</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actesoie, Semi gloss finish   Artilin bactericidal and fungicidal paint OR EQUIVALENT for interiors only  which will be applied on cement plastered surface, brick, old Matt finish paints adhering to the substrate, wood and wood products, plaster products, tiles and glass textile covering etc.,  washable finished item .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00</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article Board (Exterior Grade) (Bhutan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 Plain Particle 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elamine Faced prevaricat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 Particle Board (Single Deco)</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elamine Faced prelaminat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 Particle Board (Twin Deco)</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2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9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03.00</w:t>
            </w:r>
          </w:p>
        </w:tc>
      </w:tr>
      <w:tr>
        <w:trPr>
          <w:trHeight w:val="1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article Board (Interior Grade)(Bhutan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 Plain Particle 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elamine Faced Prelaminat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 Particle Board (Single Deco)</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elamine Faced prelaminat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 Particle Board (Twin Deco)</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TURAL COLOUR INSULATING 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HITE FACE INSULATING 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4.00</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tra for veneered particle Board with commercial veneering on both sid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00</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eneering on both sides  with one side teak veneered and other side commercial venee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ak veneering on both sid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ticle Board 12 mm thick (Three Lay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ANE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lain particle Board (PPB) (In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5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lain particle Board (PPB) (Ex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elaminated  particle Board (OSL) (In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2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elaminated  particle Board (OSL) (Ex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2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6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2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elaminated  particle Board (BSL) (Interior Grad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2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1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elaminated  particle Board (BSL) (Ex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8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1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4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LAMINATED SHEETS (EQUIVALENT TO DECOLA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Glossy Fini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at Fini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1.00</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EDIUM FIBRE BOARD INTERIOR GRADE (EQUIVALENT TO NUWU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2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6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63.00</w:t>
            </w:r>
          </w:p>
        </w:tc>
      </w:tr>
      <w:tr>
        <w:trPr>
          <w:trHeight w:val="1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EDIUM FIBRE BOARD EXTRIOR GRADE (EQUIVALENT TO NUWU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3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69.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EDIUM DENSITY FIBRE ECO BOARD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N PARTICLE BOARD (IN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IN PARTICLE BOARD (EX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2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LAMINATED PARTICLE BOAR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SIDE LAMINATED IN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8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LAMINATED PARTICLE BOAR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 SIDE LAMINATED EX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LAMINATED PARTICLE BOAR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TH SIDE LAMINATED IN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LAMINATED PARTICLE BOAR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TH SIDE LAMINATED EXTERIOR 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1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8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9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6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ECOLAM SHEET GLOSSY FINISH</w:t>
            </w:r>
            <w:r>
              <w:rPr>
                <w:rFonts w:cs="Arial" w:ascii="Arial" w:hAnsi="Arial"/>
                <w:sz w:val="20"/>
                <w:szCs w:val="20"/>
              </w:rPr>
              <w:t>-1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a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ECOLAM SHEET MATT FINISH</w:t>
            </w:r>
            <w:r>
              <w:rPr>
                <w:rFonts w:cs="Arial" w:ascii="Arial" w:hAnsi="Arial"/>
                <w:sz w:val="20"/>
                <w:szCs w:val="20"/>
              </w:rPr>
              <w:t xml:space="preserve"> – 1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ak Veneer Lamination - 4 mm thick - Pencil Grai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ak Veneer Lamination - 4 mm thick - Natural Grai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ARTICLE BOARD CEIL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ypsum Board 0.595 M x 0.595 M of 12.5 mm thick as per IS 2095 -199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0.00</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lse ceiling with 12.5 mm Gypsum Board IS 2095 -1982 using Gyp steel section including installation and complete finish excluding pain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5.00</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Gyp board 0.595 x 0.595M  12.5mm  thick tile using fine line grid system including installation and complete finished excluding pain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Gypboard wall lin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of Gypboard wall lining using 9.5/12.5 mm thick Gyp - board (conforming to IS 2095-1982), fixing to Gypsteel GI channels of perimeter channel (20mm x30mm x27mm x0.55mm thick) and ceiling channels of (51.5 mm x 26mm x26mmx10.5mmx0.55mm thick) and fixing and finishing using joint compound and paper tape complete finish as per specification without pain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6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Gypboard plain false cei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Gypboard plain false ceiling using 12.5 mm thick Gypboard conforming to IS 2095 -1982, fixing to Gypsteel GI channels frame work using perimeter channel (20mm x 30 mm x 27mm x 0.55mm) Intermediate channels (45mm x 15mm x 15 mm x 0.9mm) and ceiling channels (51.5 mm x26mm x10.5mm x 0.55 mm thick) jointing and finishing using joint compound and paper tape complete finish as per specification without pain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0.00</w:t>
            </w:r>
          </w:p>
        </w:tc>
      </w:tr>
      <w:tr>
        <w:trPr>
          <w:trHeight w:val="16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ypboard (fine line) Grid suspended ceiling Supply and fixing of Gypboard (conforming to IS 2095-1982 ) FALSE CEILING WITH FINE LINE EXPOSED Grid suspended ceiling system using pre-coated galvanized steel main "T" section (24x38x0.35 mm thick x 3600 mm) Cross "T" (24x38x0.35mm x 600mm)and wall angle of (24x24x0.8 mm thick x 3050 mm) to form Grid size 600x 600 mm using MS Rods, "J" Bolts and anchor fasteners etc as per specification &amp; as directed by dept, offic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ing Plain Gypsum Board 9.5 mm laid on to the Gr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ing Plain Gypsum board 12.5 mm laid on to the Gr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4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Gypboard metal stud partition single lay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1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fixing 75mm thick metal stud partition using 12.5 mm thick Gypboard conforming to IS 2095-1982 screw fixed to either side to 48 mm studs of 0.55 mm thick  with the 50 mm floor and ceiling channel 0.55 mm and the joints duly finished with joint compound, paper tape and two coats Dry wall top coat as per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72.00</w:t>
            </w:r>
          </w:p>
        </w:tc>
      </w:tr>
      <w:tr>
        <w:trPr>
          <w:trHeight w:val="3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and fixing in true horizontal level 600 mm x 600 mm 15 mm thick Arm strong false ceiling system manufactured by M/s Arm strong world Industries using hot dipped Galvanized Steel section exposed surface with pre-coated capping, main Tee of size 24 x 32 mm at every 1200 mm c/c maximum and rotary stitched cross tee of size 24 x 27 mm at every 600 mm c/c and sub-cross tee of size 24 mm x 25 mm at 1200 mm c/c and wall angle of size 19 x 19 mm fixed to periphery of the wall and the above grid is suspended at every 1200 mm c/c in both directions using 2.0 mm thick pre-straightened GI Wire laying fine fissured butt edge ceiling tiles of 15 mm thick mineral fiber Board manufactured by M/s Arm Strong World Industries Ltd., having RH 99% and for finished of size 600 x 600 mm including Cost &amp;conveyance of all materials and labour charges such as cutting , fixing of standing of frame work exposing roof making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20.00</w:t>
            </w:r>
          </w:p>
        </w:tc>
      </w:tr>
      <w:tr>
        <w:trPr>
          <w:trHeight w:val="11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wooden paneling 12 mm thick Novapan one side laminated sheet fixed on wooden frame of BT wood size 50.8 mm x 25.4 mm (2"x1") at distance of 609.6mm (2'-0") intervals of both ways providing 3/4" x 1/2" (19.05 mm x 12.7 mm) size BT wood ornamental cover beading and necessary screws, fevicol glue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87.00</w:t>
            </w:r>
          </w:p>
        </w:tc>
      </w:tr>
      <w:tr>
        <w:trPr>
          <w:trHeight w:val="2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 manufacturing , installing of library Rack of 19 mm thick ISI marked commercial ply All round boxing verticals, Horizontal for depth of 609.6mm (2'-0) and shelves with 3.5 mm thick teak veneer covered with on exposed surface externally and internally and each panels with 6mm thick ISI commercial ply with 3.5 mm thick teak veneer for glazed shutters teak wood size 55 mm x 28mm with 5 mm thick glass fixed with ornamental beading and other ornamental beading is covered as per drawing including brass hinges, ornamental handles, ball catchers, buffers, locking system etc, and all the commercial ply exposed edges are to be covered with 6 mm thick teak wood lipping. All the teak veneer and teak wood and ornamental beading is coated with polishing and a coat of melamine finish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9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Thermocole  12 mm thick shee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Thermocole  19 mm thick shee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00</w:t>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upply and fixing of Thermocole False ceiling in 2'-0"x2'-0" Grid (609.6x609.6 mm) fixing to anodized Aluminium 'L' angles  of size 24x24x1mm for perimeter, Cross  "T" of size 24x38x1 mm including fixing complete as per specification for finished item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3.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ULTIPURPOSE RAMCO HILUX BOARDS (CALCIUM  SILICATE BOARD)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MCO HILUX BOARD EXPOSED GRID FAL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EILING OR EQUIVAL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  Supply and fixing of Ramco Hilux false ceiling with 6mm thick 595mm x 595mm Ramco Hilux board   laid on to the grid using main "T" 24x38x3600mm, Cross  "T" of size 24x38x1200mm and steel angle of size 24x24m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7.00</w:t>
            </w:r>
          </w:p>
        </w:tc>
      </w:tr>
      <w:tr>
        <w:trPr>
          <w:trHeight w:val="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  Using Ramco Hilux Board 0.595M x 0.595M 8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4.0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  Using Ramco Hilux Board 0.595M x 0.595M 10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  Using Ramco Hilux Board 0.595M x 0.595M 12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MCO HILUX BOARD PLAIN FALSE CEI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OR EQUIVAL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upply and fixing of Ramco Hilux false ceiling fixing to Hilux G.I       channels framework using perimeter channel (20mmx 30mmx27mmx0.55mm) Intermediate channel (45mmx15mmx15mmx0.9mm) and ceiling channels (51.5mmx26mmx10.5mmx0.55mm thick jointing and finishing using  joint compound and glass fiber tape complete finished item of work  as per specification without pain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 8mm thick Ramco Hilux boar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3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Using 10mm thick Ramco Hilux 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9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Using 12mm thick Ramco Hilux 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RAMCO HILUX METAL STUD PARTITION SINGL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LAYER  OR EQUIVAL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66mm thick metal stud partition screw fixed to either side of 48mm studs of 0.55mm thick with 50mm floor and ceiling channel 0.55mm and the joints duly finished with joining compound, glass fiber tape and two coats dry wall top coat as per specification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 using 8mm thick Ramco Hilux board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3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Using 10mm thick Ramco Hilux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6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Using 12mm thick Ramco Hilux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MCO HILUX WALL LINING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9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Ramco Hilux wall lining fixing to GI channels of perimeter channel 30mm x 27mm x 0.55 thick and ceiling channels of 51.1mm x 26mm x 10.5mm x 0.55mm thick and fixing and finishing using joint compound and glass fiber tape complete finish as per specification without painting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 using 8mmthick Ramco Hilux boar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7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Using 10mm thick Ramco Hilux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3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Using 12mm thick Ramco Hilux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MCO HILUX FIRE RATED PARTITION-Two Layers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5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nd Fixing 66mm thick metal stud partition using 2 layers of 12mm thick Ramco Hilux boards screw fixed to either side to 48mm studs of 0.55mm thick with 50mm floor and  ceiling channel 0.55mm.The boards joints are to be staggered to avoid through passage. Ceramic wool of 50mm thick, 64kg/m3 density is to be placed in cavity of the partition. The joints duly finished with joining compound, glass fiber tape and two  coats dry wall top coat as per specification without painting for finished item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5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Plaster of paris Boards 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Plaster of Paris Boards 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7.00</w:t>
            </w:r>
          </w:p>
        </w:tc>
      </w:tr>
      <w:tr>
        <w:trPr>
          <w:trHeight w:val="12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bour charges for fixing plaster of paris false ceiling with for GI channels of perimeter channel 30mm x 27mm x 0.55 thick and ceiling channels of 51.1mm x 26mm x 10.5mm x 0.55mm thick and fixing and finishing using joint compound and luppum/ putty finish as per specification without painting including cost of all materials but excluding cost of Plaster of paris sheets/ boards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LYWOOD ITE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LYWOOD - IS 303 (Both Sides Commerci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R Grade as per IS 848 (UF Bond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Ply - 4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ly - 6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ly - 8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ly - 9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ly - 12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ly - 15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6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ly - 18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WR/ BWP Grades - IS 848 (PF Bond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Ply - 4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ly - 6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ly - 8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ly - 9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ly - 12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7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ly - 15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ly - 19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VENEERED DECORATIVE PLYWOOD -IS 13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ne Side Teak Veneer lamination of 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Ply - 4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ly - 6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ly - 9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ly - 13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VENEERED DECORATIVE PLYWOOD-IS 13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oth Side Teak Veneer lamination of 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Ply - 9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9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Ply - 12 mm thick Ply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JSHRI OR EQUIVALENT SOLID DOOR FR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factory made polyvinyl chloride (PVC) Door Frame of the size 50 x 47mm with a wall thickness of 5mm, made out of extruded 5mm rigid PVC foam sheet, miter cut at two corners and joined with 2nos. of 150mm long brackets of 15x15mm M.S. square tube. The two vertical door profiles are to be reinforced with 19x19mm M.S. Square tube of 19 gauges. The door frame shall be fixed to the wall using 65/100mm long M.S. Screws through the frame by using PVC fasteners. A minimum of 4nos. of screws to be provided for each vertical member &amp; minimum 2nos. for horizontal member etc. complete as per manufacturers specification and direction of Engineer-in-Charg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3.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JSHRI OR EQUIVALENT SOLID PANEL DOOR SHUT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2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30mm thick Solid panel PVC door shutter consisting of frame made out of M.S. tubes of 19 gauge thickness and size of 19mm x 19mm for stiles, &amp; 15mm x 15mm for top &amp; bottom rails. M.S. frame shall have a coat of steel primers of approved make and manufacture. M.S. frame shall be covered with 5mm thick heat moulded PVC ‘C’ channel of size 30 x 50mm forming stiles, and 5mm thick, 75mm wide PVC sheets for top rail, lock rail &amp; bottom rail on either side, and 10mm (5mm x 2) thick, 20mm wide cross PVC sheet as gap insert for top rail &amp; bottom rail. Paneling of 5mm thick PVC sheet to be fitted in the M.S. frame welded / sealed to the stiles &amp; rails with 30mm wide x 5mm thick PVC sheet beading on either side, and joined together with solvent cement adhesive etc. An additional 5mm thick PVC strip of 20mm width is to be stuck on the interior side of the ‘C’ Channel using PVC solvent adhesive. Complete as per direction of Engineer-in-charge, manufacturer’s specification &amp; drawing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05.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JSHRI BOTH SIDE PRELAM SOLID PANEL PVC D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7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viding and fixing 30mm thick “RAJSHRI” or Equivalent BRAND FACTORY MADE BOTHSIDE PRELAM SOLID PANEL PVC DOOR SHUTTER consisting of frame made out of MS. Tubes of 19gauge thickness and size of 19mmX19mm for stiles, top and bottom rails. MS. Frame shall have a coat of steel primers of approved make and manufacture. MS. Frame covered with 5mm thick heat moulded “Rajshri” Prelam PVC ‘C’ channel of size 30mm thickness, 70mm width out of which 50mm shall be flat and 20mm shall be tapered in 450 angle on either side forming stiles; and 5mm thick, 95mm wide Rajshri Prelam   PVC sheet out of which 75mm shall be flat and 20mm shall be tapered in 450 on the inner side to form top and bottom rail 115mm wide Rajshri Prelam PVC sheet out of which 75mm shall be flat and 20mm shall be tapered on both sides to form lock rail. Top, bottom and lock rail shall be provided either side of the panel. 10mm (5mmX2) thick, 20mmwide cross PVC sheet shall be provided as gap insert for top and bottom rail. Paneling of 5mm thick both side Prelam Pvc sheet to be  fitted in the MS. Frame welded/ sealed to the stiles &amp; rails with 7mm(5mm+2mm) thick X 15mm wide PVC sheet beading on inner side, and joined together with solvent cement adhesive etc. an additional 5mm thick PVC strip of 20mm width is to be stuck on the interior side of the ‘C’ channel using PVC solvent cement adhesive etc. complete as per direction  of Engineer – in-charge, manufacture specification and draw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00.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JSHRI SOLD SINGLE SIDE PRELAM PANEL PVC D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viding and fixing 30mm thick “RAJSHRI” or Equivalent BRAND FACTORY MADE SOLID SINGLE SIDE PRELAM PANEL PVC DOOR SHUTTER consisting of frame made out of MS. Tubes of 19gauge thickness and size of 19mmX19mm for stiles, and 15mmX15mm for top and bottom rails. The MS. Frame shall have a coat of steel primers of approved make and manufacture. MS. Frame covered with 5mm thick heat moulded “Rajshri” single side Prelam Pvc ‘C’ channel of size 30mmX50mm to form stiles.5mm thick&amp; 75mm wide single side prelim Pvc sheets shall be for the top, bottom and lock rails. Paneling of 5mm thick one side Pvc sheet to be fitted in the MS. Frame and sealed to the front (prelam side) stiles and rails (which should have a 5mm 45 bent portion as beading) and attached to the back(white/ivory) stiles and rails which should have a 10mm 900 bent portion as beading ) using 2nos. 15mm wide X 5mm thick Pvc sheet beading inside the 90 bent beading. All stiles, rails and beadings are to be joined to the panel using solvent cement etc. an additional 5mm thick Pvc strip of 20mm width to be stuck on the interior side of the ‘C” channel using Pvc solvent cement adhesive and 10mm (5mmX2) thick, 20mm wide cross Pvc sheet to be fitted as gap insert for top and bottom rail etc. complete as per direction of Engineer –in-Charge, manufacture specification and draw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50.00</w:t>
            </w:r>
          </w:p>
        </w:tc>
      </w:tr>
      <w:tr>
        <w:trPr>
          <w:trHeight w:val="2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or RAJSHRI  or Equivalent SINGLE SIDE PRELAM SOLID PANEL PVC DOOR FRAME (CHOUKHAT) Providing and fixing factory made Pvc single side Prelam door frame of the size 50X47 mm with a wall thickness of 5mm, made out of extruded 5mm rigid Pvc single side prelam sheet, meter cut at two corners and joined with 2nos. of 150mm long brackets of 1515mm MS.Square tube. The two vertical door profiles are to be reinforced with 19X19mm MS. square tube of 19guage. The door frame shall be fixed to the wall using 65/100mm long MS. Screws through the frame by using Pvc fasteners. a minimum of 4nos. of screws to be provided for each vertical member and minimum 2nos. for horizontal member etc. complete as per manufacture specification and direction of Engineer-in-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JSHRI MOULDED PVC DOOR – SOLID CO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63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35mm thick “RAJSHRI” or Equivalent BRAND FACTORY MADE MOULDED DOOR SHUTTER consisting of solid core single leaf flush door of 30mm thickness, lipped with 15mm (5mmX3) thick X 30mm width on one stiles and top rails and 10mm (5mmX2) thick X 30mm width on the other stiles and bottom rails. The inner panel laminated with 2mm thick termite proof, water proof and fire resistant moulded Pvc sheet with 2,4,6 raised panel design in different panel and / or prelam  colours  on one side after routing the moulded design on flush door and 2mm prelam Pvc sheet on other side using rubber adhesive on flush door and solvent cement adhesive on Pvc lipping  etc. complete as per direction of Engineer-in-Charge, manufacture specification and draw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00.00</w:t>
            </w:r>
          </w:p>
        </w:tc>
      </w:tr>
      <w:tr>
        <w:trPr>
          <w:trHeight w:val="36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JSHRI or Equivalent MOULDED PVC DOOR – WOOD FREE  Providing and fixing 30mm thick Rajshri Brand factory made Moulded door shutter- wood free consisting of frame made out of MS. tubes 19gauge thickness and size of 25mmX25mm for stiles, top and bottom rails. MS. Frame shall have a coat of steel primers. The inner panel shall consist of 25mm thick High density EPS conforming to IS 4671-1984 bounded with 2mm thick termite proof, water proof and fire resistant moulded Pvc sheet with 2,4,6 raised panel design in different plain and / or prelam colours after routing to the moulded design on one side and 2mm plain and / or prelam Pvc sheet on other side of  the EPS. The edge of panel to be sealed with lipping of 10mm wide PVC sheet bottom (made by sticking 2 rigid foam sheet of 5mm thickness using Pvc solvent cement) and stiles sides 25mm (5mmX5) thick and 30mm width Pvc sheet fitted along Ms. Tube for lock provision for lock height 5mm thick Pvc sheet of size 150mmX100mm fixed with upper and lower face of inner side of EPS Panel etc. Complete as per direction of Engineer – in-Charge, manufacture specification and draw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75.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JSHRI WIRE MESH SOLID PVC D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8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and fixing 30mm thick “RAJSHRI” or Equivalent BRAND FACTORY MADE WIRE MESH SOLID PVC DOOR SHUTTER consisting of frame made out of M.S. tubes of 19 gauge thickness and size of 19mmX19mm for stiles and 15mm for top, lock &amp; bottom rails. MS. Frame shall have a coat of steel primers of approved make and manufacture. 19mmX19mm M.S. square tubes shall be covered with 5mm thick heat moulded “Rajshri” PVC ‘C’ channel of size 30mm thickness, 90mm width out of which 75mm shall be flat and 15mm shall be flat and 15mm shall be bent in 900 on the inner side to from top and bottom rail land 130mm wide PVC sheet out of  which 100mm shall be flat and 154mm shall be bent in 900 on both side to from lock rail, 10mm(5mmX2) thick, 20mm wide cross PVC sheet as gap insert for top rail &amp; bottom rail. Panel will be of G.I. wire mesh of 24gauge to be fitted in by ’C’ channel of size 35mm X10mm on the either side in the stiles. The inner side ‘C’ channel is fixed by 19mmX19mm MS. Tube on both sides with screws. The wire mesh in top bottom &amp; lock rail is sealed with15mm X 15mm tube with G.I. wire 10mm(5mmX2) thick PVC  strip of 25mm width is to be stuck&amp; nails on both side of G.I. wire mesh interior at the top, bottom &amp; lock rail. An additional 5mm thick PVC strip of 20mm width is to be stuck on the interior side of  the ‘C’ channel using PVC solvent cement adhesive etc. complete as per direction of Engineer-in-charge, manufacturer’s specification &amp; draw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00.00</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JSHRI SOLID PVC PARTI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0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and fixing 50mm thick “RAJSHRI” or Equivalent SEMI HEIGHT SOLID PVC PARTITION consisting of 49mm sandwich PVC panel made out of 36mm high density expanded polystyrene sheet(E.P.S.-Thermocole) stuck on both side with 2mm thick plain/printed /prelam PVC rigid foam sheets reinforced with frame work made from 35mmX5mm M.S. Angle. In between two M.S. Angles 5mm thick plain/printed/prelam heat moulded “Rajshri” PVC ‘C’ channel of size 50X100mm with feathered edges shall be fixed on the floor &amp; 50X75mm with feathered edges plain/printed /prelam PVC ‘C’ channel. In between adjoining EPS sandwiched PVC partitions panel 5mm thickX75mm width plain/printed/prelam PVC sheet feathered at edges shall be stuck on front &amp; back face using solvent cement etc. in places where two partitions meet to from an ‘L’ shape the panels are joined 5mm thick plain/printed/prelam heat moulded “Rajshri” PVC ‘L’ section of size 75mmX75mm with feathered edges shall be fixed on front &amp; back side. This is done to maintain the symmetry of design. An additional 5mm thick PVC strip of 40mm width is to be stuck on the interior side of the ‘C’ Channel using PVC solvent adhesive, complete as per direction of Engineer-in-Charge, manufacture’s specification &amp; draw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RAJSHRI INSULATED PVC WALL LIN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0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RAJSHRI” or Equivalent INSULATED PVC WALL PANELING shall consist of PVC insulated panels having wall thickness of 1mm /1.5mm/2mm PVC sheet and the desired thickness of EPS (dependent on the insulation required) screwed into the wall using screws of adequate length. The screws shall be placed at a distance of 150mm and shall be 25mm from the edge of the insulated panel on all from sides of the panel. The PVC strips of 5mm thick PVC sheet of width 75mm feathered at the edges shall be stuck using solvent cement adhesive at the places where two panels are joined, so as to cover the screw of both the panels, using solvent cement. 90 heat bent strips of 5mm thick PVC sheets of width 75mm X75mm feathered at the edges shall be stuck at wall joints / pillars etc. , complete as per direction of Engineer-in-Charge, manufacture’s specification &amp; draw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0.00</w:t>
            </w:r>
          </w:p>
        </w:tc>
      </w:tr>
      <w:tr>
        <w:trPr>
          <w:trHeight w:val="41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JSHRI SOLID PVC WALL LINING Providing and fixing RAJSHRI or equivalent plain PVC rigid foam sheet wall paneling of thickness 5mm consisting of panels having size 1220mm X2440mm stuck on inner frame work of 25mm wide strips of 5mm thick PVC rigid foam sheet. The strips should have in their centre a grove of 6mm width and 2mm depth for sinking the head of the screw used to fix the strips to the wall and should be placed vertically at equal intervals of 405/407mm centre to c entre. The PVC strips shall be fixed to the wall using 65mm long M.S. screws through the groove in the strip by using PVC fasteners. The distance between two screws shall not be more than 300mm. a groove of 2mm may be left at the joint of two panels for aesthetic looks. This framework is done for making existing wall surface in ensured level and for sticking the wall paneling sheet (panel) on it. The exact size of the panel and correspondingly of the grid May be varied depending n the size of the wall. However it must ensured that a strips of 5mm thick PVC sheet of width 75mm feathered at the edges shall be stuck at the places where two panels are joined, using solvent cement. , complete as per direction of Engineer-in-Charge, manufacture’s specification &amp; draw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JSHRI INSULATED PVC FALSE CE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RAJSHRI or Equivalent false ceiling consisting of 600mmX600mm, Solid PVC insulation panels having wall thickness of 1mm thick plain PVC rigid foam sheet and EPS as defined in of desired thickness depending on insulation required shall be insert in a frame work made using anodized aluminium Tee section of sizes 1”X1” (25X25mm, 19 gauge or 1mm thick) in square pattern of grid sizes of 2’X2’ (600X600mm). The aluminium framework is supported from the ceiling with the help of G.I. hook and G.I. wire/6mm.M.S. rods of required sizes to maintain proper level etc. the aluminium framework is supported on side wall with the use of aluminium 1”X1” (25X25mm) angles, complete as per direction of Engineer-in-Charge, manufacture’s specification &amp; draw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OR FRAM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S. Hallow door frames manufactured by cold roll formed process steel sheet 1.25mm thick bright CRCA confirming to IS 4351 - 1976 with Hinges tower Bolts e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3.0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ush door shutters, solid bond wood block board type with teak ply on both fac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9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2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16.00</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ush door shutters, solid bond wood block board type with commercial ply on both fac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17.00</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ush door shutters, solid bond wood block board type with teak veneer on one face and commercial ply on another face (lipp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3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1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1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8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45.00</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lain cement bonded particle boards conforming to IS 14276 truly exterior grade  (Bison pane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5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12.00</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relaminated cement particle board both sides laminated truly exterior board (Bison Pre Lam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6 mm thic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9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ISON DESIGNER 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vailed Designs 1.Lumber 2.Quadra 3.Mu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ndard size 10'-0"x4'-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ECOCEIL  DESIGNER CEILING 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atterns: 1.Tika 2.Forraplus 3.Chemerahplu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zes 4x4,4x2,2x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VEREST WALL BOARD MULTI PURPOSE CEMENT BOARDS (HIGH PRESSURED STEAM CU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EVEREST DESIGNER BOAR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ULTIPURPOSE CEMENT BOARDS  FALSE CEILING WITH EXPOSED METAL E-GRID IS 14862 : 20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4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Everest Board (High Pressured Steam Cured) multipurpose fiber cement board manufactured as per IS 14862 : 2000, to be fixed in E-Grid, GI suspended ceiling grid system of size 600 mm x 600 mm with, main runner 39 x 24.7 mm, cross T 29 x 24.7 mm and wall angle 22.2 x 22.2 mm the grid is suspended from the truss with GI wire and necessary hardwa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ing 6 mm thick E-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ing 4 mm thick E-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ing 4 mm thick E-board classi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ing 6 mm thick E-board Classi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60.00</w:t>
            </w:r>
          </w:p>
        </w:tc>
      </w:tr>
      <w:tr>
        <w:trPr>
          <w:trHeight w:val="4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VEREST ACOSTYLE FALSE CEILING with MINERAL FIBRE TILES Exposed Metal E-Gr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8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mp; Fixing false ceilings using E GRID pre painted GI sections of dimensions of 38x24mm as main ‘T” and 28 x 24mm as the cross runners of 4’ and 2’along with wall angles of dimensions 24x22mm. These sections are to be suspended using 4mm dia GI rods or GI Straps from tie level (suspended using fasteners from slab/purlin etc) to form a uniform grid of 600x600mm after ensuring line and level 15mm of dimensions 595x595mm Acoustic tiles of make ‘ACOSTYLE’ of M/S Everest Industries Limited  (mineral fiber acoustic tiles) to be installed in the above said grid with tile edges to be regular finish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hythm 95 (15 mm Tegular Ed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ymphony 90  (13 mm Tegular Edg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ymphony 90  (13 mm Square Edg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armony 99 (15 mm Tegular Ed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ALL PANEL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0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E-board wall paneling (water, fire and Termite proof) with frame work made of GI stud profile of size 48 x 40 10 x 0.6 mm thick placed at every 610 mm C/C intervals fixed vertically in between floor and roof `U’ track of size 50 x 30 x 0.6 mm thick duly fixed with self expansion screws and with 8 mm thick E-board / 6 mm thick E-board classic cladded around with self tapping self embedding screws fixed at every 300 mm (centers) leaving a 3 mm gap between two panels of width 2’-0”. The Gap will be covered with a decorative beading. Surface will be given a smooth finish over a coat of prim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th 8 mm E-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th 6 mm E-board Design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UBLE SKIN PARTI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0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double skin E-board partition with Frame work made of GI stud profile of size 48 x 40 x 10 x 0.6 mm thick placed at every 610 mm C/C intervals and 915 mm horizontal intervals duly fixed with self expansion screws, the E-board of 8 mm thick cladded around with self tapping self embedding screws fixed at every 300 mm (centers) leaving 3 mm gap between two panels of width 2’-0” (610 mm). The gap will be covered with decorative moulding surface will be given a smooth finish over cement primer. The rate is inclusive of cost and conveyance of all materials and labour charges etc. comple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87.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VEREST SOLID WALL PANE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7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of 50mm thick EVEREST SOLID WALL PANEL Sandwich panels made of light Weight FRACC two 4mm thick non-asbestos fiber reinforced cement sheets on either side of the lightweight concrete core composed of Portland cement binders with tongue and groove arrangement. The bottom of the panel shall be fixed to the floor channel made up of 1 mm thick GI channels of size 14x50x25 mm fixed to the existing floor with 6x60mm nylon self expansion screws at 600 mm C/C and top of the panel fixed with ceiling channel made out of 1mm thick GI Channel of size 38x50x38mm duly fixed to the existing ceiling with 6x60mm nylon self expansion screws at 600 mm C/C. All the tongue and groove joints of the panels have to be properly cleaned and both the panels have to be fixed by applying the mixture of fly ash and sodium silicate in between and Everest jointing compound all the exposed joints. The rate includes cost of 50mm EVEREST SOLID WALL PANELS, Gl Floor and ceiling channel. The panels can be flushed by using paper tape and Everest jointing compound all comple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45.00</w:t>
            </w:r>
          </w:p>
        </w:tc>
      </w:tr>
      <w:tr>
        <w:trPr>
          <w:trHeight w:val="37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of 75mm thick EVEREST SOLID WALL PANEL Sandwich panels made of light Weight FRACC two 4mm thick non-asbestos fiber reinforced cement sheets on either side of the lightweight concrete core composed of Portland cement binders with tongue and groove arrangement. The bottom of the panel shall be fixed to the floor channel made up of 1 mm thick GI channels of size 14x75x25 mm fixed to the existing floor with 6x60mm nylon self expansion screws at 600 mm C/C and top of the panel fixed with ceiling channel made out of 1mm thick GI Channel of size 38x75x38mm duly fixed to the existing ceiling with 6x60mm nylon self expansion screws at 600 mm C/C. All the tongue and groove joints of the panels have to be properly cleaned and both the panels have to be fixed by applying the mixture of fly ash and sodium silicate in between and Everest jointing compound all the exposed joints. The rate includes cost of 75mm EVEREST SOLID WALL PANEL panels, Gl Floor and ceiling channel. The panels can be flushed by using paper tape and Everest jointing compound all comple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E-board door shutter with all-round style “U” lipping size 15 x 18 x 15 mm made from 0.8 mm thick powder coated cold rolled steel profiles with 16 mm thick E-board with necessary screws fixed at  1’-0” interval 250 mm long aldrops 2 Nos. M.S. nickel coated 250 mm long 1 No. M.S. Tower bolts including cost and conveyance of all materials at site and applying 1 coat of primer, 2 coats of luppum and 2 coats of synthetic enamel paint as per approved design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0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OR WITH CRCA FR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0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frame made from 1.2 mm powder coated cold rolled steel profiles of overall section size of 60 mm x 45 mm with 21 mm rivet for shutter with necessary stiffeners hinges and screws. E-board shutter with all-round `U’ lipping of size 15 X 18 X 15 mm made from 0.8 mm thick CRCA powder coated steel profile with 16 mm thick E-board with necessary screws fixed at every 1’-0” interval 250 mm long aldrops 2 Nos. MS Nickel coated 250 mm long 1 No. MS tower bolt including cost and conveyance. One coat of primer, 2 coats of luppum and 2 coats of synthetic enamel paint as per approved colour, labour charges e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80.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Cup Boards Shutters using Cement Bonded Particle Board as per IS 14276 (Bison Panel or Equivalent )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0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 and fixing of cupboard shutters and frames using 16mm thick Cement Bonded Particle Board (Bison Panel or Equivalent) duly painted both sides with one coat of primer and two coats of synthetic / enamel paint of approved shade and brand including fixing of hardware like M.S. powder coated Piano hinges of size 18mm x 18mm, brass ball catches, Aluminium tower bolts and handles , Gore locks, Fevicol, screws and nails including cost and conveyance of all materials, labour charges, all incidental and operational charges etc., complete for finished item of work at site as per the directions of Engineer in 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93.00</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alse Ceiling using Cement Bonded Particle Board as per IS 14276 (Bison Panel or Equival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1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false ceiling with galvanized and pre painted steel T section of size 24mm x 38mm x 0.4mm for main T duty pre punched to accept cross T section of size 24mm x 30mm x 0.4mm duly punched at both ends for insertion into main T. The grid size will be 610mm x 610mm. The frame work (grid) is suspended to the roof by using G.I flat of 0.60mm or 14-gauge G.I wire with necessary fixers to the roof and frame work. 8mm thick Cement Bonded Particle Board lay on the grid. The cost inclusive of necessary hardware, labour, one coat of primer (Both side) and two coats of smooth finish on visible si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38.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ALL PANELING WITH CEMENT BONDED PARTICLE BOARD as per IS 14276  (BISON PANE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bison panel wall paneling (water proof) with frame work made of GI stud section of size 48mm x 35mm x 0.55mm thick placed at every 610 mm C/C intervals vertically and at 1200mm internals horizontally fixed to the wall by means of self expansion screws and caps. 10 mm thick cement bonded particle board (Bison panel or Equivalent) is to be fixed to frame by means of self taping screws placed at every 300 mm intervals leaving 3mm gap between two panels. The cost inclusive of one coat of Altek primer and two coats of Altek smooth finish and cost &amp; conveyance of all materials, labour charges etc. complete as per the direction of Engineer in 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82.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UBLE SKIN PARTITION WITH CEMENT BONDED PARTICLE BOARD as per IS 14276  (BISON PANE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4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double skin partition made out of G.I. track section of size 50mmx 35mm x 0.55 mm for fixing to the roof and floor and stud section of size 48mm x 35mmx 0.55mm placed in track section vertically at 610mm intervals and at 1200mm intervals horizontally fixed to the wall by means of self expansion screws and caps to the wall and roof. 10mm thick Cement bonded particle board (BISON PANEL OR EQUIVALENT) is to be fixed both sides of frame work by using self taping screws fixed at every 300mm intervals to the frame work leaving 3 mm gap between two panels. The cost inclusive with one coat of Altek primer and two coats of Altek smooth finish and cost and conveyance of all materials to site, labour charges etc., complete as per the direction of Engineer in 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94.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SINGLE SHUTTER WITH CEMENT  BONDED PARTICLE BOARD as per IS 14276  (BISON PANE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7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cement bonded particle board shutter with all-round "U" section of size 12mmx18mm x12mm made from 0.6 mm thick galvanized, color quoted cold rolled  steel profiles 16 mm thick  panel with necessary screws fixed at every 304.8 mm intervals. The cost inclusive of MS Nickel coated Aldrops of size 255 mm long 2 Nos., 200 mm long tower bolts 1 No., 125 mm handles 2 Nos. 300 mm long "T" hinge cost and conveyance of all materials at site and applying 1 coat primer, 1 coat of luppum and 2 coats of synthetic enamel paint as per approved design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98.00</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Doors Frames (Colour Coated Steel Sections) &amp; Shutter using Cement Bonded Particle Board as per IS 14276 (Bison Panel or Equival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of door frame made from cold roll formed sections made of galvanized (Base steel as per IS277 with zinc of 120 Gms/Sqm) colour coated steel sections with total coated thickness of 1mm, primer coated with epoxy primer coat of 5-7 microns thick, finish paint with polyester paint of 12-16 microns. The Section for door frame is to be filled with polyurethane (P.U) form of 40kg/m3. Overall size of frame section should be of 50mm x 50mm. With necessary corner brackets, stiffeners, hinges, and screws. Cement Bonded particle board shutter (Bison Panel or Equivalent) “Single Leaf” with all round styles “U” section of size 12m x 18m x 12mm made from 0.6 mm thick galvanized, colour coated cold rolled steel profiles with 16mm thick Cement Bonded particle Board (Bison Panel or Equivalent) with necessary screws fixed at every 1’-0” (304.8mm) intervals. The cost inclusive of MS nickel coated Aldrop of size 250mm long 2nos. 200mm long tower bolt 1no., 125mm handles 2nos., cost and conveyance of all materials at site and applying o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25.00</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at primer , one coat of luppum and two coats of synthetic enamel paint  as per approved design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ox Type Cup Board using Cement Bonded Particle Board (Bison Panel or Equivalent) &amp; Shutter using Pre-Laminated Cement Bonded Particle Board as per IS 14276  (Bison Lam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9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nd fixing of box type cupboard using 20mm thick Cement Bonded Particle Board (Bison Panel or Equivalent) for making frame of size 100mm x 35mm using two sandwiched 16mm boards, one plain board and one Pre-Laminated cement bonded particle board with plain 35mm wood lipping. The Shutters are made of 16m thick Pre-Laminated Cement Bonded Particle Board (Bison Lam or Equivalent) of approved shade inclusive of hardware like M.S. powder coated Piano hinges of size ¾” x  ¾” , Aluminium powder coated handles of size 4” (101.6mm), Aluminium tower bolt 4” (101.6mm) Gore locks, screws, wood lipping and Fevicol etc., complete finish item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78.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or Shutter with Cement Bonded Particle  Board (Bison Lam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8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door shutter made out of PVC Hollow extruded section having dimensions of 47mm x 26mm with wall thickness of 1.5mm with necessary tapering to house Bison Lam thickness of 12mm.  All the four corners are jointed with PVC ‘L’ brackets of size 4’’ x 8’’ (101.6 x 203.2mm) and the PVC lipping is filled with well-seasoned country wood to hold hinges.  The hardware consists of 250mm long Aldrop – 2 Nos.250mm Handle- 1 No. (all are of Aluminium).  The cost is inclusive of all incidental, labour transportation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9.00</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Double Skin Partition with Pre Laminated Cement Bonded Particle Board (Bison Lam or Equival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nd fixing double skin partition made out of G.I track section of size 50 mm x 35mm x 0.55mm for fixing to the roof and floor and stud section of size 48mm x 35mm x 0.55mm placed in track section vertically at 610mm intervals and at 1200mm internals horizontally. The frame is fixed by means of self expansion screws and caps to the wall / roof. 12mm thick Pre Laminated Cement bonded particle board (Bison Lam or equivalent) is to be fixed both sides of the frame work by using 2mm thick electro plated CR flat section leaving 3mm gap between two panels. The cost inclusive of cost and conveyance of all materials to sites, other materials incidentals and labour charges as per the direction of Engineer in charg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30.0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all Paneling with Pre Laminated Cement Bonded Particle Board (Bison Lam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7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wall paneling with frame work made of G.I stud section of size 48mm x 35mm x 0.55mm thick placed at every 610mm intervals vertically and at 1200mm internals horizontally fixed to the wall by means of self expansion screws and caps. 12mm thick pre laminated Cement bonded particle board (Bison Lam or equivalent) is to be fixed to frame by means of self-taping screws placed at every 300mm intervals leaving 3mm gap between two panels. The cost inclusive of Conveyance of materials, Labour charges etc., complete as per the direction of Engineer in char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5.00</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luminium Partition with Pre Laminated Cement Bonded Particle Board (Bison Lam or Equival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0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nd fixing in position aluminium glazed partitions using 5.50 mm thick plain glass to full height using with pre laminated cement bonded particle board (Bison Lam or equivalent) of 10mm thick to a height of 0.91 meter at bottom panel and remaining height with glass and aluminium sections anodized to 12 to 15 microns and of sections of size 37mm x 62mm and 1.5mm thickness with one meter centre to centre duly fixed with clip beading on both sides including fixing the frame to pillars by M.S. flats, bolts and nuts including cost and conveyance of all materials etc., complete as directed during executio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87.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pecification for Bison lam windows with  Pre-Painted Steel S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2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factory made windows fabricated from pre-painted Cold Rolled formed sections made of galvanized steel colour coated sections (Base steel as per IS-512 D quality, galvanized as per IS-277 with zinc of 120 grams/Sqm) with total coated thickness of 0.6mm primer coated with epoxy primer of 5-7 microns thick, finish painted with polyester paint of 12-16 microns and back coated with alkyd backer of 5-7 microns), the section for outer frame and centre mullion (duly filled with PU form of 40 Kg/Cum) should be of 60mm X 50mm, with provision for fixing glazed shutter. The section for glazed/ paneled shutter should be of size 47mm X 20mm and another section of size 60mm X 23mm should be provided for separating glazed and paneled portion. The sections are cut to length and miter jointed with plastic corner brackets. The size of the corner brackets for a window outer frames 50mm X 60mm. The mullion section is to be fixed to the frame with plastic mullion ca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tiffener plates of size 60mm X 50mm made of 1.25mm thick CRCA electroplated are to be provided to fix window frames to concrete/masonry. Gasket is to be provided for fixing glass. 10mm thick pre laminated (Bison lam or equivalent) cement bonded particle board both sides. 5mm thick colour pin headed glass is to be provided for glazing and providing guard bars of 10mm square rods duly welded at 100mm pitch to MS flat section of size 18mm and 3mm thick. Windows are to be fixed to wall by means of self expansion nylon cap(75) and electroplated wooden screws of size 100mm, together with the following (Supply and fixing) Aluminium powder coated fitt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75mm long grip handles 1 no per shut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75mm long tower bolts 2 nos. per shut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Heavy duty SS pivot hinges 2 nos. per shut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 MS powder coated telescopic stay 1 no per shut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ISON LAM WINDOWS WITH PPS S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2’0” X 4’0” outer frame section size of 50mm X 60mm shutter frame section size of 47mm X 20mm and 60mm X 23mm section provided for shutter frame mull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q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56.00</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0” X 4’0” outer frame section size of 50mm X 60mm shutter frame section size of 47mm X 20mm, Mullion section size of 50mm X 60mm for outer frame, and 60mm X 23mm section provided for shutter frame mull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q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89.00</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0” X 3’0” outer frame section size of 50mm X 60mm shutter frame section size of 47mm X 20mm, Mullion section size of 50mm X 60mm for outer frame, and 60mm X 23mm section provided for shutter frame mull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q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42.00</w:t>
            </w:r>
          </w:p>
        </w:tc>
      </w:tr>
      <w:tr>
        <w:trPr>
          <w:trHeight w:val="5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0” X 4’0” outer frame section size of 50mm X 60mm shutter frame section size of 47mm X 20mm, Mullion section size of 50mm X 60mm for outer frame, and 60mm X 23mm section provided for shutter frame mull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q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56.00</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s 6’0” X 4’0” outer frame section size of 50mm X 60mm shutter frame section size of 47mm X 20mm, Mullion section size of 50mm X 60mm fixed beading section size of  18mm X 25mm, and 60mm X 23mm section provided for shutter frame mull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q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03.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UBLE DOOR SHUTTER WITH CEMENT BONDED PARTICLE BOARD as per IS 142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SON PANEL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2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BISON PANEL door shutter with all round style “U” size of 20mm X 18mm X 20mm made from 0.6mm thick galvanized pre-painted cold rolled steel profiles with 16mm thick bison panel (cement bonded particle board) separating two shutters with 30mm X 18mm X 30mm Stepped lipping with necessary screws fixed at every 1’-0” (304.8mm) intervals. MS Nickel coated 250mm long aldrops 2 no’s, MS powder coated 250mm long tower bolt 2 no’s, &amp; 2no’s MS powder coated 125mm long grip handle. Including cost and conveyance of all materials at site and applying one coat of primer, 2 coats of luppum and 2 coats of synthetic enamel paint as per approved design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q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3.0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GLE SHUTTER WITH BISON LAM CEMENT BONDED  PRE LAMINATED PARTICLE BOARD as per IS 142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SON OR EQ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9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BISON LAM cement bonded pre-laminated particle board single door shutter with all round section “U” size of 20mm X 18mm X 20mm made from 0.6mm thick galvanized pre-painted cold rolled steel profiles with 16mm thick bison lam (pre-laminated cement bonded particle board) with necessary screws fixed at every 1’-0” (304.8mm) intervals. The cost inclusive of MS Nickel coated 250mm long aldrops 2 no’s, MS powder coated250mm long tower bolt 1 no’s, 2no’s MS powdercoated125mm long grip handle, 1 no’s M.S.P.C. Door stopper. Including cost and conveyance of all materials at site labour charges etc., complete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60.00</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UBLE SHUTTER WITH BISON LAM CEMENT BONDED PRE LAMINATED PARTICLE BOARD as per IS 142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SON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9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 and fixing of BISON LAM cement bonded pre-laminated particle board single door shutter with all round”U” section size of 20mm X 18mm X 20mm made from 0.6mm thick galvanized pre-painted cold rolled steel profiles with 16mm thick bison lam (pre-laminated cement bonded particle board) separating two shutter with 30mm X 20mm X 30mm stepped lipping with necessary screws fixed at every 1’-0” (304.8mm) intervals. The cost inclusive of  MS Nickel coated 250mm long aldrops 2 no’s, MS powder coated 250mm long tower bolt 1 no’s, 2no’s MS powder coated 125mm long grip handle, 2 no’s M.S.P.C. Door stopper. Including cost and conveyance of all materials at site   labour charges etc., complete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78.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Inssula or Equivalent Mineral Fiber Ceiling Til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ssula Ceiling Tile of 0.595 mm x 0.595 mm of 13 mm thick Square Ed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issura Fin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ckl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xtura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5.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ssula Ceiling Tile of 0.595 mm x 0.595 mm of 15 mm thick Standard Regular Edg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ssura Fin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ckl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xtura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1.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Inssula or Equivalent Grid Suspended Ceiling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4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mp; fixing Pre-coated G.I. Wall angle size 19 mm x 19 mm x 0.30 mm thick of 3600 mm long fixed to the brick wall/partition at the perimeter of ceiling with nylon sleeves and screws at 610 mm centers. Then suspending main G.I. Frame "T" section size of 38 mm x 24mm x 0.30mm thick of 3600mm long from soffit in one direction with the help of Rawl Plug and G.I. wire/Rod of 4 mm diameter with 1220 mm centers G.I. Cross "T" section of size 25mm x 24mm x 0.30mm thick of 600mm long is inserted into the slots provided in main "T" at 600mm centers to form a grid of 600mm x 600mm. Inssula or equivalent 13/15mm tiles of size 0.595 mm x 0.595 mm can be laid on to the grid etc. as per specification and as directed by department Offic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ing 13 mm thick  Square Edge laid on to the Gr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ssura Fin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9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ckl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xtura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84.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sing 15 mm thick Standard Regular Edge laid on to the Gr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ssura Fin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8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ckle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xtura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12.00</w:t>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V- BOARD MULTI PURPOSE CEMENT BOARDS –   (HIGH PRESSURED STEAM CURE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1.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5.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7.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5.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6.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5.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V- BOARD MULTI PURPOSE CEMENT BOARDS ) FALSE CEILING WITH EXPOSED METAL GRI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V- Board ( High Pressured Steam Cured) multipurpose fiber cement board manufactured as per IS 14862: 2000, to be fixed in grid, GI Suspended ceiling grid system of size 600 mm x 600 mm with, main runner 39 x 24.7 mm, cross T 29 x 24.7 mm and wall angle 22.2 x 22.2 mm the grid is suspended from the truss with GI wire and necessary hardware. Inclusive of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4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4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8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ALL PANE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V-board wall paneling (water, fire and termite resistant) with frame work made of GI stud profile of size 48 x 40 x 10 x 0.6 mm thick placed at every 610 mm C/C intervals fixed vertically in between floor and roof ‘U’ track of size 50 x 30 x 0.6 mm thick duly fixed with self expansion screws and with 8 mm thick V- Board / Cladded around with self tapping self embedding screws fixed at every 300 mm (centers) leaving  a 3 mm gap between two panels of width 2’-0”. The Gap will be covered with a decorative beading. Surface will be given a smooth finish over a coat of primer. Inclusive of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th 8 mm V- Boa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OUBLE SKIN PARTI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5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double skin V- Board partition with Frame work made of GI stud profile of size 48x40x 0x 0.6 mm thick placed at every 610 mm C/C intervals and 915 mm horizontal intervals duly fixed with self expansion screws, the V- Board of 8 mm thick cladded around with self tapping self embedding screws fixed at every 300 mm (centers) leaving a 3 mm gap between two panels of width 2’-0”(610 mm). The Gap will be covered with a decorative moulding surface will be given a smooth finish over cement primer. The rate Inclusive of cost and conveyance of all materials and labour charges etc., Comple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0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OO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V- Board door shutter with all-round style “U” lipping size 15 x 18 x 15 mm made from 0.8 mm thick powder coated cold rolled steel profiles with 16 mm thick V-board with necessary screws fixed at 1’-0” interval 250 mm long aldrops 2 nos. M.S. nickel coated 250 mm long 1 no. M.S. Tower Bolts Including cost and conveyance of all materials at site and applying 1 coat of primer, 2 coats of luppum and 2 coats of synthetic enamel paint as per approved design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0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OOR WITH CRCA FRA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5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frame made from 1.2 mm powder coated cold rolled steel profiles of overall section size of 60 mm x 45 mm with 21 mm rivet for shutter with necessary stiffeners hinges and screws. V- Board shutter with all-round style “U” lipping of size 15 x 18 x 15 mm made from 0.8 mm thick CRCA powder coated steel profile with 16 mm thick V-board with necessary screws fixed at every 1’-0” interval 250 mm long aldrops 2 nos. M.S. nickel coated 250 mm long 1 no. M.S. Tower Bolts Including cost and conveyance. One coat of primer, 2 coats of luppum and 2 coats of synthetic enamel paint as per approved colour, labour charges e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OR EQUIVALENT DOOR (SINGLE PAN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3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Sintex or equivalent doors are made out of PVC section and panels. The overall dimension of the same is 33mm X 47mm with usual process variation and having a wall thickness of 1.5mm with a variation of ± 0.3mm. The infill is seamless hallow multi chambered PVC single panel having an effective dimension of 762mm X 20mm having a wall thickness of 1mm ± 0.3mm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18.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PVC door frames made from extruded sections in overall dimensions of 40 X 48mm having a wall thickness of 1.5mm with usual process variation of ± 0.3mm,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OR EQUIVALENT OPENABLE WINDOW</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Sintex window shall be made out of extruded PVC section. The outer frame having overall dimensions of 40 X 48mm with a wall thickness of 1.5mm with usual process variation of ± 0.3mm. The shutter frame having with overall dimensions of 26 X 47mm with wall thickness of 1.2mm ± 0.3mm provided with 5mm glazing. The centre mullion having over all dimensions of 25 X 32.5mm ±0.3mm,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0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OR EQUIVALENT SLIDING 2 TRACK WIND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two track or three track sliding window the outer frame shall be 58 X 45mm with a wall thickness of 1.2mm ± 0.3mm. The sliding shutter frame is made of PVC section 57 X 32mm with overall dimensions of 1.5mm ± 0.3mm provided with 5mm glazing.  Roller bearings and arrestor type handle cum lock shall be provided,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8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OR EQUIVALENT FALSE CEI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4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PVC false ceiling on MS/GI made skeleton framework.  The frame shall be 24 X 48mm MS tube section fixed along with the wall.  The entire frame work shall be concealed with PVC section having overall dimensions of 6 X 250mm with a wall thickness of 1mm ± 0.3mm with tongue and groove system, provided with necessary arrangements for electrical connections,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q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3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OR EQUIVALENT WALL PANEL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wall paneling on the framework of wooded rippers of 24 X 24mm of required size.  The entire framework shall be paneled with PVC section having overall dimensions of 6 X 250mm with a wall thickness of 1mm ± 0.3mm.  The panels are joined with tongue and groove system.  Necessary cutouts for electrical connections to be provided at required places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q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7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OR EQUIVALENT PVC CABINE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3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PVC cupboards for kitchen and bedrooms shall be made out of multi chambered PVC sections having overall dimensions of 20 X 762mm with a wall thickness of 1.2mm ± 0.3mm.  The cabinets shall be made as per the requirements of the room with groove system. The PVC section surface shall be plain and laminated finish to have good look, completed,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q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OR EQUIVALENT SMC SIGN BOARD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 of hot pressed compression moulded SMC sign plates for making road signs as per the approved dimensions of National Highway Authority Of India,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 sign plate Dia 40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 sign plate Dia 60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rcular sing plate Dia 87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angular sign plate 60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angular sign plate 90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4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quare sign plate 60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3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quare sign plate 100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9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OR EQUIVALENT PVC PARTI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PVC Double Skin Partition.  The entire framework shall be carried out by mild steel section having overall dimensions of 24 X 48mm with a wall thickness of 1.2mm.  The entire framework shall be concealed with PVC section having overall dimensions of 6 X 250mm with a wall thickness of 1mm ± 0.3mm both sides.  Glass provision/Door provision can be provided along the partition wherever required.  Partitions can be made full or half as per requirement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1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OR EQUIVALENT WATER STORATGE TAN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of Sintex or equivalent Polyethylene water storage tank double layer confirming to ISI 12701/96 mark with 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FRONTURA DOOR SHUTTER (25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Sintex Frontura door shutter consisting of Sintex make or equivalent FRP (Fiber Reinforced Plastic) panels on either sides with depressed paneled design for door having overall wall thickness of 1.5mm + 0.35 mm with usual process variation.  The core of the door shutter shall be filled with Polyurethane foam (PUF) injected with the help of Hydraulic Injection method, wooden black of 35mm x 31mm shall be provided on all four side of the door shutter.  Necessary wooden blacks shall be provided to take up necessary hardwares and fixtures etc. with steel wire mesh at the center of the door the rate inclusive of all taxes and finished item work. Max size: 838mm (W) x 2060mm(H) Colour  GOLDEN BROW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2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FRONTURA DOOR SHUTTER (35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0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Sintex Frontura door shutter consisting of Sintex make or equivalent FRP (Fiber Reinforced Plastic) panels on either sides with depressed paneled design for door having overall wall thickness of 1.5mm + 0.35 mm with usual process variation.  The core of the door shutter shall be filled with Polyurethane foam (PUF) injected with the help of Hydraulic Injection method, wooden black of 35mm x 31mm shall be provided on all four side of the door shutter.  Necessary wooden blacks shall be provided to take up necessary hardwares and fixtures etc. with steel wire mesh at the center of the door the rate inclusive of all taxes and finished item work Max size: 838mm (W) x 2060 (H)Colour Golden Brow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0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TEX ENDURA DOOR SHUTTER (26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1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Sintex Door shutter made from specially Hot Press Moulded SMC ( Sheet moulding compound) sheets, Polyurethane core and PVC Frame section SMC sheets shall be made from SMC conforming to IS-13410 sheet shall have an average thickness of 1.5mm + 0.35mm.Core of the door shutter shall be filled with high density polyurethane foam, injected with the help of hydraulic injection method shutter frame to be made of PVC extruded section confirming to IS:10151:1982 of size 26mm x 47mm with a wall thickness of 1.5mm + 0.3mm corresponding to Sintex code DWUF 305.  The hardware locations shall be reinforced with special polymeric reinforcement wooden blocks of suitable size.  The corners of the shutter frame shall be reinforced with Polymeric ‘L’ shaped angle of size 105mm x 230mm corresponding to Sintex code PR-02 the lock rail shall be made from PVC extruded sections having overall dimensions of 26mm x 47mm 1.5mm + 0.3mm, with usual process variation corresponding to Sintex code DWUF 305 Combining two numbers.  Wooden pieces are inserted on the periphery.  Suitable MS Tube reinforcement shall be provided on vertical sides of shutter frame the rate inclusive of all taxes and finished item work Colour: White &amp; Gre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VC DOOR SHUTTER (Nandi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door shutters made of rigid PVC extruded hollow section(Nandi or equivalent) of 20mm X 200 mm with the wall thickness of 1.0mm +/- 0.1mm equally divided into 4 no's with tongue and groove locking arrangements. The shutter frame is made of 58 X 24 mm with the wall thickness of 1.5mm +/- 0.15mm section mitre-cut and joined at 4 corners with 125mm X 225mm plastic brackets. The shutter shall be horizontally reinforced with 2 no's of 8mm PVC rods. Teak wood batons shall be reinforced inside the door shutter during the fabrication of the door shutter at those points wherever the hardware is fixed on to the door shut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27.00</w:t>
            </w:r>
          </w:p>
        </w:tc>
      </w:tr>
      <w:tr>
        <w:trPr>
          <w:trHeight w:val="19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door shutters made of rigid PVC extruded hollow section(Nandi or equivalent) of 20mm X 200 mm with the wall thickness of 1.0mm +/- 0.1mm equally divided into 4 no's with tongue and groove locking arrangements. The  shutter frame is made of 30mm X 79mm with the wall thickness of 1.5mm +/-0.15mm section mitre-cut and joined at 4 corners with 125mm X 225mm plastic brackets. The shutter shall be horizontally reinforced with 2 no's of 8mm PVC rods. Teak wood batons shall be reinforced inside the door shutter during the fabrication of the door shutter at those points wherever the hardware is fixed onto the door shut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3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PVC DOOR FRAME (Nandi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 and fixing of door frame made of hollow extruded PVC section (Nandi or equivalent) having dimensions of 40 X 57mm with the wall thickness of 2mm +/- 0.2mm duly reinforced with seasoned wood plank at the hinges side. The door frame top 2 corners shall be metri-cut/ weld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5.00</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door frame made of hollow extruded PVC section (Nandi or equivalent) having dimensions of 40 X 46 mm with the wall thickness of 2mm +/- 0.2mm duly reinforced with seasoned wood plank at the hinges side. The door frame top 2 corners shall be mitre cut/weld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0.0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CL or Equivalent PRE- PAINTED STEEL, WINDOWS, VENTILATORS &amp; DOOR FRAM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1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nd fixing of windows &amp; top Hung and fixed louvered ventilators made of pre - painted steel (base steel as per IS 513 of -0.6 mm thick 'D" quality, galvanized as per IS 277 with zinc of 120 GSM) primer coated with epoxy primer of 5-7 microns thick, finish painted with a polyester paint of 12-16 microns thick and back coated with 5-7 microns thick alkyd backer. Section for outer frame should be 46 x 52 mm section for shutter should be 46 x 46 mm section for mullion should be 46 x 70 mm, and section for beading should be 18 x 25 mm and section for louvered ventilation should be 33 x57mm Box section. The windows should be paneled with 5mm thick plain float glass &amp; 4 mm pinhead glass for ventilators with Ethyl propylene Diamine monomer Gasket (EPDM). The sections are to be cut to length mitre joined with corner brocket centre mullions are to be fixed using mullion cap. Handle made of high grade aluminium powder coated and nylon receiver. Gaskets made of Ethyl propylene Diamine monomer(EPD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rner brackets made of CRCA with Zinc Phosphate. Mullion caps made of glass filled nylon. The above frames should be fixed to the concrete /masonry wall by means of self expanding screws. including 10 mm square guard bars with 6" pitch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ind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2'0 x 4'0  (609.6 x 1219.2 mm ) Outer frame section size of 46 x 52 mm shutter frame section size of 46 x 46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46.00</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0" x 4'-0"  (914.4mm x 1219.2 mm) outer frame section size of  46 x 52 mm shutter frame section size of 46 x 46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46.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0" x 4'-0"  (914.4mm x 1219.2 mm) outer frame section size of  46 x 52 mm shutter frame section size of 46 x 46 mm 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12.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uble shutter 4'-0" x 4 '-0" (1219.2x12.19.2mm) outer frame section size of  46 x 52 mm shutter frame section size of  46 x 46 mm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46.00</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0" x 4 '-0" (1219.2x1219.2mm)  outer frame section size of 46 x 52 mm shutter frame section size of  46 x 46 mm 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12.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6" x 4 '-6" (1371.6x1371.6mm) outer frame section size of 46 x 52 mm shutter frame section size of  46 x 46 mm 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00.00</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5'-0" x 4'-0" (1524x1219.2mm) outer frame section size of  46  x 52 mm shutter frame section size of 46 x 46 mm Mullion section size of 46 x 70 mm fixed beading section size of 18 x 25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00.00</w:t>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6'-0" x 4'-0" (1828.8x1219.2mm) outer frame section size of  46  x 52 mm shutter frame section size of 46 x 46 mm Mullion section size of 46 x 70 mm fixed beading section size of 18 x 25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00.00</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6'-0" x 4'-6" (1828.8x1371.6mm) outer frame section size of  46  x 52 mm shutter frame section size of 46 x 46 mm Mullion section size of 46 x 70 mm fixed beading section size of 18 x 25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Ventilators</w:t>
            </w:r>
            <w:r>
              <w:rPr>
                <w:rFonts w:cs="Arial" w:ascii="Arial" w:hAnsi="Arial"/>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p Hung 2 '-0" x 2'-0" (609.6x609.6mm) outer frame section size of 46mm x 52 mm shutter frame section size of 46mm x 46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7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p Hung 4 '-0" x 2'-0" (1219.2x609.6mm)  outer frame section size of 46 x 52 m shutter frame section size of 46 x 46 mm 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70.00</w:t>
            </w:r>
          </w:p>
        </w:tc>
      </w:tr>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p Hung 4 '-0" x 3'-0" (1219.2x914.4mm) outer frame section size of 46 x 52m m shutter frame section size of 46 x 46 mm 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7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louvers 2'-0" x 2'-0" (609.6x609.6mm)(Box section) outer frame section size of 33 x 57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34.00</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louvers 4'-0" x 2'-0" (1219.2x609.6mm)(Box section) outer frame section size of 33 x 57 mm Mullion section size of 33 x 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34.00</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louvers 4'-0" x 3'-0" (1219.2x914.4mm) (Box section) outer frame section size of 33 x 57 mm Mullion section size of 33 x 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334.00</w:t>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CL or Equivalent ECO 3000 SERIES WINDOWS (SUITABLE FOR RESIDENTIAL BUILDINGS WITH GRILL PROVI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2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of windows made of pre-painted steel (Base steel as per IS 513 of 0.6mm thick galvanized as per IS 277 with Zinc of 120 GSM).  Primer coated with epoxy primer of 5-7 microns thick, finish painted with a polyester paint of 12-16 microns thick and back coated with 5-7 microns thick alkyd backer.  Section for outer frame should be of 48x50mm, centre mullion should be of 48x50mm, section for shutter should be of 47x20mm and Fixed glass beading section should be of 12x12mm.  Outer frame and mullions to have rebate for Glazed shutter and a 20mm provision for Guard bars/Grills.  The sections are to be cut to length meter joined with corner bracket.  Centre mullion is to be fixed with mullion cap.  Seccolor Handle, seccolor stay, 2 nos. of Stainless Steel heavy duty Pivot hinges shall be provided per shutter. The windows should be paneled with 5mm thick plain float glass. Rubber Gaskets are provided all around the glass.  The above frames should be fixed to the concrete/masonry wall by means of  self expanding screws, Including 10mm Square guard bars with 6” (152.4mm) pitch etc., complete for finished item of work.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Window 2’0”x4’0” (609.6mm x 1219.2mm).  Outer frame section size of 48x50mm shutter frame section size of 47x2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93.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Window with vertical mullion 3’0” x 4’0” ( 914.4mm x 1219.2mm) outer frame section size of 48x50mm shutter frame section size of 47x20mm.  Mullion section size of 48x5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59.00</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Window with vertical member4’0” x 4’0” (1219.2mm x 1219.2mm) outer frame section size of 48x50mm shutter frame section size of 47x20mm and mullion section should be of 48x5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59.00</w:t>
            </w:r>
          </w:p>
        </w:tc>
      </w:tr>
      <w:tr>
        <w:trPr>
          <w:trHeight w:val="8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window 5’0”x4’0” (1524mm x1219.2mm).  Outer frame section size of 48x50mm.  Shutter frame section size of 47x20mm.  Mullion section size of 48x50mm.  Fixed beading section size of 12x12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46.00</w:t>
            </w:r>
          </w:p>
        </w:tc>
      </w:tr>
      <w:tr>
        <w:trPr>
          <w:trHeight w:val="7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window 6’0”x4’0” (1828.8mm x1219.2mm).  Outer frame section size of 48x50mm.  Shutter frame section size of 47x20mm.  Mullion section size of 48x50mm.  Fixed beading section size of 12x12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46.00</w:t>
            </w:r>
          </w:p>
        </w:tc>
      </w:tr>
      <w:tr>
        <w:trPr>
          <w:trHeight w:val="4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CL or Equivalent ECO 4000 SERIES WINDOWS (SUITABLE FOR RESIDENTIAL BUILDINGS WITH GRILL &amp; FLYMESH PROVIS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1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amp; Fixing of windows made of pre-painted steel (Base Steel as per IS 513 of 0.6mm thick galvanized as per IS 277 with zinc of 150 GSM).  Primer coated with epoxy primer of 5-7 microns thick, finish painted with a polyester paint of 12-16 microns thick and back coated with 5-7 microns thick alkyd backer.  Section for outer frame should be of 72x55mm, centre mullion should be of 72x50mm, Section for fixed glass beading section should be of 12x12mm and section for shutters should be of 47x20mm.  Outer frame &amp; mullion sections to have rebate for glazed shutters, fly mesh and a 20mm provision for guard bars/grills.  Fly mesh shutter section should be of 20x40mm.  The sections are to be cut to length meter joined with corner bracket.  Centre mullions are to be fixed with mullion cap, seccolor stay, seccolor handles, seccolor latch 2 Nos of heavy duty stainless steel pivot hinges shall be provided per Shutter. The windows should be paneled with 5mm thick plain float glass and S.S. Mesh for fly mesh shutter(304 grade). Rubber Gaskets are provided all around the glass.   The above frames should be fixed to the concrete/masonry wall by means of self expanding screws.  Including 10mm Square guard bars with 6” (152.4mm) pitch ,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Window 2’0”x4’0” (609.6mm x 1219.2mm).  Outer frame section size of 72x50mm shutter frame section size of 47x2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34.00</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Window with vertical mullion 3’0” x 4’0” ( 914.4mm x 1219.2mm) outer frame section size of 72x50mm shutter frame section size of 47x20mm.  Mullion section size of 72x5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99.00</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Window with vertical member4’0” x 4’0” (1219.2mm x 1219.2mm) outer frame section size of 72x50mm shutter frame section size of 47x20mm and mullion section should be of 72x5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699.00</w:t>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window 5’0”x4’0” (1524mm x1219.2mm).  Outer frame section size of 72x50mm.  Shutter frame section size of 47x20mm.  Mullion section size of 72x50mm.  Fixed beading section size of 12x12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188.00</w:t>
            </w:r>
          </w:p>
        </w:tc>
      </w:tr>
      <w:tr>
        <w:trPr>
          <w:trHeight w:val="8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window 6’0”x4’0” (1828.8mm x1219.2mm).  Outer frame section size of 72x50mm.  Shutter frame section size of 47x20mm.  Mullion section size of 72x50mm.  Fixed beading section size of 12x12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18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y mesh Shutt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of Fly mesh shutters of size 20 x 40 mm fly proof mesh with std. Spn (S.S.) fly mesh including cost and conveyance of all materials, and labour charges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2'-0" x 4'-0" (609.6x1219.2mm) shutter section size 20 x 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22.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0" x 4'-0" (914.4 x 1219.2mm) shutter section size 20 x 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22.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0" x 4'-0" (1219.2 x 1219.2mm) shutter section size 20 x 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22.00</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of Fly mesh shutters of size 20 x 40 mm fly proof mesh with Netlon fly mesh including cost and conveyance of all materials, and labour charges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2'-0" x 4'-0" (609.6x1219.2mm) shutter section size 20 x 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81.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0" x 4'-0" (914.4 x 1219.2mm) shutter section size 20 x 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81.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0" x 4'-0" (1219.2 x 1219.2mm) shutter section size 20 x 4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8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or fram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of Door frames made of all formed sections of 1.25mm thick CRCA section, size should be 50x60mm with 32mm rebate. The corner of the frame should be welded. The frame should be painted with one coat of primer and finished painted with pure polyester paint. The frame should be provided with approved quality butt hinges of 3 Nos.  complete for finished ite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gle shutter 3'-0" x 7'-0" (914.4x2133.6mm) outer frame section size of 50 x 6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4.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5'-0" x 7'-0" (1524 x 2133.6mm) outer frame section size of 50 x 6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4.00</w:t>
            </w:r>
          </w:p>
        </w:tc>
      </w:tr>
      <w:tr>
        <w:trPr>
          <w:trHeight w:val="1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mp; fixing of Door frame made of roll formed section of 1.25 mm thick CRCA section, size should be 50 x 60 mm with 32 mm rebate. The corner of the frame should be welded. The frame should be painted with one coat of primer and finished painted with pure polyester paint. The frame should be provided with approved quality butt hinges of 3 Nos.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gle shutter 3'-0" x 7'-0" (914.4x2133.6mm) outer frame section size of 50 x 75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0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gle shutter 5'-0" x 7'-0" (1524x2133.6mm) outer frame section size of 50 x 75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CL or Equivalent Structural Glaz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41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Structural Glazing fabricated from Roll formed sections made of Pre-painted Steel / Powder coated (Base steel as per IS 513 of ‘D’ quality, galvanized as per IS 277 with Zinc of 120 Gm/Sqm) with total coated thickness of 0.72mm.  The glass holding section made of 304 grade stainless steel of 0.6mm thick.  Galvanized steel sections are to be sued as stiffeners inside the colour coated steel/powder coated sections as per the design requirement.  Design calculations are made of suit wind pressures as given in IS 875.  Primer coat with epoxy primer of 5 – 7 microns thick, finish painted with a polyester paint of 12-16 microns thick and back coated with Alkyd backer of 5-7 microns or powder coated with pure polyester powder up to 50-60 microns thick. The vertical section should be of 50mm x100mm x 0.72mm, 33mm x 58mm x 0.72mm  for frame horizontal section, stiffener section should be 48mm x 98mm x 1mm, cover profiles sections should be of 20mm x 58mm x 0.58mm, Glass holding section should be of 37mm x 37mm &amp; 37mm x 18mm. Including 5mm thick Ocean Blue reflective glass.  Brackets made of CRCA powder coated/Electroplated should be used to connect vertical to horizontal, vertical to slab, to fix verticals at top &amp; bottom as per site requiremen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sket made of Ethyl Propylene Diamine Monomer.  Natural cure, with Good U.V. Resistance Silicon to be used.  Wall fixing of sections to concrete/masonry wall should be with self-expanding cap &amp; screws.  The rate is inclusive of cost and conveyance of all materials to site, all labour charges, incidental charges, cost of all consumables etc. and scaffolding charges, form work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tructural Glaz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0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CL or Equivalent Top Hung in Structural Glaz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9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Top Hung shutters in Structural Glazing fabricated from Roll formed sections made of Pre-painted Steel / Powder coated (Base steel as per IS 513 of ‘D’ quality, galvanized as per IS 277 with Zinc of 120 Gm/Sqm) with total coated thickness of 0.72mm.  The glass holding section made of 304 grade stainless steel of 0.6mm thick.  Galvanized steel sections are to be used as stiffeners inside the colour coated steel/powder coated sections as per the design requirement.  Design calculations are made to suit wind pressures as given in IS 875.  Primer coat with epoxy primer of 5-7 microns thick and back coated with Alkyd backer of 5-7 microns or powder coated with pure polyester powder up to 50-60  microns  thick.  The outer frame should be of 20mm x 58mm x 0.6mm, Shutter section should be of 58mm x 33mm x 0.72 mm, stiffener section should be 56mm x 31mm x 1mm.  EARL Bihari Hinges – 2 Nos for each shutter and Aluminium Stays – 2 Nos. for each shutter, Aluminium Handle – 1 no. for each shutter. The rate is inclusive of cost and conveyance of all materials to site, all labour charges, incidental charges, cost of all consumables etc. and scaffolding charges, form work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p Hung Shut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2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CL or Equivalent Parti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partitions made of seccolor pre-painted steel (base steel as per IS 513 of 0.6mm thick ‘D’ quality, galvanized as per IS 277 with Zinc of 120 GSM).  Primer coated with epoxy primer of 5-7 microns thick, finish painted with a polyester paint of 12-16 microns thick alkyd backer.  Section for outer frame should be 46x52mm, section for shutter should be 46x46mm, section for mullion should be 46x70mm, section for beading should be 18x25mm and section for middle and bottom rail (Lock Rail and Kick Rail) of size should be 23x130mm.  The partition should be paneled with 9mm pre-laminated particle board to a height of 0.91m from the bottom, and remaining height with 5mm thick plain glass. with Ethyl Propylene Diamine Monomer (EPDM) Gaskets.  The sections are to be cut to length, mitre joined with corner bracket Centre mullions are to be fixed using mullion cap.  Gaskets made of  Ethyl Propylene Diamine Monomer (EPDM). Corner brackets made of CRCA with zinc phosphating.  Mullion caps made of Glass filled nylon.  The above frames should be fixed to the concrete/masonry wall by means of self expanding screws,  and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ixed Partition</w:t>
            </w:r>
            <w:r>
              <w:rPr>
                <w:rFonts w:cs="Arial" w:ascii="Arial" w:hAnsi="Arial"/>
                <w:sz w:val="20"/>
                <w:szCs w:val="20"/>
              </w:rPr>
              <w:t>:  Outer frame section size of 46x52mm, mullion section should be of 46x70mm, fixed beading should be of 18x25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2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ixed Partition with Door</w:t>
            </w:r>
            <w:r>
              <w:rPr>
                <w:rFonts w:cs="Arial" w:ascii="Arial" w:hAnsi="Arial"/>
                <w:sz w:val="20"/>
                <w:szCs w:val="20"/>
              </w:rPr>
              <w:t>:  Outer frame section size of 46x52mm, mullion section should be of 46x70mm, fixed beading should be of 18x25mm, section for shutter should be of 46x46mm and section for middle &amp; bottom should be of size 23x13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01.00</w:t>
            </w:r>
          </w:p>
        </w:tc>
      </w:tr>
      <w:tr>
        <w:trPr>
          <w:trHeight w:val="20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door frames fabricated from sections made of galvanized steel powder coated (base steel as per IS 513, galvanised as per IS 217 with zinc of 120 grams / square meter). The factory made section should be with a Powder Coating of pure Polyester Powder of 50-60 microns thick with total coated thickness of 1.25 mm. Size of door frame section should be of 105x60mm with a rebate of 38mm to accommodate 35mm thick door shutter. The frame section should have groove to insert gasket. The section of the door and fan light frame is to be filled with polyurethane foam. The frame section should be cut to length, and joined by way of weld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ch frame should be provided wi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2mm thick MS powder coated butt hinges of 100nn long – 3 Nos. for single shutter, 6 Nos. for double shut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CRCA Electroplates stiffeners of 6 Nos. – 3 in each vertic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40mm x 200mm x 1.2mm hold fasts screwed to stiffeners –  6 Nos. with split end tai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Nylon Aldrop Receiver – 1 No. for single shutter frame.               e)Tie Rod – 1 No</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Curtain Glazing NC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4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curtain Glazing made of pre painted steel (base steel as per IS 513 of 0.6 mm thick D   quality, galvanized as per IS 277 with Zinc of 120 GSM) Primer coated with epoxy primer of 5-7 microns thick, finish painted with a polyester paint of 12- 16 microns thick and back coated with 5-7 microns thick alkyd backer. Section for outer frame should be 46 x 52 mm, section for mullion should be 46 x 70 mm and section for beading should be 18 x 25 mm. The Glazing should be paneled with 5 mm thick plain float Glass with Ethyl Propylene diameine Monomer (EPDM) Gaskets. The sections are to be cut to length, mitre joined with corner bracket. Centre mullions are to be fixed suing mullion cap. Handle made of high grade Aluminium powder coated and nylon receiver. Gaskets made of Ethyl propylene Diamine Monomer (EPDM) Corner brackets made of CRCA with zinc phosphating. Mullion caps made of Glass filled nylon. The above frames should be fixed to the concrete / masonry wall be means of self expanding screws.  &amp; complete for finished ite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xed Glazing 2'-0" x 2'-0" (609.6x609.6mm) grid outer frames section size of 46 x 52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1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ullion section size of 46 x 70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eading section size of 18 x 25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Glazing 2'-0" x 3'-0" (609.6x914.4mm) grid outer frame section size of 46 x 52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1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eading section size of 18 x 25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Glazing 3'-0" x 3'-0" (914.4x914.4mm) grid outer frame section size of 46 x 52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9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eading section size of 18 x 25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Glazing 3'-0" x 4'-0" (914.4x1219.2mm) grid outer frame section size of 46 x 52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9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eading section size of 18 x 25 m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CL or Equivalent Sliding Wind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8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Sliding Window fabricated from Roll formed sections made of galvanized Steel colour coated/powder coated (Base Steel as per IS 513 ‘D’ quality, galvanized as per IS 277 with zinc of 120 GM/Sq.mtr) with total coated thickness of 0.60mm. Primer coat with epoxy primer of 5-7 microns thick, finish painted with a polyester paint of 12-16 microns thick and back coated with Alkyd backer of 5-7 microns or powder coated with pure polyester powder up to 50-60 microns thick. Section for external frame bottom should be of 79x44mm, external frame sides and top should be of 69x24mm, guide for top and bottom should be of 69x26mm (Stainless Steel).  Section for shutter should be of 26x30mm. The windows should be paneled with 5mm thick plain float glass. Corner bracket for internal and external frame made of glass filled nylon.  Gaskets are to be made of Ethyl Propylene Diamine Monomer (EPDM).The sections are to be cut to length, joined and assembled by means of corner bracket. The above frames should be fixed to the concrete/masonry walls by means of self expanding brackets &amp; screws including 10mm square guard bars with 6” pitch (152.4mm) and all Taxes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LIXIR OR EQUALENT DOOR FRAM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9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factory made Internal door frames without threshold, fabricated from pre-painted cold roll formed section 100mm x 60 mm made of galvanized ( base steel as per IS – 513 ‘D’ quality, galvanized as per IS-277 with Zinc of 120 gms/Sqm) steel colour coated sections with total coated thickness of 1 mm, primer coated with epoxy primer of 5-7 microns thick, finish painted with polyester paint of 12-16 microns and back coated with alkyd backer of 5-7 microns. The frame section is to be filled with polyurethane (P.U. Foam) of 40 Kg/Cum; and the sections are cut to length and miter joined by means of 1.25mm thick CRCA electroplated corner brackets of size 75  x 75 mm and 1.25mm thick electroplated stiffeners of size 150mm for fixing hold fasts and hinges together with the following MS Power coated fitting (Supply and fixing ) of approved make a) 6 Nos M.S. Z. Type hold fasts made of 30mm x 3 mm MS flat of 230mm long, 3 Nos each side expandable PVC covered screw type fasten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2.5 mm x 300 mm long ‘T’ hinges / 2.5mm x 50 mm x 100mm two way but hinges (3 Nos for single leaf  or  2 Nos for Double leaf /leaf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12 mm Dia MS tie rod at bottom with necessary size of nuts on either si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5.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LIXIR SUPER SERIES OR EQUIVALENT PRE – PAINTED STEEL WINDOWS / VENTILATORS &amp; DOOR FRAM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4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windows &amp; top hung and fixed louvered Ventilators made of pre – painted steel (base steel as per IS 513 of -0.6 mm thick ‘D” quality, galvanized as per IS 277 with zinc of 120 GSM) primer coated  with epoxy primer of 5-7 microns thick, finish painted with a polyester paint, of 12-16 microns thick and back coated with 5-7 microns thick alkyd backer. Section for outer frame should be 46 x 52 mm, section for shutter should be 46 x 46 mm, section for mullion should be   46x70 mm, and section for beading should be 18x25 mm and section for louvered ventilator should be 33x57 mm Box section. The windows should be paneled with 5 mm thick plain float glass &amp; 4 mm pinhead glass for ventilators with Ethyl propylene Diamine monomer Gasket (EPDM). The sections are to be cut to length, mitre joined with corner bracket and centre mullions are to be fixed using mullion cap.  Handle made of high grade aluminum powder coated and nylon receiver.  Gaskets made of Ethyl propylene Diamine monomer(EPDM). Corner brackets made of CRCA with Zinc phosphate.  Mullion caps made of glass filled nylon.  The above frames should be fixed to the concrete / masonry wall by means of self expanding screws. Including 10 mm square bars with 6” pitch complete finished item of work including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INDOW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2’0x4’0(609.6x1219.2 mm) Outer frame section size of46x52 mm  shutter frame section size of 46x46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52.00</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 0” X 4’ – 0” (914.4MM X 1219.2MM) outer frame section size of 46x52 mm shutter frame section size of 46x46 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52.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 0” x 4’- 0” (914.4mm x 1219.2 mm) outer frame section size of 46 x 52 mm shutter frame section size of 46x46 mm 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6.7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 – 0” x 4’ – 0” (1219.2x12.19.2mm) outer frame section size of 46 x 52 mm shutter frame section size of 46 x 46 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252.00</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0” x 4’-0” (1219.2x1219.2mm) outer frame section size of 46 x 52 mm shutter frame section size of 46 x 46 mm mullion section size of 46 x 7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6.00</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6” x 4’-6” (1371.6 x 1371.6mm) outer frame section size of 46 x 52 mm shutter frame section size of 46 x 46mm  Mullion section size of 46 x 70 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2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5’-0” x 4’-0”(1524x1219.2mm) outer frame section size of 46x52 mm shutter frame section size of 46 x 46 mm mullion section size of 46 x 70 mm  fixed beading section size of 18 x 25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2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6’-0” x 4’-0” (1828.8 x 1219.2 mm) outer frame section size of 46 x 52 mm shutter frame section size of 46 x 46 mm mullion section size of 46 x 70 mm fixed beading section size of 18 x 25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20.00</w:t>
            </w:r>
          </w:p>
        </w:tc>
      </w:tr>
      <w:tr>
        <w:trPr>
          <w:trHeight w:val="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6’-0” x 4’-6” (1828.8 x 1371.6 mm) outer frame section size of 46 x 52 mm shutter frame section size of  46 x 46 mm mullion section size of 46 x 70 mm fixed beading section size of 18 x 25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Ventilator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p hung 2’ – 0” x 2’ -0” (609.6 x 609.6mm) outer frame section size of 46 mm x 52mm shutter frame section size of 46mm x 46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59.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p hung 4’-0” x 2’-0” (1219.2  x 609.6mm) outer frame section size of 46 x 52 m  shutter frame section size of 46x46mm  mullion section size of 46 70 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59.00</w:t>
            </w:r>
          </w:p>
        </w:tc>
      </w:tr>
      <w:tr>
        <w:trPr>
          <w:trHeight w:val="4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p hung 4’-0”  x 3’=0” ( 1219.2 x 914.4mm) outer frame section size of 46 x 52 mm shutter frame section size of 46 x 46 mm mullion section size of 46 x 7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59.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louvers 2’-0” x 2’-0”(609.6x 609.6mm)(Box section) outer frame section size of 33x57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88.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louvers 4’-0” x 2’-0” (1219.2 x 609.6mm) ) (Box section) outer frame section size of 33x57mm mullion section size of 33 x 5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88.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xed lovers 4’-0” x 3’-0” (1219.2 x 914.4 mm) (Box section) outer frame section size of 33 x 57 mm mullion section size of 33 x 5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88.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LIXIR E 1000  SERIES OR EQIVALENT WINDOWS (SUITABLE FOR RESIDENTIAL BUILDINGS WITH GRILL PROVIS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8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of windows made of pre-painted steel (base steel as per IS 513 of 0.6mm thick galvanized as per IS 277 with zinc of 120 GSM). Primer coated with epoxy primer of 5-7 microns thick, finish painted with a polyester paint of 12-16 microns thick and back coated with 5-7 microns thick alkyd backer. Section for outer frame should be of 48x50mm, centre mullion should be of 48x50mm, section for shutter should be of 47x20mm and fixed glass beading section should be of 12x12mm. Outer frame and mullions to have rebate for glazed shutter and a 20mm provision for guard bars/grills. The sections are to be cut to length meter joined with corner bracket. Centre mullion is to be fixed with mullion cap. Handle, 2 nos of stainless steel heavy duty pivot hinges shall be provided for shutter. The window should be paneled with 5mm thick plain float glass. Rubber gaskets are provided all around the glass.  The above frames should be fixed to the concrete/masonry wall by means of self expanding screws, including 10mm square guard bars with 6” (152.4 mm) pitch etc., complete for finished item of work including of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window 2’0”x4’0” (609.6mm x 1219.2mm).outer frame section size of 48x50mm shutter frame section size of 47x2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15.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window with vertical mullion 3’0” x 4’0” (914.4mm x 1219.2mm) outer frame section size of 48x50mm shutter frame section size of 47x20mm. mullion section size of 48x5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70.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window with vertical member 4’0” x 4’0” (1219.2mm x 1219.2mm) outer frame section size of 48x50mm shutter frame section size of 47x20mm and mullion section should be of 48x5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70.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window 5’0”x4’0” (1524mm x 1219.2mm). Outer frame section size of 48x50mm. Shutter frame section size of 47x20mm. Mullion section size of 48x50mm. Fixed beading section size of 12x12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78.00</w:t>
            </w:r>
          </w:p>
        </w:tc>
      </w:tr>
      <w:tr>
        <w:trPr>
          <w:trHeight w:val="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window 6’0”x4’0” (1828.8mm x 1219.2mm). outer frame section size of 48x50mm. shutter frame section size of 47x20mm. Mullion section size of 48x50mm. Fixed beading section size of 12x12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7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LIXIR E-2000 SERIES,  OR EQUIVALENT WINDOWS  (SUITABLE FOR RESIDENTIAL BUILDINGS WITH GRILL &amp; FLYMESH PROVIS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6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viding &amp; fixing of windows made of pre-painted steel (Base steel as per IS 513 of 0.6mm thick galvanized as per IS 277 with zinc of 150 GSM). Primer coated with epoxy primer of 5-7 microns thick, finish painted with a polyester paint of 12-16 microns thick and back coated with 5-7 microns thick alkyd backer. Section for outer frame should be of 72x55mm, centre mullion should be of 72x50mm, section for fixed glass beading should be of 12x12mm and section for shutter should be of 47x20mm. Outer frame &amp; mullion sections to have rebate for glazed shutters, fly mesh and 20 mm provision for guard bars/ grills fly mesh shutter section should be of 20x40mm. The sections are to be cut to length Mitre joined with corner bracket. Center mullions to be fixed with mullion cap.   Elixir or equivalent stay, handles latch 2nos of heavy duty stain less steel pivot hinges shall be provided per shutter. The windows should be paneled with 5 mm thick plain float glass and S.S. Mesh for fly mesh shutter (304 grade). Rubber Gaskets are provided all around the glass. The above frames should be fixed to the concrete/masonry wall by means of self expanding screws. Including 10mm square guard bars with 6” (152.4mm) pitch, complete for finished item of work including of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window 2’0”x4’0” (609.6mm x 1219.2mm). Outer frame section size of 72x50mm shutter frame section size of 47x2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08.00</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window with vertical mullion 3’0” x 4’0” (914.4mm x 1219.2mm) outer frame section size of 72x50mm shutter frame section size of 47x20mm. Mullion section size of 72x5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52.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window with vertical mullion 4’0” x 4’0” (1219.2mm x 1219.2mm) outer frame section size of 72x50mm shutter frame section size of 47x20mm and mullion  section should be of 72x5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52.00</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window 5’0”x4’0”(1524mm x 1219.2mm).outer frame section size of 72x50mm. Shutter frame section size of 47x20mm and mullion section size of 72x50mm. Fixed beading section size of 12x12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69.00</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tre fixed both side openable shutter window 6’0” x 4’0” (1828.8mm x 1219.2mm). Outer frame section size of 72x50mm.shutter frame section size of 72 x 50mm. Fixed beading section size of 12x12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6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ly mesh shutte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of fly mesh shutters of size 20x40mm fly proof mesh with std. Spn (S.S) fly mesh including cost and conveyance of all materials, and labour charges etc. Complete for finished item of work including of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2’-0” x 4’-0” ( 609.6 x 1219.2mm) Shutter section size 20 x 4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78.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0” x 4’-0” (914.4 x 1219.2mm) shutter section size 20 x 4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78.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0” x 4’-0” (1219.2 x 1219.2mm) shutter section size 20 x 4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78.00</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mp; fixing of fly mesh shutters of size 20 x 40 mm fly proof mesh with Netlon fly mesh including cost and conveyance of all materials, and labour charges etc. complete for finished item of work including of all tax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gle shutter 2’-0” x 4’-0” (609.6 x 1219.2mm) shutter section size 20 x 40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42.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3’-0” x 4’= 0” ( 914.4 x 1219.2mm) shutter section  size 20 x 40 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42.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uble shutter 4’-0” x 4’-0” (1219.2 x 1219.2 mm) shutter section size 20 x 40 m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42.00</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LIXIR PEB OR EQUIVALENT PRE ENGINEERED BUILDINGS FOR A MAXIMUM SPAN OF 9 MT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ign, fabrication &amp; supply of light weight pre engineered buildings for a maximum span of 9 mtrs with  50x50x2.8 mm M.S hollow square tubes for columns, trusses &amp; purlins walls with sand which panels made up of  2 Nos 10mm thick cement bonded particle/ fiber board’s  with 25mm thick 12 kg/cum density expanded polystyrene in between encased in 1.25 mm thick 24x7x26 mm ‘W’ tracks in bottom &amp; top and ‘H’ section for sides with doors, windows &amp; ventilators, roofing with 26 gauge pre painted profiled sheets fixed with self tapping/ drilling screws, painting with enamel paint for steel items, OBD for interiors and ace for exteriors &amp; providing base plates, templates &amp; anchor bolts along with civil foundation designs &amp; drawings for the finished item of work. Inclusive of all Taxes and Dut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SPECIFICATION FOR LIGHT WEIGHT PRE - ENGINEERED BUILDINGS. FOR MAXIMUM SPAN OF 9 MTR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eel Structure: - Structure is made up of 50x50X 2.8 m/33x66x2.8mm thick hollow M.S. sections for Trusses, columns, and purloi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5.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mm thick 200x200 mm M.s. plates for base plates, 250 mm long 12mm Φ anchor bolts with plate washer and nuts complete with one coat of Asian or equivalent red oxide pai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00</w:t>
            </w:r>
          </w:p>
        </w:tc>
      </w:tr>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nd which panels: Sand which panels of 50 mm thick with 25 mm Thermocole  of 12 kg / cum, fixed in between 2 Nos 10 mm cement bonded wood particle / fiber board’s properly fixed together with 30 mmx30mmx30mm wood pieces along width  &amp; length wherever necessa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0.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 Tracks &amp; 'H' Section:- Bottom &amp; Top 'U'  Tracks are made of  1.25 mm thick 120 GSM G.I. Sheet of size 24x51x26 mm siz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8.00</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abricated 'H' sections are made up of 2 Nos 1.25 mm thick C.R.  Of 40 mm width for flanges and 1 Nos of 2 mm thick C.R. of 50 mm width plate for web. will be us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0.00</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nd which Panel joinery is made up of "Elixir" couplers or equivalent made from 0.6 mm G.I. roll formed section to hold 2 Nos of 10 mm board on both sides with 25 mm Thermocole in betwe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5.00</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indow:-</w:t>
            </w:r>
            <w:r>
              <w:rPr>
                <w:rFonts w:cs="Arial" w:ascii="Arial" w:hAnsi="Arial"/>
                <w:b/>
                <w:bCs/>
                <w:sz w:val="20"/>
                <w:szCs w:val="20"/>
                <w:u w:val="single"/>
              </w:rPr>
              <w:t xml:space="preserve"> </w:t>
            </w:r>
            <w:r>
              <w:rPr>
                <w:rFonts w:cs="Arial" w:ascii="Arial" w:hAnsi="Arial"/>
                <w:sz w:val="20"/>
                <w:szCs w:val="20"/>
              </w:rPr>
              <w:t>windows are made  up of 51 x51 mm step 'U' section made from 1.25 thick MS Cold rolled Steel Sheet and Windows Shutters  &amp; Grill are made of 47x20 mm size pre painted section with 4 mm  glass complete with necessary hardware. Grills are made from 8 mm square rod at 100 mm spac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0.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or Frames :-51 X 51 Stepped  ' U' section  made from 1.25 mm thick C.R. section with a 32 mm rebate for 30 mm flush door and Door Shutters with 30 mm thick block board  / flush doors with boiling water proof plywood complete with necessary Hard wa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00.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Ventilators:- Ventilators  are made of 51x51 mm step 'U' section made From 1.25 mm thick C.R. sheet with fixed louvers and gla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00.00</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nting:-1) Steel structure is to be painted with 2 coats of Grade I enamel pai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 Exterior walls are painted with one coast of primer and 2 coats of ACE" or equivalent pai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 Interiors are painted with 1+2 coat of O.B.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ilets: - Toilets are provided as per plan with a provision for fixing the wash basin, W.C. etc only is made with M.S. steel section secured to the walls with toilet bracket provision excluding cost of WC/ Wash basin et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00</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n shades: - Sun shades will be provided wherever necessary with 300 mm more than the width of window.  25x25 mm angle frame to cover 450 mm in the front and the sides.  10mm cement bonded particle board will be fixed on the frame work and sealed with green paste or equival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00.00</w:t>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oofing:-  Roofing will be provided with 0.5mm thick galvanized / pre painted G.I. profiled sheets fixed to the purlins with 14 size self drilling screws with neoprene washer. Side laps are stitched with self tapping / drilling screws. End laps are to be sealed with 25x3 mm Butyl tape.  The sheets are provided with anti capillary grov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20.00</w:t>
            </w:r>
          </w:p>
        </w:tc>
      </w:tr>
      <w:tr>
        <w:trPr>
          <w:trHeight w:val="26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fixing of factory made Bathroom door frames without threshold, fabricated from pre-painted cold roll formed section 50mm x 50 mm made of galvanized (base steel as per IS – 513 ‘D’ quality, galvanized as per IS-277 with Zinc of 120 gms/Sqm) steel colour coated sections with total coated thickness of 1 mm, primer coated with epoxy primer of 5-7 microns thick, finish painted with polyester paint of 12-16 microns and back coated with alkyd backer of 5-7 microns. The frame section is to be filled with polyurethane (P.U. Foam) of 40 Kg/Cum; and the sections are cut to length and miter joined by means of 1.25mm thick CRCA electroplated corner brackets of size 75 x 75 mm and 1.25mm thick electroplated stiffeners of size 150mm for fixing hold fasts and hinges together with the following MS Power coated fitting (Supply and fixing) of approved mak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6 Nos M.S. Z. Type hold fasts made of  30mm x 3 mm MS flat of 230mm long, 3 Nos each side expandable PVC covered screw type fasten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2.5 mm x 300 mm long ‘T’ hinges / 2.5mm x 50 mm x 100mm two way but hinges (3 Nos for single leaf  or  2 Nos for Double leaf /leaf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12 mm Dia MS tie rod at bottom with necessary size of nuts on either si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7.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PECIFICATION OF HARDWYN OR EQUIVALENT DOOR CLOSER ISI MARK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IS:3564 marked Aluminium Die cast body tubular type universal hydraulic door closer, Hardwyn make (Classic Queen) with necessary accessories and screws etc complet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ach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9.00</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IS:3564 marked Aluminium Extruded Section body tubular type universal hydraulic door closer with double speed adjustment, Hardwyn make (Mytel) with necessary accessories and screws etc complet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ach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32.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IS:3564 marked Aluminium Extruded Section body tubular type universal hydraulic door closer with double speed adjustment, Hardwyn make (Eddy) with necessary accessories and screws etc complet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ach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2.00</w:t>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IS:3564 marked Aluminium Extruded Section body tubular type universal hydraulic door closer with double speed adjustment, Hardwyn make (Gazel) with necessary accessories and screws etc complet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ach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2.0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PECIFICATION OF HARDWYN OR EQUIVALENT FLOOR SPRING ISI MARK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7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double action hydraulic floor spring of approved brand manufacture IS : 6315 marked, Hardwyn make (U-32) for doors including cost of cutting floors as required, embedding in floors and S.S cover plates with Aluminium Pivot and single piece M.S. Sheet outer box with slide plate etc. complete (Weight Capacity up to 130 Kg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ach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82.00</w:t>
            </w:r>
          </w:p>
        </w:tc>
      </w:tr>
      <w:tr>
        <w:trPr>
          <w:trHeight w:val="9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iding and fixing double action hydraulic floor spring of approved brand manufacture IS : 6315 marked, Hardwyn make (U-32) for doors including cost of cutting floors as required, embedding in floors and Brass cover plates with Aluminium Pivot and single piece M.S. Sheet outer box with slide plate etc. complete (Weight Capacity up to 130 Kg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ach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3.00</w:t>
            </w:r>
          </w:p>
        </w:tc>
      </w:tr>
      <w:tr>
        <w:trPr>
          <w:trHeight w:val="10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double action hydraulic floor spring of approved brand manufacture Hardwyn make (U-88) for doors including cost of cutting floors as required, embedding in floors and S.S cover plates with Aluminium Pivot and single piece M.S. Sheet outer box with slide plate etc. complete (Weight Capacity up to 80 K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ach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34.00</w:t>
            </w:r>
          </w:p>
        </w:tc>
      </w:tr>
      <w:tr>
        <w:trPr>
          <w:trHeight w:val="8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and fixing double action hydraulic floor spring of approved brand manufacture Hardwyn make (U-88) for doors including cost of cutting floors as required, embedding in floors and Brass cover plates with Aluminium Pivot and single piece M.S. Sheet outer box with slide plate etc. complete (Weight Capacity up to 80 K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ach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6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LUMINIUM DOORS AND WIND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luminium Door frames with rectangular box hollow section (including annodization co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0.00</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luminium anodized openable sliding window, Ventilator (including annodization cos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K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 sheet Corrugated 6 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 sheet plain 4 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 sheet plain 6 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0.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n Control film to the glazed windows partition including labour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5.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uminium Venetian Blinds horizontal 25.4 mm wide with all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27.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uminium Venetian Blinds horizontal 20.0 mm wide with all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93.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u w:val="single"/>
              </w:rPr>
              <w:t xml:space="preserve">Venetian blinds </w:t>
            </w:r>
            <w:r>
              <w:rPr>
                <w:rFonts w:cs="Arial" w:ascii="Arial" w:hAnsi="Arial"/>
                <w:b/>
                <w:bCs/>
                <w:sz w:val="20"/>
                <w:szCs w:val="20"/>
              </w:rPr>
              <w:t>Vertical blinds 100 mm wide with all accessor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7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mp;F of marblex flooring with 2.0 mm thick in rol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mp;F Vinyl Flooring with 1.5 mm thick in rol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9.00</w:t>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Chemical Water proof treatment with Brick bat coba &amp; chemical cement mortars to exposed RCC roof slab surfaces to required slopes mixed with water proofing chemical compound, laid over roof slab and brickbat coba treatment in chemical cement mortar 120/100 mm thick at the centre and 80/60 mm thick at the edges finished smooth with a floating coat of chemical mixed cement mortar as per the manufacturer specification including cost and conveyance of all materials like sand, chemical water proofing compound, water etc., to site, including seigniorage charges and operational, incidental, and labour charges for mixing mortar, laying, lift charges, rendering smooth curing including rounding off junctions of wall and slab etc., complete for finished item of work. (with a guarantee of 10 yea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 mm Average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0 mm Average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0.00</w:t>
            </w:r>
          </w:p>
        </w:tc>
      </w:tr>
      <w:tr>
        <w:trPr>
          <w:trHeight w:val="56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of Unplasticised Poly Vinyl Chloride (UPVC) sliding windows duly manufactured using UPVC reinforced profiles of 60 mm x 62 mm x 2.5 mm for outer frames, 77 mm x 38 mm x 2.5 mm for sliding shutter frames the profiles shall be extruded online with properties of impact resistance, UV Stability, corrosion resistance, colour fastness, chemical resistance, low thermal expansion, fire retarding, aging resistant, sea water resistant, capable of mounting single/ double glazing system as per requirements, structurally reinforced with galvanized, hot dip galvanized up to 50 microns suitable passivated for corrosion resistance for tropical deployment of minimum thickness of 1 mm and shall not be exposed to any drainage routing, prefabricated &amp; welded through fusion welding and assembled in factory, the window sash shall be fitted with 5 mm thick tinted/ float glass of reputed make duly fixed with ethylene propylene di-monomer (EPDM) weathering seal resistant to tear &amp; decay and exposure to ozone, ultra violet radiation and tropical climates and  accessories like clipping locking system made of aluminium 1 No., per set of sashes and the system is to be installed at the site using anchor fasteners, silicon rubber sealant of approved make all-round the outer frame from inside and outside to absorb and buffer expansion of wall,  the construction of window system shall have a suitable water drainage facility and shall allow easy glazing/ deglazing at site etc., including cost and conveyance of all materials, accessories, labour charges for transportation, erection at site with templates for casement sizing complete for finished item of work (Guarantee for all manufacturing defects including accessories but excluding Glass pan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SLIDING WINDOW - Single Glazed - Tinted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3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SLIDING WINDOW - Single Glazed - Plain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SLIDING WINDOW - Double Glazed - Tinted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34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SLIDING WINDOW - Double Glazed - Plain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95.00</w:t>
            </w:r>
          </w:p>
        </w:tc>
      </w:tr>
      <w:tr>
        <w:trPr>
          <w:trHeight w:val="55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upplying and fixing of Unplasticised Poly Vinyl Chloride (UPVC) Casement windows duly manufactured using UPVC reinforced profiles of 60 mm x 56 mm x 2.5 mm for outer frames, 60 mm x 70 mm x 2.5 mm for casement shutter frames and the mullion sections are of 60 mm x 70 mm x 2.5 mm the profiles shall be extruded online with properties of impact resistance, UV Stability, corrosion resistance, colour fastness, chemical resistance, low thermal expansion, fire retarding, aging resistant, sea water resistant, capable of mounting single/ double glazing system as per requirements, structurally reinforced with galvanized, hot dip galvanized up to 50 microns suitable passivated for corrosion resistance for tropical deployment of minimum thickness of 1 mm and shall not be exposed to any drainage routing, prefabricated &amp; welded through fusion welding through fusion welding and assembled in factory, the window sash shall be fitted with 5 mm thick tinted/ float glass of reputed make duly fixed with ethylene propylene di-monomer (EPDM) weathering seal resistant to tear &amp; decay and exposure to ozone, ultra violet radiation and tropical climates and accessories like friction stay hinges of stainless steel grade 304 provided with friction adjusting device and self wiping features 2 Nos., per sash, handle with mazak alloy casting 1 No. per sash, multipoint locking system suitably concealed 1 No., per sash provided with raiser wedges for smooth operation and the system is to be installed at the site using anchor fasteners, silicon rubber sealant of approved make all-round the outer frame from inside and outside to absorb and buffer expansion of wall, the construction of window system shall have a suitable water drainage facility and shall allow easy glazing/ deglazing at site etc., including cost and conveyance of all materials, accessories, labour charges for transportation, erection at site with templates for casement sizing  complete for finished item of work (Guarantee for all manufacturing defects including accessories but excluding Glass pan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CASEMENT  WINDOW - Single Glazed - Tinted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8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0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CASEMENT  WINDOW - Single Glazed - Plain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23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 CASEMENT WINDOW - Double Glazed - Tinted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8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CASEMENT WINDOW - Double Glazed - Plain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00.00</w:t>
            </w:r>
          </w:p>
        </w:tc>
      </w:tr>
      <w:tr>
        <w:trPr>
          <w:trHeight w:val="2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upplying and fixing of Unplasticised Poly Vinyl Chloride (UPVC) Curtain Walling systems duly manufactured using UPVC reinforced profiles of 60 mm x 56 mm x 2.5 mm for outer frames, 60 mm x 70 mm x 2.5 mm for casement shutter frames and the mullion sections are of 60 mm x 70 mm x 2.5 mm or 60 mm x 62 mm x 2.5 mm for sliding shutter outer frames and 77 mm x 38 mm x 2.5 mm for sliding shutter frames wherever necessary the profiles shall be extruded online with properties of impact resistance, UV Stability, corrosion resistance, colour fastness, chemical resistance, low thermal expansion, fire retarding, aging resistant, sea water resistant, capable of mounting single/ double glazing system as per requirements, structurally reinforced with galvanized, hot dip galvanized up to 50 microns suitable passivated for corrosion resistance for tropical deployment of minimum thickness of 1 mm and shall not be exposed to any drainage routing, prefabricated &amp; welded through fusion welding through fusion welding and assembled in factory, the window sash shall be fitted with 5 mm thick tinted/ float glass of reputed make duly fixed with ethylene propylene di-monomer (EPDM) weathering seal resistant to tear &amp; decay and exposure to ozone, ultra violet radiation and tropical climates and accessories for  case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8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window - friction stay hinges of stainless steel grade 304 provided with friction adjusting device and self wiping features 2 Nos., per sash, handle with mazak alloy casting 1 No. per sash, multipoint locking system suitably concealed 1 No., per sash provided with raiser wedges for smooth operation for sliding window - clipping locking system 1 No. made of aluminium per set of sashes and the system is to be installed at the site using anchor fasteners, silicon rubber sealant of approved make all-round the outer frame from inside and outside to absorb and buffer expansion of wall, the construction of window system shall have a suitable water drainage facility and shall allow easy glazing/ deglazing at site etc., including cost and conveyance of all materials, accessories, labour charges for transportation, erection at site with templates for casement sizing  complete for finished item of work (Guarantee for all manufacturing defects including accessories but excluding Glass pan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RTAIN WALLING-Single Glazed-Tinted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3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CURTAIN WALLING-Single Glazed - Plain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12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CURTAIN WALLING-Double Glazed-Tinted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7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 CURTAIN WALLING-Double Glazed-Plain Sas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990.00</w:t>
            </w:r>
          </w:p>
        </w:tc>
      </w:tr>
      <w:tr>
        <w:trPr>
          <w:trHeight w:val="18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Supply of (UPVC ) Un-Plasticized Poly Vinyl Chloride Doors with single/ double shutters and door frame made of hallow extruded (UPVC ) Plasticize poly Vinyl Chloride Profiles Suitable for Tropical deployment , the profiles are with multi chambered Constructions, the nominal thickness of outer wall is 2.5mm and the door frame sizes of  60 mm x 56 mm x 2.5mm duly reinforced with seasoned wood plank at the door hinges and the door frame top 2 courses shall be welded through fusion welding and assembled in factory inclusive of Unplasticised Poly Vinyl Chloride (UPVC) Door shutter  frames duly manufactured using UPVC reinforced profiles of 60 mm x 110 mm x 2.5 mm for casement shutter frames and the mullion sections are of 60 mm x 70 mm x 2.5 mm the profiles shall be extruded online with properties of impact resistance, UV Stability, corrosion resistance, colour fastness, chemical resistance, low thermal expansion, fire retarding, aging resistant, sea water resistant, capable of mounting single/ double glazing system as per requirements, structurally reinforced with galvanized, hot dip galvanized up to 50 microns suitable passivated for corrosion resistance for tropical deployment of minimum thickness of 1 mm and shall not be exposed to any drainage routing, prefabricated &amp; welded through fusion welding through fusion welding and assembled in factory, the door sash shall be fitted with glass and or particle board sheets of standard make duly fixed with ethylene propylene di-monomer (EPDM) weathering seal resistant to tear &amp; decay and exposure to ozone, ultra violet radiation and tropical climates and accessories for  doors are Dr. Hahn hinges to adjust sash in 3 axes, handle with mazak alloy casting 1 No. per sash, ferro locking system and key made of mild steel zinc plated with yellow passivated along with powder coated handles and mortise lock of standard make and the system is to be installed at the site using anchor fasteners, silicon rubber sealant of approved make all-round the outer frame from inside and outside to absorb and buffer expansion of wall, the construction of window system shall have a suitable water drainage facility and shall allow easy glazing/ deglazing at site etc., including cost and conveyance of all materials, accessories, labour charges for transportation, erection at site with templates for casement sizing  complete for finished item of work for Swing Door or Pivot Door excluding cost Glass panes and or Particle board sheets (Guarantee for all manufacturing defects including accessories but excluding Glass pan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OUBLE D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470.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SINGLE D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180.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tex Door shutter, with shutter frame and infill panel made from PVC material confirming to IS: 10151-1982, The shutter frame made out of PVC Extruded sections having overall dimension of 47mm x 33mm with wall thickness of 1.2mm + 0.3mm with usual process variation corresponding to the Sintex code number DWUF 306.  The shutter frame is given tapered shape to provide better grip to the infill panel end to drain out the water The Infill panel is made out of PV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9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ctions having Overall Dimensions of 200mmX 20mm with wall thickness of 1mm + 0.2mm with usual process variation corresponding to the Sintex code number SPUF 101. The shutter frames shall be mitre cut and joined at the corner.  Polymeric “ L” type corners shall be provided at the corners to take up hardware &amp; fixtures and shall be fixed with 10-20mm counter sunk fully threaded parallel shank steel screws.  All the hardware locations shall be reinforced with special polymeric Bars as shown in the drawings.  Stickers showing locations of different Hardware shall be pasted on the shutter. The infill panels shall be joined by tongue and groove metho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OODEN AND BP GREY COLOU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25.00</w:t>
            </w:r>
          </w:p>
        </w:tc>
      </w:tr>
      <w:tr>
        <w:trPr>
          <w:trHeight w:val="2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or shutter made out of PVC material confirming to IS: 10151-1982. The Infill Panel is made out of seamless one piece multi chamber PVC extruded sections having overall dimensions of 610mm x 20mm with wall thickness of 1mm + 0.2mm with usual process variation corresponding to the Sintex code number SPUF 128. The top and bottom edges of the shutter to be covered with end cap of the size 20mm x 11mm with usual process variation corresponding to Sintex Code Number DWUF 327. The door shutter to be reinforced with special polymeric reinforcements as shown in the drawing to take up necessary hardware’s and fixtures. Stickers indicating the locations of hardware will be pasted at appropriate place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WOODEN AND BP GREY COLOU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RATES OF WOR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 DISMANTL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Dismantling clearing away and carefully stacking materials useful for reu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ick or stone masonry in clay up to 3 M h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ick or stone masonry in clay over 3 M h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00</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ick or stone masonry in lime motor or brick masonry in cement mortar up to 3 M h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ick in lime mortar wall up to 3 M h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w:t>
            </w:r>
          </w:p>
        </w:tc>
      </w:tr>
      <w:tr>
        <w:trPr>
          <w:trHeight w:val="1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ick or stone masonry in lime motor or brick masonry in cement mortar over 3 M h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rick in lime mortar wall up to 3 M h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one masonry in cement mortar up to 3 M h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one masonry in cement mortar over 3 M heigh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erracing work in roofs or flo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at stones in roof or  floors including lif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n tiled or Mangalore tiled roof without roof timb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8.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at and pan tiles or Mangalore tiles over flat tiles without roof timb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5.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d thatched roofing including tying materials into small bundles for reu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rought and framed timber in roofs or flo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3.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ors and windows including removal of frame, hinges and fasten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d lime mortar plas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d cement mortar plas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ry rough stone revetment for aprons and stacking within 40 M lea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vetment for aprons and stacking grouted within 40  lea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me concre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rki or cement concre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dapa slabs or Shahabad stone slabs flooring on sand b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inforced cement concre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0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rough scraping of old plastered surf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shing of plastered surface with soap, soda and water (or with soda lime and wa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ean removal of lime plaster from walls and raking out joints 20mm deep or from terraced roof and raking out joints 100 mm dee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ean removal of cement plaster from walls and raking out joint 200 mm dee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00</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Bailing out water for earth work excavation /concrete for foundation below water level. (For building items onl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 other than sandy soi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 M to 1.0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M to 2.0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 to 3.0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 Sandy soi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 M to 1.0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 M to 2.0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 M to 3.0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E)  ORDINARY CONCRETE as per IS - 45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8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placing of the Ready Mix Concrete as per IS-4926:2003 of following grades with minimum cement content as per IS-456:2000 and Standard Mix Design as per IS-10262:1982 with coarse aggregate of nominal size 20 mm and fine aggregate of Zone-II as per the Mix Design approved by the Department from standard suppliers including cost and conveyance, vertical pumping up to 5 floors/ horizontal pumping up to 60.0 M for buildings/ pavements etc., works for basic cost excluding leveling, grading, spreading, curing, centering, vibrating, compacting, finishing etc as 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 - 10 (CEMENT CONTENT - 220 K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 - 15 (CEMENT CONTENT - 280 K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 - 20 (CEMENT CONTENT - 300 K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528.00</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te: Variation in cement content for mixes other than specified above has to be adjusted in the rates as per the corresponding approved rate of Cement per K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xtra rate for pumping for each additional floor above 5 Floors / for each 12.0 M additional length over 60.0 M for horizontal pumping to be added in the datas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0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tra rate for pumping with Boom Pump up to 24.0 M vertical height from average ground lev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 Standard Concrete and High Strength Concretes vide IS-456, rates may be arrived as per the design mix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 labour charges for wrought and put up including fixing in position  frames, shutters for doors, windows, ventilators etc.</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y paneled doors external or inter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azed and paneled do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amed and planked do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dged, braced and planked doo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ows glaz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ows panel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ows ledged, braced and plank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ows framed and plank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tilators glazed, fixed with double frame with wire nett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ng ventilators glaz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9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ld mesh doors and wind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 or .AC  sheet door &amp; window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3.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ush door shutters of any thickness including wrought &amp; put up of wooden door frames, fixing the door shutter to the frame, fixing the fixtures to the door shutter, etc comple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83.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lush door shutters of any thickness fixing the door shutter to the frame, fixing the fixtures to the door shutter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 MISCELLANEOUS ITE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paring gabions with jungle wo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ting pla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uning plant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aining avenues including fencing, weeding, mulching, watering etc per pla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 -  When scattered in hot weather with extra conveyance from March to Ju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ach</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isting or lowering of sla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essing faces of granite stone (double line dress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2.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ressing faces of other than granite stone(double line dressing)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ansion Joint fill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SUPPLY OF HIGH PERFORMANCE EXPANSION JOINT FILLER BOARD.  CONFORMING TO M.O.S.T  "SILFLEX"  CAPCELL HD-10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18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20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3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25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15.00</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UPPLY OF EXPANSION JOINT FILLER BOARD FOR BUILDINGS, COLUMNS, BEAMS AND SLABS "ARMOUR BOARD" SILFIL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20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25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50MM THIC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3.00</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UPPLY OF BACK UP TO COLD APPLIED SEALANT IN CONSTRUCTION AND  LONGITUDINAL JOINT BACK UP ROAD SILSE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10MM 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12MM 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15MM 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20MM 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 25MM 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H)  SCAFFOLD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superstructure in first floor over the rate of foundation and bas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second floor over the rate of first floor superstructu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or third floor over the rate of II nd floor superstructur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additional floor over thir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caffolding for plastering of walls and ceiling or painting of roof timber or walls, where height is more than 3 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st and 2n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nd and 3r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rd and 4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8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ra for every additional floor over 4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entering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ering Charges for RCM/ Facia Railing 50 to 75 mm thicknes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2.00</w:t>
            </w:r>
          </w:p>
        </w:tc>
      </w:tr>
      <w:tr>
        <w:trPr>
          <w:trHeight w:val="8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Centering, shuttering and scaffolding with props and steel plate as per the approved shuttering plan and other accessories as per the norms and stability calculations including cost and conveyance of all accessories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FOOTINGS, Templates, Bed Bloc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1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PEDESTA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PLINTH BEAMS, LINTELS of any spa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71.00</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4</w:t>
            </w:r>
          </w:p>
        </w:tc>
        <w:tc>
          <w:tcPr>
            <w:tcW w:w="92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D. </w:t>
            </w:r>
            <w:r>
              <w:rPr>
                <w:rFonts w:cs="Arial" w:ascii="Arial" w:hAnsi="Arial"/>
                <w:sz w:val="20"/>
                <w:szCs w:val="20"/>
              </w:rPr>
              <w:t>Using Cashewrina Ballies and Wooden runners &amp; staging including all bracings, cross members etc., complete for following items of work:</w:t>
            </w:r>
          </w:p>
        </w:tc>
      </w:tr>
      <w:tr>
        <w:trPr>
          <w:trHeight w:val="2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ITEM OF WORK</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p to</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Height of the scaffolding to support structure (unsupported height of Structure from Ground Level)</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6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7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8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49 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2 M</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JJAS of any thick</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6</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UMNS</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9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33.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7</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AMS (Rectangular, L &amp; T beams)</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4.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ABS up to 150 mm</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9</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ABS above 150 mm</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ABS above 300 mm</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ID/ WAFFLE SLABS</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ICAL STAIRCASE</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ES up to 1.5 M (Beams &amp; Lintels)</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7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9.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45.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ove 1.5 m Span (Beams &amp; Lintels)</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5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0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3.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4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ES of any Span</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7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4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1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53.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63.00</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2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E</w:t>
            </w:r>
            <w:r>
              <w:rPr>
                <w:rFonts w:cs="Arial" w:ascii="Arial" w:hAnsi="Arial"/>
                <w:sz w:val="20"/>
                <w:szCs w:val="20"/>
              </w:rPr>
              <w:t>. Using Adjustable Jack screw Props and Acro span beams including all pipe bracings, clamps, couplings, pre-fabricated steel "H" frames, cross members etc., complete for following items of work:</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TEM OF WORK</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p to</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eight of the scaffolding to support structure (Unsupported height of Structure from Ground Level)</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6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27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8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49 M</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32 M</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6</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JJAS of any thick</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7</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UMN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9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33.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6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8</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AMS (Rectangular, L &amp; T beam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1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9.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9</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ABS up to 150 mm</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2.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0</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ABS above 150 mm</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9.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5.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1</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ABS above 300 mm</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2</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ID/ WAFFLE SLAB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7.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3</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ICAL STAIRCAS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sq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4</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ES up to 1.5 M (Beams &amp; Lintel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89.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1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5</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ove 1.5 m Span (Beams &amp; Lintels)</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7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7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7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1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6</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ES of any Span</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c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3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7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18.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28.00</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2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te: 1. Centering charges and relevant Specifications to be clearly mentioned in the RCC Specifications, datas and contract agreements.</w:t>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2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 For unsupported heights more than 7.32 M, a 10% increase may be allowed over the rate for every rise of 0.61 M.</w:t>
            </w:r>
          </w:p>
        </w:tc>
      </w:tr>
      <w:tr>
        <w:trPr>
          <w:trHeight w:val="9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bour charges for making 50 to 75 mm thick RCM Paradah walls (RCM Drop walls) including tying Rabbit (chicken) wire mesh to the existing mild steel/ HYSD Steel reinforcement applying mortar lumps, finishing, plastering both faces, sponge finishing etc complete Labour charges only excluding cost of materials &amp; steel reinforcem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0.00</w:t>
            </w:r>
          </w:p>
        </w:tc>
      </w:tr>
      <w:tr>
        <w:trPr>
          <w:trHeight w:val="2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bour charges for fixing A.C sheets including cost of J. Bolts bitumen washers etc. with or without rid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72.00</w:t>
            </w:r>
          </w:p>
        </w:tc>
      </w:tr>
      <w:tr>
        <w:trPr>
          <w:trHeight w:val="2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bour charges for fabricating, erecting, fixing aluminium partitions, doors, windows, work-station frames including cutting, fabricating, assembling, fixing in position with necessary screws excluding cost of materia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62.00</w:t>
            </w:r>
          </w:p>
        </w:tc>
      </w:tr>
      <w:tr>
        <w:trPr>
          <w:trHeight w:val="7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bour charges for making, fabricating office furniture, racks, work-station furniture with ply-wood sheets, decolam/ veneer laminations including fixing cutting, making, assembling, fixing hinges, fixing fixtures, fixing locks, pasting sheets/ laminations fixing in position with necessary screws excluding cost of materials, accessories, fitt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7.00</w:t>
            </w:r>
          </w:p>
        </w:tc>
      </w:tr>
      <w:tr>
        <w:trPr>
          <w:trHeight w:val="7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bour charges for making, fabricating kitchen furniture, cup-boards with shutters, box racks, with ply-wood sheets, decolam/ veneer laminations including fixing cutting, making, assembling, fixing hinges, fixing fixtures, fixing locks, pasting sheets/ laminations fixing in position with necessary screws excluding cost of materials, accessories, fitting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84.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ixing concrete as per design mix in Mechanical Weigh Batching units up to 15 cum/hr capac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0.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ixing concrete as per design mix in Electronic Weigh Batching units up to 15 cum/hr capaci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j) LIFT CHARG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For RCC item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1st and 2 n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2nd and 3r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3rd and 4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4.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4th and 5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5th and 6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6ht and 7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7th and 8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3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8th and  9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0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9th and 10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1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LIFT CHARGES FOR BRICK MASONRY &amp; STONE MASONRY</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1st and 2n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2nd and 3r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3rd and 4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d extra for every additional floor above 4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cu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00</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ft charges for impervious coat up to 26 mm thick plastering  with impermo compound or Shahabad stone floor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1st and 2n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8</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2nd and 3r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1.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39</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3rd and 4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0</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d extra for every additional floor above 4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Lift charges for plaster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1</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1st and 2n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2</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2nd and 3rd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3</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ween 3rd and 4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00</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4</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d extra for every additional floor above 4th flo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00</w:t>
            </w:r>
          </w:p>
        </w:tc>
      </w:tr>
      <w:tr>
        <w:trPr>
          <w:trHeight w:val="39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viding, Designing, cutting, bending and fixing aluminium composite cladding of approved make (Alucopanel, alucobonel, Reynobond, Lennox Durabuid) on external facade of size as shown with water tight system either curved or straight on concrete/ masonry surfaces skin  material 0.25 mm thick aluminium sheet (300 5 H6)  cover material natural polyethylene aluminium cladding panel to be of approved colour / shade fixed with extruded aluminium basis frame (50x25x1.5mm) angle cleats, weather sealants, rivets, GI brackets all as approved, using suitable chemical/ anchor bolts on structural steel work including necessary accessories complete in all  respects, where level difference is shown dummy structural steel backup frame shall be provided including the finished surface shall be protected with 80 microns self adhesive peel off film with two layers of white and black tested to withstand at least 6 months exposure to local weather condition, without loosing the original peel off characteristic or causing stains or other damages with silicon sealant of Dow Corning 789 or Wacker EL 305 or GE etc., including all scaffolding and labour charges etc.,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5</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CP Cladding -  3 mm th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62.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6</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CP Cladding -  4 mm th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57.00</w:t>
            </w:r>
          </w:p>
        </w:tc>
      </w:tr>
      <w:tr>
        <w:trPr>
          <w:trHeight w:val="29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oviding, Designing, cutting, bending and fixing aluminium composite panel cladding of approved make (Alstrong legame, Reynobond, Alpolic, Alcomat) on external facade of size as shown with water tight system either curved or straight on concrete/ masonry surfaces the panel should be of 4 mm thick with combination of aluminium skin  material of 0.5 mm thick aluminium sheet of alloy grade 3105 H 14  cover material natural polyethylene aluminium cladding panel coated on external side with PVDF (Poly Vinyledene Fluoride) of KYNAR PVDF coating containing 70% KYNAR 500 resins for anti-fungal &amp; anti bacterial properties and the central core should be with opaque/ white polyethylene virgin grade, UV stabilized with a combination of 70% LDPE grade 22 FA 002 and 30% HDPE grade E5201and the core should be bonded to the aluminium skin on both sides with DUPONT adhesive film of 30 to 50 μ  to be of approved colour / shad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24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ixed with extruded aluminium basis frame (50x25x1.5mm) angle cleats, weather sealants, rivets, GI brackets all as approved, using suitable chemical/ anchor bolts on structural steel work including necessary accessories complete in all  respects, the surface protection with 80 microns self adhesive peel off film with two layers of white and black tested to withstand at least 6 months exposure to local weather condition, without loosing the original peel off characteristic or causing stains or other damages with silicon sealant of Sil Proof NB/ Wacker EL 305 or Dow Corning 789 or Wacker EL 305 or GE etc., including all scaffolding and labour charges etc., excluding cost of structural steel backup frame complete for finished item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 </w:t>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7</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ACP Cladding -  4 mm th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Sq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450.00</w:t>
            </w:r>
          </w:p>
        </w:tc>
      </w:tr>
      <w:tr>
        <w:trPr>
          <w:trHeight w:val="431" w:hRule="atLeast"/>
        </w:trPr>
        <w:tc>
          <w:tcPr>
            <w:tcW w:w="99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ote: SSR rates for Building items are purely for guidance for the officers for preparation of estimates vide para.113 of APPWD code.  Authority who prepares the estimate is however responsible for proper rates as envisaged in para.45 of APPWD code.</w:t>
            </w:r>
          </w:p>
        </w:tc>
      </w:tr>
      <w:tr>
        <w:trPr>
          <w:trHeight w:val="269" w:hRule="atLeast"/>
        </w:trPr>
        <w:tc>
          <w:tcPr>
            <w:tcW w:w="99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Rates: Supply Rates for all the materials are based on market rates plus Sales Tax/ purchase VAT. Works Contract VAT/ Composite tax on finished items may be allowed separately as applicable.</w:t>
            </w:r>
          </w:p>
        </w:tc>
      </w:tr>
    </w:tbl>
    <w:p>
      <w:pPr>
        <w:sectPr>
          <w:headerReference w:type="default" r:id="rId7"/>
          <w:headerReference w:type="first" r:id="rId8"/>
          <w:footerReference w:type="default" r:id="rId9"/>
          <w:footerReference w:type="first" r:id="rId10"/>
          <w:type w:val="nextPage"/>
          <w:pgSz w:w="11906" w:h="16838"/>
          <w:pgMar w:left="1440" w:right="1440" w:gutter="0" w:header="720" w:top="1152" w:footer="720" w:bottom="1627"/>
          <w:pgNumType w:fmt="decimal"/>
          <w:formProt w:val="false"/>
          <w:titlePg/>
          <w:textDirection w:val="lrTb"/>
          <w:docGrid w:type="default" w:linePitch="360" w:charSpace="0"/>
        </w:sectPr>
        <w:pStyle w:val="Normal"/>
        <w:jc w:val="center"/>
        <w:rPr>
          <w:rFonts w:ascii="Arial" w:hAnsi="Arial" w:cs="Arial"/>
          <w:b/>
          <w:b/>
          <w:bCs/>
          <w:sz w:val="23"/>
        </w:rPr>
      </w:pPr>
      <w:r>
        <w:rPr>
          <w:rFonts w:cs="Arial" w:ascii="Arial" w:hAnsi="Arial"/>
          <w:b/>
          <w:bCs/>
          <w:sz w:val="23"/>
        </w:rPr>
      </w:r>
    </w:p>
    <w:p>
      <w:pPr>
        <w:pStyle w:val="Heading6"/>
        <w:rPr>
          <w:rFonts w:ascii="Arial" w:hAnsi="Arial" w:cs="Arial"/>
          <w:b/>
          <w:b/>
          <w:bCs/>
          <w:sz w:val="80"/>
        </w:rPr>
      </w:pPr>
      <w:r>
        <w:rPr>
          <w:rFonts w:cs="Arial"/>
          <w:b/>
          <w:bCs/>
          <w:sz w:val="80"/>
        </w:rPr>
      </w:r>
    </w:p>
    <w:p>
      <w:pPr>
        <w:pStyle w:val="Heading6"/>
        <w:rPr>
          <w:sz w:val="80"/>
        </w:rPr>
      </w:pPr>
      <w:r>
        <w:rPr>
          <w:sz w:val="80"/>
        </w:rPr>
      </w:r>
    </w:p>
    <w:p>
      <w:pPr>
        <w:pStyle w:val="Heading6"/>
        <w:rPr>
          <w:sz w:val="80"/>
        </w:rPr>
      </w:pPr>
      <w:r>
        <w:rPr>
          <w:sz w:val="80"/>
        </w:rPr>
      </w:r>
    </w:p>
    <w:p>
      <w:pPr>
        <w:pStyle w:val="Heading6"/>
        <w:rPr>
          <w:sz w:val="80"/>
        </w:rPr>
      </w:pPr>
      <w:r>
        <w:rPr>
          <w:sz w:val="80"/>
        </w:rPr>
      </w:r>
    </w:p>
    <w:p>
      <w:pPr>
        <w:pStyle w:val="Heading6"/>
        <w:rPr>
          <w:rFonts w:ascii="Calibri" w:hAnsi="Calibri" w:cs="Calibri"/>
          <w:sz w:val="72"/>
          <w:szCs w:val="72"/>
        </w:rPr>
      </w:pPr>
      <w:r>
        <w:rPr>
          <w:rFonts w:cs="Calibri" w:ascii="Calibri" w:hAnsi="Calibri"/>
          <w:sz w:val="72"/>
          <w:szCs w:val="72"/>
        </w:rPr>
        <w:t>SANITARY</w:t>
      </w:r>
    </w:p>
    <w:p>
      <w:pPr>
        <w:pStyle w:val="Heading6"/>
        <w:rPr>
          <w:rFonts w:ascii="Calibri" w:hAnsi="Calibri" w:cs="Calibri"/>
          <w:bCs w:val="false"/>
          <w:sz w:val="72"/>
          <w:szCs w:val="72"/>
        </w:rPr>
      </w:pPr>
      <w:r>
        <w:rPr>
          <w:rFonts w:cs="Calibri" w:ascii="Calibri" w:hAnsi="Calibri"/>
          <w:sz w:val="72"/>
          <w:szCs w:val="72"/>
        </w:rPr>
        <w:t>AND</w:t>
      </w:r>
    </w:p>
    <w:p>
      <w:pPr>
        <w:pStyle w:val="Normal"/>
        <w:jc w:val="center"/>
        <w:rPr>
          <w:rFonts w:ascii="Calibri" w:hAnsi="Calibri" w:cs="Arial"/>
          <w:b/>
          <w:b/>
          <w:bCs/>
          <w:sz w:val="72"/>
          <w:szCs w:val="72"/>
        </w:rPr>
      </w:pPr>
      <w:r>
        <w:rPr>
          <w:rFonts w:cs="Arial" w:ascii="Calibri" w:hAnsi="Calibri"/>
          <w:b/>
          <w:bCs/>
          <w:sz w:val="72"/>
          <w:szCs w:val="72"/>
        </w:rPr>
        <w:t>WATER SUPPLY ITEMS</w:t>
      </w:r>
    </w:p>
    <w:p>
      <w:pPr>
        <w:sectPr>
          <w:headerReference w:type="default" r:id="rId11"/>
          <w:headerReference w:type="first" r:id="rId12"/>
          <w:footerReference w:type="default" r:id="rId13"/>
          <w:footerReference w:type="first" r:id="rId14"/>
          <w:type w:val="nextPage"/>
          <w:pgSz w:w="11906" w:h="16838"/>
          <w:pgMar w:left="1440" w:right="1440" w:gutter="0" w:header="720" w:top="1152" w:footer="720" w:bottom="1238"/>
          <w:pgNumType w:fmt="decimal"/>
          <w:formProt w:val="false"/>
          <w:titlePg/>
          <w:textDirection w:val="lrTb"/>
          <w:docGrid w:type="default" w:linePitch="360" w:charSpace="0"/>
        </w:sectPr>
        <w:pStyle w:val="Normal"/>
        <w:jc w:val="center"/>
        <w:rPr>
          <w:rFonts w:ascii="Arial" w:hAnsi="Arial" w:cs="Arial"/>
          <w:b/>
          <w:b/>
          <w:bCs/>
          <w:sz w:val="72"/>
          <w:szCs w:val="72"/>
        </w:rPr>
      </w:pPr>
      <w:r>
        <w:rPr>
          <w:rFonts w:cs="Arial" w:ascii="Arial" w:hAnsi="Arial"/>
          <w:b/>
          <w:bCs/>
          <w:sz w:val="72"/>
          <w:szCs w:val="72"/>
        </w:rPr>
        <w:t>(BUILDINGS)</w:t>
      </w:r>
    </w:p>
    <w:tbl>
      <w:tblPr>
        <w:tblW w:w="9350" w:type="dxa"/>
        <w:jc w:val="left"/>
        <w:tblInd w:w="-19" w:type="dxa"/>
        <w:tblLayout w:type="fixed"/>
        <w:tblCellMar>
          <w:top w:w="0" w:type="dxa"/>
          <w:left w:w="108" w:type="dxa"/>
          <w:bottom w:w="0" w:type="dxa"/>
          <w:right w:w="108" w:type="dxa"/>
        </w:tblCellMar>
      </w:tblPr>
      <w:tblGrid>
        <w:gridCol w:w="617"/>
        <w:gridCol w:w="6523"/>
        <w:gridCol w:w="992"/>
        <w:gridCol w:w="1218"/>
      </w:tblGrid>
      <w:tr>
        <w:trPr>
          <w:trHeight w:val="260" w:hRule="atLeast"/>
        </w:trPr>
        <w:tc>
          <w:tcPr>
            <w:tcW w:w="9350" w:type="dxa"/>
            <w:gridSpan w:val="4"/>
            <w:tcBorders>
              <w:bottom w:val="single" w:sz="4" w:space="0" w:color="000000"/>
            </w:tcBorders>
            <w:vAlign w:val="center"/>
          </w:tcPr>
          <w:p>
            <w:pPr>
              <w:pStyle w:val="Heading6"/>
              <w:rPr>
                <w:b w:val="false"/>
                <w:b w:val="false"/>
                <w:bCs w:val="false"/>
                <w:lang w:eastAsia="en-IN"/>
              </w:rPr>
            </w:pPr>
            <w:r>
              <w:rPr>
                <w:sz w:val="24"/>
              </w:rPr>
              <w:t>SANITARY &amp; WATER SUPPLY ITEMS</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IN"/>
              </w:rPr>
            </w:pPr>
            <w:r>
              <w:rPr>
                <w:rFonts w:cs="Arial" w:ascii="Arial" w:hAnsi="Arial"/>
                <w:b/>
                <w:bCs/>
                <w:lang w:eastAsia="en-IN"/>
              </w:rPr>
              <w:t>S. No</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IN"/>
              </w:rPr>
            </w:pPr>
            <w:r>
              <w:rPr>
                <w:rFonts w:cs="Arial" w:ascii="Arial" w:hAnsi="Arial"/>
                <w:b/>
                <w:bCs/>
                <w:lang w:eastAsia="en-IN"/>
              </w:rPr>
              <w:t>Description of 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IN"/>
              </w:rPr>
            </w:pPr>
            <w:r>
              <w:rPr>
                <w:rFonts w:cs="Arial" w:ascii="Arial" w:hAnsi="Arial"/>
                <w:b/>
                <w:bCs/>
                <w:lang w:eastAsia="en-IN"/>
              </w:rPr>
              <w:t> </w:t>
            </w:r>
            <w:r>
              <w:rPr>
                <w:rFonts w:cs="Arial" w:ascii="Arial" w:hAnsi="Arial"/>
                <w:b/>
                <w:bCs/>
                <w:lang w:eastAsia="en-IN"/>
              </w:rPr>
              <w:t>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en-IN"/>
              </w:rPr>
            </w:pPr>
            <w:r>
              <w:rPr>
                <w:rFonts w:cs="Arial" w:ascii="Arial" w:hAnsi="Arial"/>
                <w:b/>
                <w:bCs/>
                <w:lang w:eastAsia="en-IN"/>
              </w:rPr>
              <w:t>SS RATE FOR              2008-09</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IN"/>
              </w:rPr>
            </w:pPr>
            <w:r>
              <w:rPr>
                <w:rFonts w:cs="Arial" w:ascii="Arial" w:hAnsi="Arial"/>
                <w:b/>
                <w:bCs/>
                <w:lang w:eastAsia="en-IN"/>
              </w:rPr>
              <w:t>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IN"/>
              </w:rPr>
            </w:pPr>
            <w:r>
              <w:rPr>
                <w:rFonts w:cs="Arial" w:ascii="Arial" w:hAnsi="Arial"/>
                <w:b/>
                <w:bCs/>
                <w:lang w:eastAsia="en-I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IN"/>
              </w:rPr>
            </w:pPr>
            <w:r>
              <w:rPr>
                <w:rFonts w:cs="Arial" w:ascii="Arial" w:hAnsi="Arial"/>
                <w:b/>
                <w:bCs/>
                <w:lang w:eastAsia="en-IN"/>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IN"/>
              </w:rPr>
            </w:pPr>
            <w:r>
              <w:rPr>
                <w:rFonts w:cs="Arial" w:ascii="Arial" w:hAnsi="Arial"/>
                <w:b/>
                <w:bCs/>
                <w:lang w:eastAsia="en-IN"/>
              </w:rPr>
              <w:t>4</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IN"/>
              </w:rPr>
            </w:pPr>
            <w:r>
              <w:rPr>
                <w:rFonts w:cs="Arial" w:ascii="Arial" w:hAnsi="Arial"/>
                <w:b/>
                <w:bCs/>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IN"/>
              </w:rPr>
            </w:pPr>
            <w:r>
              <w:rPr>
                <w:rFonts w:cs="Arial" w:ascii="Arial" w:hAnsi="Arial"/>
                <w:b/>
                <w:bCs/>
                <w:lang w:eastAsia="en-IN"/>
              </w:rPr>
              <w:t>S.W.G. PIPES &amp; FITTIN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12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laying, jointing and testing 101.6 mm SWG pipes of ISI make conforming to ISI 651 &amp; 4127 with airtight cement joints in CM 1.5:1 prop. Including excavation of trenches and socket pits in any soil (except rock requiring blasting) up to 1524 mm(5'0") depth and refilling with watering and tamp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2.00</w:t>
            </w:r>
          </w:p>
        </w:tc>
      </w:tr>
      <w:tr>
        <w:trPr>
          <w:trHeight w:val="12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laying, jointing and testing 101.6 mm SWG pipes of ISI make conforming to ISI 651 &amp; 4127 with airtight cement joints in CM 1:5:1 prop. including excavation of trenches and socket pits in any soil (except rock requiring blasting) upto 914.4 mm (3'0") depth and refilling with watering and tamp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7.00</w:t>
            </w:r>
          </w:p>
        </w:tc>
      </w:tr>
      <w:tr>
        <w:trPr>
          <w:trHeight w:val="12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laying, jointing and testing 152.4 mm SWG pipes of ISI make conforming to ISI 651 &amp; 4127 with airtight cement joints in CM 1.5:1 prop. including excavation of trenches and socket pits in any soil (except rock requiring blasting) up to 1524 mm(5'0") depth and refilling with watering and tamp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1.00</w:t>
            </w:r>
          </w:p>
        </w:tc>
      </w:tr>
      <w:tr>
        <w:trPr>
          <w:trHeight w:val="11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laying, jointing and testing SWG  pipes of any dia  with airtight cement joints including excavation of trenches and socket pits in any soil up to 1524 mm (5'-0") depth (except rock requiring blasting) and refilling with watering and tamp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9.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Supplying , laying, jointing and testing 152.4 mm  CC bed     1:2:4 Prop: using 19.05  mm gauge graded granite metal chips and cradling 101.6 mm SWG pipe line all round to have 76.2 mm thick cover over the socke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Supplying , laying, jointing and testing 152.4 mm  CC bed   1:2:4 Prop: using 19.05  mm gauge graded granite metal chips and cradling 152.4 mm SWG pipe line all round to have 76.2 mm thick cover over the socke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5.00</w:t>
            </w:r>
          </w:p>
        </w:tc>
      </w:tr>
      <w:tr>
        <w:trPr>
          <w:trHeight w:val="5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Laying 101.6 mm SWG channels with cement mortar joints with suitable brick masonry for fixing the channels in posi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00</w:t>
            </w:r>
          </w:p>
        </w:tc>
      </w:tr>
      <w:tr>
        <w:trPr>
          <w:trHeight w:val="55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Laying 152.4 mm SWG channels with cement mortar joints with suitable brick masonry for fixing the channels in posi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upply of SWG pipe of ISI make conforming to ISI 65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4" dia (101.6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6" dia (152.4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9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8" dia (203.2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 dia (254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4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2" dia (30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8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4" dia (35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6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of SWG Bends of ISI make conforming to IS standard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0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2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7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of SWG Junctions (T's &amp; Y's) dia in mm of ISI make conforming to IS standard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ength of barrel 60 c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100 x 1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x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x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00 x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00 x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00 x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4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0 x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0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0 x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0 x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5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0 x 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00 x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7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00 x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00 x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9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00 x 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00 x 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50 x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1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50 x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2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50 x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2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50 x 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2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50 x 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2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50 x 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2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of SWG Plugs dia in mm of ISI make conforming to IS standard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7.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150 mm x 100 mm SWG gully traps of ISI make conforming to ISI 651 &amp; 4127 with C.I Grating &amp; Constg. Brick masonry in CM 1:6 prop. Intermediate chamber and fitted with  304.8 mm x 288.6mm (12"x9") C.I Frame and hinged cov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1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of SWG Gully Traps (Round &amp; Square) of ISI make conforming to IS standard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x 10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0.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Labour charges for fixing and laying the SWG Junctions/ Plugs/ Bends of any dia with airtight cement joints as per standrad practi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IN"/>
              </w:rPr>
            </w:pPr>
            <w:r>
              <w:rPr>
                <w:rFonts w:cs="Arial" w:ascii="Arial" w:hAnsi="Arial"/>
                <w:b/>
                <w:bCs/>
                <w:lang w:eastAsia="en-IN"/>
              </w:rPr>
              <w:t>MAN HOLES &amp; INSPECTION CHAMBERS -  AS PER - IS 4111 : Part 1 : 1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8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onstructing 904.0 mm (3’0”) dia solid block masonry inspection chamber as per IS - 4111: Part-1:1986 with cement mortar (1:6) prop using  fly-ash blocks of 225 mm thick from approved source having a minimum crushing strength of 10 N/sq.mm  including plastering with cement mortar 1:3 prop; ½” thick both inside and outside fitted with 20” dia RCC manhole covers and frames including excavating pits up to a depth of 904 mm (3'-0") in all sorts of soils (exculding rock) and laying cement conrete (1:4:8) 150 mm thick using 40 mm HBG Metal and P.C.C. 1:2:4 benching and channel 100 mm thick as per Standard specification and  including cost and conveyance of all materials like cement, sand, bricks, water etc., to site, cost of seigniorage charges on all materials and all incidental and  operational, labour charges like mixing cement mortar, constructing masonry, lift charges, curing etc., complete for finished item of work as per Standard spec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648.00</w:t>
            </w:r>
          </w:p>
        </w:tc>
      </w:tr>
      <w:tr>
        <w:trPr>
          <w:trHeight w:val="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onstructing 904.0 mm (3’0”) dia solid block masonry inspection chamber as per IS - 4111: Part-1:1986 with cement mortar (1:6) prop using  fly-ash blocks of 225 mm thick from approved source having a minimum crushing strength of 10 N/sq.mm  including plastering with cement mortar 1:3 prop; ½” thick both inside and outside fitted with 20” dia RCC manhole covers and frames including excavating pits up to a depth of 1524 mm (5'-0") in all sorts of soils (exculding rock) and laying cement conrete (1:4:8) 150 mm thick using 40 mm HBG Metal and P.C.C. 1:2:4 benching and channel 100 mm thick as per Standard specification and  including cost and conveyance of all materials like cement, sand, bricks, water etc., to site, cost of seigniorage charges on all materials and all incidental and  operational, labour charges like mixing cement mortar, constructing masonry, lift charges, curing etc., complete for finished item of work as per Standard spec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225.00</w:t>
            </w:r>
          </w:p>
        </w:tc>
      </w:tr>
      <w:tr>
        <w:trPr>
          <w:trHeight w:val="40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onstructing 904.0 mm (3’0”) dia brick masonry inspection chamber as per IS - 4111: Part-1:1986 with cement mortar (1:6) prop using 2nd Class Clay Bricks of 225 mm thick from approved source having a minimum crushing strength of 5 N/sq.mm  including plastering with cement mortar 1:3 prop; ½” thick both inside and outside fitted with 20” dia RCC manhole covers and frames including excavating pits up to a depth of 904 mm (3'-0") in all sorts of soils (exculding rock) and laying cement conrete (1:4:8) 150 mm thick using 40 mm HBG Metal and P.C.C. 1:2:4 benching and channel 100 mm thick as per Standard specification and  including cost and conveyance of all materials like cement, sand, bricks, water etc., to site, cost of seigniorage charges on all materials and all incidental and  operational, labour charges like mixing cement mortar, constructing masonry, lift charges, curing etc., complete for finished item of work as per Standard spec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096.00</w:t>
            </w:r>
          </w:p>
        </w:tc>
      </w:tr>
      <w:tr>
        <w:trPr>
          <w:trHeight w:val="408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onstructing 904.0 mm (3’0”) dia brick masonry inspection chamber as per IS - 4111: Part-1:1986 with cement mortar (1:6) prop using 2nd Class Clay Bricks of 225 mm thick from approved source having a minimum crushing strength of 5 N/sq.mm  including plastering with cement mortar 1:3 prop; ½” thick both inside and outside fitted with 20” dia RCC manhole covers and frames including excavating pits up to a depth of 1524 mm (5'-0") in all sorts of soils (exculding rock) and laying cement conrete (1:4:8) 150 mm thick using 40 mm HBG Metal and P.C.C. 1:2:4 benching and channel 100 mm thick as per Standard specification and  including cost and conveyance of all materials like cement, sand, bricks, water etc., to site, cost of seigniorage charges on all materials and all incidental and  operational, labour charges like mixing cement mortar, constructing masonry, lift charges, curing etc., complete for finished item of work as per Standard specific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160.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onstructing 914.4 mm x 457.2 mm (3'0"x1'6") brick in     CM 1:6 prop. Masonry Inspection chamber up to 914.4 mm (3'0") and fitted with light weight 914.4 mm x 457.2 mm (3'0"x1'6") C.I frame and  cover of 4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355.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onstructing 457.2 mm x 457.2 mm (1'6"x1'6") brick in CM 1:6 prop. Masonry. Inspection chamber upto 914.4 mm (3'0") and fitted with light weight 457.2 mm x 457.2 mm (1'6"x1'6") C.I frame and  cover of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2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Making drainage connection in the existing inspection including all repai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C.I. PIPES &amp; FITTINGS -  AS PER - IS 1729:1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17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upplying and fixing of C.I. Single/ Double Socket soil pipes ISI marked conforming to IS:1729-1979 of reputed make with cement caulked joints and fixing as per site requirements including painting black with Japan paint and fixing with necessary wooden blocks fixed in the masonry walls in cement mortar (1½:1) and including fixing of M.S. clamps if necessary with required no.of Bombay nails etc., comple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 xml:space="preserve">3" dia (76.2 mm) Single Sock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4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 xml:space="preserve">4" dia (101.6mm) Single Sock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2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 xml:space="preserve">6" dia (152.4mm) Single Sock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 xml:space="preserve">3" dia (76.2 mm) Double Sock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9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 xml:space="preserve">4" dia (101.6mm) Double Sock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8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 xml:space="preserve">6" dia (152.4mm) Double Sock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49.00</w:t>
            </w:r>
          </w:p>
        </w:tc>
      </w:tr>
      <w:tr>
        <w:trPr>
          <w:trHeight w:val="15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Labour charges only for  fixing of C.I. Single/ Double Socket soil pipes of any dia with cement caulked joints and fixing as per site requirements including painting black with Japan paint and fixing with necessary wooden blocks fixed in the masonry walls in cement mortar and including fixing of M.S. clamps if necessary with required nail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CI Plain bends Ist quality ISI marked conforming to IS:1729-1979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 dia (76.2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dia (101.6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 dia (152.4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4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CI Plug (Door) bends Ist quality ISI marked conforming to IS:1729-1979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 dia (76.2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dia (101.6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 dia (152.4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92.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fixing CI Plain/ Plug (Door) bends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CI soil single junctions Ist quality ISI marked conforming to IS:1729-1979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6.2 mm (3") CI soil single junction with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2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1.6 mm (4") CI soil single junction with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3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2.4 mm (6") CI soil single junction with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2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76.2 mm (3") CI soil plain single juncti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1.6 mm (4") CI soil plain single jun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152.4 mm (6") CI soil plain single juncti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15.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ixing CI soil single junctions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3.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CI soil Double junctions Ist quality ISI marked conforming to IS:1729-1979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6.2 mm (3") CI soil Double junction with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1.6 mm (4") CI soil Double junction with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2.4 mm (6") CI soil Double junction with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3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76.2 mm (3") CI soil plain Double juncti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1.6 mm (4") CI soil plain Double jun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152.4 mm (6") CI soil plain Double junctio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42.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ixing CI soil Double junctions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CI soil Offsets Ist quality ISI marked conforming to IS:1729-1979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75 mm Offs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76.20 mm (3")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101.6 mm (4")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152.4 mm (6")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5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115 mm Offs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76.20 mm (3")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101.6 mm (4")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3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152.4 mm (6")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6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150 mm Offs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76.20 mm (3")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101.6 mm (4")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9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152.4 mm (6")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82.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ixing CI soil Offsets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upplying &amp; fixing CI floor traps 1st quality ISI marked conforming to IS:1729-1979 with C.P. Grating fixing with white cement as per site requirements with standard practi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 Inlet- 75 mm (3") outl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 Inlet - 100 mm (4") outl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4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upplying &amp; fixing CI Nahani traps 1st quality ISI marked conforming to IS:1729-1979 with C.P. Grating fixing with white cement as per site requirements with standard practi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 Inlet- 75 mm (3") outlet pipe - 4 K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6.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fixing CI Nahani/ Floor traps with C.P. Grating fixing with white cement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oxing of Nahany traps in RCC floo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oxing of W.C Trap in R.C.C floo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7.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CI Collars (double socket) Ist quality ISI marked conforming to IS:1729-1979 with cement caulked joints and fixing as per site requirements with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76.20 mm (3")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101.6 mm (4")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or 152.4 mm (6")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6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VITREOUS CHINAWARE - SANITARY APPLIANCES as per IS:2556 - 19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Indian pattern white glazed W.C 1st quality ISI marked conforming to IS:2556-Part-3-1981 with  "P" or "S" trap Hindware/ Parryware/ Neycer - ISI Mar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580 mm Long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9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30 mm Lo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9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Labour charges only for fixing Indian pattern  W.C with  "P" or "S" trap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5.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Orissa Pan white glazed W.C 1st quality ISI marked conforming to IS:2556-Part-3-1981 with  "P" or "S" trap Hindware/ Parryware/ Neycer - ISI Mar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80 mm x 44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2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30 mm x 45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Labour charges only Fixing Orissa pan W.C with  "P" or "S" trap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9.00</w:t>
            </w:r>
          </w:p>
        </w:tc>
      </w:tr>
      <w:tr>
        <w:trPr>
          <w:trHeight w:val="8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upplying &amp; Fixing porcelain foot rest for squatting I.W.C. (Rectangular pair) of sizes 250 mm x 125 mm x 15 mm thick each foot rest 1st quality ISI marked conforming to IS:2556-Part-10:197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Pair</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3.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Labour charges only for fixing porcelain foot rest for squatting I.W.C. (Rectangular pai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Pair</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roviding Brick masonry seat for Orissa pan/ Indian W.C. using 2nd class bricks as per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9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1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roviding Cement Concrete Squatting plate for Orissa pan/ Indian W.C. in P.C.C. 1:2:4 as per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0.00</w:t>
            </w:r>
          </w:p>
        </w:tc>
      </w:tr>
      <w:tr>
        <w:trPr>
          <w:trHeight w:val="5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low down porcelain flushing tank 10 Lit Capacity Hindustan Sanitary ware/ parry/ Neycer with internal compone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7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fixing low down porcelain flushing tank with internal compone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nd Fixing European Water Closet of 1st quality conforming to IS:2556-Part-2-1973 of Hindustan / Neycer or Parryware make white glazed  with 'P' tr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9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nd Fixing European Water Closet of 1st quality conforming to IS:2556-Part-2-1973 of Hindustan / Neycer or Parryware make white glazed  with 'S' tr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52.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fixing European Water Closet with 'P' or 'S' trap as per standard pr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nd Fixing  best Indian make plastic seat and lid for European water closets with rubber or plastic Buffers as per IS 2548-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3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fixing plastic seat and lid for European water clos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17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Installation and commissioning approved make floor mounted EWC (suit) CASCADE model 'P' or 'S' trap with dual flush porcelain cistern fixed on EWC with all internal parts of dual flush cistern, ultra solid seat cover of approved  make with rubber buffer and cap 15 mm angle stop cock 450 mm long PVC inter connection pipe wall flanges all of approved make etc. complete for finished item of work in all respec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whi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99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Extra for colour - Grade - I/ Grade - 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2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2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 Extra for spl. Colour - Grade - 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24.00</w:t>
            </w:r>
          </w:p>
        </w:tc>
      </w:tr>
      <w:tr>
        <w:trPr>
          <w:trHeight w:val="18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Indian make  Flat Back Wash Hand Basin (HSW/Parryware/ Neycer) 1st quality conforming to IS:2556-Part-4:1972 with waste fittings like rubber plug, chain,  32 mm nominal size C.P. Fitting with parallel pipe thread conforming to IS:2963-1979 and fitted with 15 mm nominal bore Chromium Plated Pillar Tap of 1st quality Indian make 300 grams Seiko/ Esso or equivalent complete with standard CI brackets including wooden bloc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660 x 460 mm - Single C.P. Pillar coc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630 x 450 mm - Single C.P. Pillar coc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630 x 450 mm - Double C.P. Pillar coc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6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550 x 400 mm - Single C.P. Pillar coc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550 x 400 mm - Double C.P. Pillar coc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5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450 x 300 mm - Single C.P. Pillar coc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7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450 x 300 mm - Double C.P. Pillar cock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23.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fixing Indian make  Flat Back Wash Hand Basin with waste fittings like rubber plug, chain,  32 mm nominal size C.P. Fitting Pillar Taps complete with standard CI brackets including wooden bloc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3.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nd Fixing Pedestal for Wash Hand Basin  (H.S.W / Parry / Earthen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fixing pedestal for wash hand bas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31.75 mm C.P bottle trap (Heavy type) Parryware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fixing bottle trap to the wash hand bas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white glazed flat back Bowl urinals of size 440 mm x 265 mm x 315 mm with internal flushing rim fixed with screws complete Indian make (HSW/Parry/Neycer) conforming to IS:2556-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77.00</w:t>
            </w:r>
          </w:p>
        </w:tc>
      </w:tr>
      <w:tr>
        <w:trPr>
          <w:trHeight w:val="109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upplying &amp; Fixing white glazed flat back half stall urinals 1st quality conforming to IS:2556-1995 with standard C.P. Spreader of overall size 95 x 95 x 57 mm conforming to IS:2556-Part6, Sec-6-1974 fixed with screws complete Indian make (HSW/Parry/Neyce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10 x 265 x 305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90 x 375 x 39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xml:space="preserve">Each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962.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Labour charges only Fixing flat back Bowl/ Half stall urinals with fixing C.P. Spreader and screws comple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8.00</w:t>
            </w:r>
          </w:p>
        </w:tc>
      </w:tr>
      <w:tr>
        <w:trPr>
          <w:trHeight w:val="12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upplying &amp; Fixing Indian make white glazed vitreous china porcelain sink conforming to IS:2556-Part-5-1994 on cantilever brackets with waste fittings like rubber plug, chain,  32 mm nominal size C.P. Fitting with parallel pipe thread conforming to IS:2963-197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00 x 400 x 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0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0 x 450 x 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24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only for fixing Vitreous china porcelain sinks with waste fittings, rubber plug, chain, cantilever brackets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4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609.6 x 457.2 x 254 mm  RCC terrazzo finished sink  (or constructed at site with 50.8mm thick) brass plug and chain including CI cantilever bracke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TAPS &amp; FAUCE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12.7 mm NP stop cock Indian make  300 grams Seiko or equivalen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concealed stop cock 12.7 mm (1/2") Indian Make Seiko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angle stop cock 12.7 mm dia  first quality Indian Make Seiko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F 12.7 mm N.P bib tap Indian make 300 grams Seiko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5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F 12.7mm N.P bib tap Indian make 250 grams Seiko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S &amp; F 31.75 mm brass plumber Union best Indian fir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2.7 mm brass stop cock Indian make 4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2.7 mm brass stop cock Indian make 3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2.7 mm brass bib cock Indian make 4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6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2.7 mm brass bib cock Indian make 3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 &amp; F CP long body bib cock fancy type deluxe 300 grams dia 12.7 mm Indian make Seiko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0.00</w:t>
            </w:r>
          </w:p>
        </w:tc>
      </w:tr>
      <w:tr>
        <w:trPr>
          <w:trHeight w:val="5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lang w:eastAsia="en-IN"/>
              </w:rPr>
              <w:t xml:space="preserve"> </w:t>
            </w:r>
            <w:r>
              <w:rPr>
                <w:rFonts w:cs="Arial" w:ascii="Arial" w:hAnsi="Arial"/>
                <w:lang w:eastAsia="en-IN"/>
              </w:rPr>
              <w:t>S &amp; F 12.7mm dia high neck pillar cock 1</w:t>
            </w:r>
            <w:r>
              <w:rPr>
                <w:rFonts w:cs="Arial" w:ascii="Arial" w:hAnsi="Arial"/>
                <w:vertAlign w:val="superscript"/>
                <w:lang w:eastAsia="en-IN"/>
              </w:rPr>
              <w:t>st</w:t>
            </w:r>
            <w:r>
              <w:rPr>
                <w:rFonts w:cs="Arial" w:ascii="Arial" w:hAnsi="Arial"/>
                <w:lang w:eastAsia="en-IN"/>
              </w:rPr>
              <w:t xml:space="preserve"> quality Indian make 400 gram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9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2.7 mm NP elbow action bib cock 6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F 12.7 m NP elbow action pillar  cock 6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amp;F 12.7 mm dia NP pillar cock Ist quality Indian make Seiko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0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amp;F 12.7 mm dia NP push cock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7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amp;F 12.7 mm dia NP lift cock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3.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S &amp; F 38.1 mm C.P  waste coupling Half or Full Thread 1st Quality Indian make Parryware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31.75 mm PVC bottle tr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38.1 mm brass plumber un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S &amp; F 19.05 mm NP stop cock Indian make with ISI mark 4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G.I. PIPES &amp; FITTIN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amp; F GI  union 12.7 mm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8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amp; F GI  union 19.05 mm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amp; F GI  union 25.4 mm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amp; F GI  union 31.75 mm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amp; F GI  union 38.1 mm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amp; F GI  union 50.8 mm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amp; F GI   connector 25.4 mm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amp; F 12.7 m GI 'T' A class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amp; F  31.75  mm dia GI bend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 &amp; F 31.75 mm dia GI 'T' 1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2.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25.4 mm copper ball cock ith PVC ball Indian make ISI mar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9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9.05 mm copper ball cock ith PVC  ball Indian make ISI mar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S &amp; F 12.7 mm copper ball cock ith PVC ball Indian make ISI mar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ate (GM peet) valve as per IS - 778 Class - I, Indian make heavy type - 25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ate (GM peet) valve as per IS - 778 Class - I, Indian make heavy type - 20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ate (GM peet) valve as per IS - 778 Class - I, Indian make heavy type - 15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0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ate (GM peet) valve as per IS - 778 Class - I, Indian make heavy type - 32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9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ate (GM peet) valve as per IS - 778 Class - I, Indian make heavy type - 40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8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ate (GM peet) valve as per IS - 778 Class - I, Indian make heavy type - 50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6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4.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ate (GM peet) valve as per IS - 778 Class - I, Indian make heavy type - 65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7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ate (GM peet) valve as per IS - 778 Class - I, Indian make heavy type - 80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21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1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5.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Horizontal Check (Non return) Valve as per IS-778 I-class heavy duty - 15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Horizontal Check (Non return) Valve as per IS-778 I-class heavy duty - 25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9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Horizontal Check (Non return) Valve as per IS-778 I-class heavy duty - 40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9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Horizontal Check (Non return) Valve as per IS-778 I-class heavy duty - 50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6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Horizontal Check (Non return) Valve as per IS-778 I-class heavy duty - 20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2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2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Vertical Check (Non return) Valve as per IS-778 I-class heavy duty - 15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Vertical Check (Non return) Valve as per IS-778 I-class heavy duty - 20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Vertical Check (Non return) Valve as per IS-778 I-class heavy duty - 25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Vertical Check (Non return) Valve as per IS-778 I-class heavy duty - 32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6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Vertical Check (Non return) Valve as per IS-778 I-class heavy duty - 40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unmetal (GM) Vertical Check (Non return) Valve as per IS-778 I-class heavy duty - 50 mm NB 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M) Ball valve with SS Ball and SS Spindle as per IS - Class - I, Indian make heavy type - 15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M) Ball valve with SS Ball and SS Spindle as per IS - Class - I, Indian make heavy type - 20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M) Ball valve with SS Ball and SS Spindle as per IS - Class - I, Indian make heavy type - 25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2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M) Ball valve with SS Ball and SS Spindle as per IS - Class - I, Indian make heavy type - 32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5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4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M) Ball valve with SS Ball and SS Spindle as per IS - Class - I, Indian make heavy type - 40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4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Gunmetal (GM) Ball valve with SS Ball and SS Spindle as per IS - Class - I, Indian make heavy type - 50 mm NB Siz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1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15 mm Nominal Bore GI pipe Light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20 mm Nominal Bore GI pipe Light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25 mm Nominal Bore GI pipe Light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5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32 mm Nominal Bore GI pipe Light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40 mm Nominal Bore GI pipe Light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50 mm Nominal Bore GI pipe Light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15 mm Nominal Bore GI pipe Medium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20 mm Nominal Bore GI pipe Medium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6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25 mm Nominal Bore GI pipe Medium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9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32 mm Nominal Bore GI pipe Medium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40 mm Nominal Bore GI pipe Medium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50 mm Nominal Bore GI pipe Medium Grade properties &amp; weight as per IS 1239 ISI mark with GI fittings including the cost of pipe &amp; its fittings &amp; labour charge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2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14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 &amp; F 65 mm Nominal Bore GI pipe Medium Grade properties &amp; weight as per IS 1239 with GI fittings such as elbows tees couplings, nipples, plugs including excavation for trenches and refilling the trenches complete except for GI bends union and GI connectors with checkout and socket Tata or Zenith make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7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7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S &amp; F 12.7 mm holder bat clamp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S &amp; F 19.05 mm holder bat clamp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S &amp; F 25.4 mm holder bat clamp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S &amp; F 38.1 mm holder bat clamp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2.7  x 152.0 mm NP shower rose heav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8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2.7  x 137.0 mm NP shower rose heav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2.7  x 101.6 mm NP shower rose heav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 &amp; F 12.7 x 88.9 CP fancy showe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12.7 mm GI drain pipe with plug for tanks (Mud valve) including making a ho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19.05 mm GI drain pipe with plug for tanks (Mud valve) including making a ho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29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25.4 mm GI drain pipe with plug for tanks (Mud valve) including making a ho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Taking branch water connection from the existing 25.4 mm GI  pipe including cutting threading, etc, complete with fitt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Taking branch water connection from the existing 19.05 mm GI  pipe including cutting threading, etc, complete with fitt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Taking branch water connection from the existing 12.7 mm GI  pipe including cutting threading, etc, complete with fitt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ing &amp; fixing leather washers for 12.7 mm bib tap and stop coc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ing &amp; fixing leather washers for 19.05 mm bib tap and stop coc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0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ing &amp; Fixing 12.7 mm fibre washe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ing &amp; Fixing 19.05 mm fibre washe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PVC PIPES &amp; FITTIN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12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Providing &amp; Placing on Terrace  (at all floor levels) polyethylene water storage tank with Double layer approved brand &amp; manufacture with cover and suitable locking arrangement &amp; making necessary holes for inlet &amp; outlets and over flow pipes but without fittings &amp; base support for tank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Li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Li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0.38</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of Plastic storage tank lid with hing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76.2 mm dia PVC elbow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7.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31.75  mm dia PVC flexible waste pipe of 914.4 mm length of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38.1 mm dia PVC solid waste pipe outl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Fancy PVC shelf including all fittin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PVC low level system parry ware, slim line with internal components &amp; short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1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10 Litres capacity Single Flus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4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10 litres capacity Dual Flus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7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 8 Litres capacity single Flus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33.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RINCE/SUDHAKAR PVC/SWR PIPES &amp; FITTINGS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Prince/ Sudhakar make or equivalent quality PVC /SWR pipes &amp; fittings ( as per ISI standards) 4kg/c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 3 M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0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3 M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2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3 M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3 M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3 M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3 M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4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1828.8 mm (6'-0")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2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1828.8 mm (6'-0")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1828.8 mm (6'-0")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1828.8 mm (6'-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1828.8 mm (6'-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1828.8 mm (6'-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1219. mm (4'-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1219. mm (4'-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1219. mm (4'-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9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914.4mm (3'-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914.4mm (3'-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914.4mm (3'-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609.6mm (2'-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609.6mm (2'-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609.6mm (2'-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60 MM dia 3 M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1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rince/ Sudhakar make or equivalent quality PVC /SWR pipes &amp; fittings ( as per ISI standards) 6kg/c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 3 M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4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3 M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5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3 M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5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3 M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7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3 M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9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4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3 M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2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1828.8 mm (6'-0")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1828.8 mm (6'-0")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4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1828.8 mm (6'-0") Sing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1828.8 mm (6'-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1828.8 mm (6'-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1828.8 mm (6'-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4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1219. mm (4'-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1219. mm (4'-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1219. mm (4'-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5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914.4mm (3'-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914.4mm (3'-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0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914.4mm (3'-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 609.6mm (2'-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 609.6mm (2'-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 609.6mm (2'-0")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60 mm dia 3 M Double socket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9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Prince/ Sudhakar make or equivalent quality  U.V resistant UPVC) SWR  pipe fittings (as per ISI standards )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Plain Bend 87.5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or Bend 87.5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6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45 Degree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leaning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ingle T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7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ingle Tee (With Do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uble T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0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uble Tee (With Do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8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ingle ' 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ingle ' Y' (With Do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uble ' 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uble ' Y' (With Doo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39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8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oupl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educ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x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x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x 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Vent Cow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3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0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ipe Cli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3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6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 Tr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1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 Trap ( Small without Air vent ) 1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 Trap ( Small with Air vent ) 1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 Trap (Big with Air vent ) 1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 Trap ( Big without Air vent ) 1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loor Trap (Bell Mouth ) 1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ell Mouth Trap 7 " ( 177.8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101.6 mm ) Nahany Trap ( Without Jali with inl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 (76.2 mm ) Nahany Trap ( without Jali without inl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101.6 mm ) Nahany Trap ( without inlet with out Ja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Mini Tr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2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3" (76.2 mm ) Nahany Trap with Ja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101.6 mm ) multi floor trap with Ja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101.6) multi floor trap with out Jal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ound Ja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quare tile &amp; Jall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ipe connector  ( with LIP r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ipe connector  ( with out LIP r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Floor Tra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101.6 mm ) Floor Trap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 (127.mm ) floor Tr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or c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ocket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ubber Ring for soc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or Soc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4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IP ring 1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ubber Lubric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0 Gra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 Trap with lip R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olvent Cem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5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0 m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Internal Reduc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10mm x 9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60 mm x 110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7.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CENTRIFUGAL CAST IRON PIPES &amp; FITTNGS AS PER IS: 3989 - 1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I (spun) soils Waste &amp; Ventilating pipe (3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2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6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0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I (spun) soils Waste &amp; Ventilating pipe (3 M) Double soc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3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3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9 feet (2743.2 mm ) pip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2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6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8 feet (2438.4) mm ) pip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2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9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 feet  (1828.8 mm ) pip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7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7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6 feet  (1828.8 mm ) pipes Double soc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7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ut pipes (pieces) 1 foot (304.8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ut pipes (pieces) 1'.6" (457.2 m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5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7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0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6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Cut pipes (pieces ) 2 feet (609.6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6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Cut pipes (pieces ) 3 feet (914.4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4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9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Cut pipes (pieces ) 4 feet (1219.2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2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Plain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8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or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3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7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Plain Bend 45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or Bend 45 Degre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3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49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7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Horn Bend Plain 101.6 x 50.8 mm        (4" x 2") 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Horn Bend door 101.6 x 50.8 mm        (4" x 2") 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9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Heel Rest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4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2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ingle Branch Plain "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3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5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3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ingle Branch Door "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9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0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2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9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ingle Branch plain "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9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2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6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ingle Branch Door "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5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uble Branch Plain "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6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uble Branch Door "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1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4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Double Branch Plain " 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4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Double Branch Door " 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4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hoe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7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5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oll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2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4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ow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9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Offset 3" (76.2 mm ) proj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3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8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Offset 6" (152.4mm ) projec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9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9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Long Door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3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Hand Hole pipe ( Inspection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5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6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   Tra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9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4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x 3" (101.6 mm x 76.2mm ) P. Traps 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2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x 3" (101.6 mm x 76.2mm ) Vent Traps 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2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4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x 3" (101.6 mm x 76.2mm ) Reducer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 x 4" (152.4 mm x101.6 mm ) Reducer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3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 x 2" ( 76.2 mm x 50.8 mm ) plain T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3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 x 2" ( 76.2 mm x 50.8 mm ) Door T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 x 2" ( 76.2 mm x 50.8 mm ) Plain Y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 x 2" ( 76.2 mm x 50.8 mm ) Door Y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x 3" (101.6 mm x 76.2mm ) Plain T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x 3" (101.6 mm x 76.2mm ) Door T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4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x 3" (101.6 mm x 76.2mm ) Plain Y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4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 x 3" (101.6 mm x 76.2mm ) Door  Y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5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 x 4" (152.4 mm x101.6 mm ) Plain T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6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 x 4" (152.4 mm x101.6 mm )  Door T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 x 4" (152.4 mm x101.6 mm ) Plain   Y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7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 x 4" (152.4 mm x101.6 mm )  Door  Y 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7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pecial Types of Long Fittin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Plain " T" 27 " (685.8 m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1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6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or "T" 27" (685.8 mm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4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Plain " Y" 27" (685.8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4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Door " Y" 27" (685.8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6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75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8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00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88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MISCELLANEOUS ITEM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upplying &amp; Fixing solder joints up to 50.8 mm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solution joints up to 50.8 dia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Chiselling the stone masonry wall for fixing of wooden blocks including finishing as directed by the departmen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hiselling the stone masonry wall and repairs as directed by the departm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hiselling the brick masonry wall and repairs as directed by the departm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NP telephonic shower spray set &amp; valve mixer with rest and all fittings complete (ARK/ESSCO or equivalent ma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9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7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NP shower spray fancy with NP Flexible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2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NP cover for nahany tr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Painting the flushing tank with white enamel pa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5.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 &amp; F internal fittings for flush tank Parryplast wonder flush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epairing and over hauling flushing tan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NP chain rubber and plugh for bais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8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25.4 mm dia  &amp; 609.6 mm long aluminium anodized towel rod with brackets and aluminium scre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9.04 mm dia  &amp; 609.6 mm long aluminium anodized towel rod with brackets and aluminium scre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5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609.6 mm long 127 mm wide plate glass shelf with superior quality aluminium railing complete with aluminium scre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609.6 mm long 127 mm wide plate glass shelf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NP soap dish heavy type with NP SCRE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59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F NP holder brackets with scre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liquid soap container NP metalic with NP brackets and scre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31.75 mm C.P TRA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88.9 mm A.C cow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upplying &amp; fixing A.C  Cowl 63.5 mm d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0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Removing and refixing W.C 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emoving and refixing wash hand basins of any size with fittings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76.2 x 101.6 mm teak wood block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utting holes in C.C; basement &amp; repairs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Cutting holes in stone masonry  &amp; basement and repairs Labour charges only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utting holes in Brick masonry  &amp; repairs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utting holes in RCC slab floor &amp; repairs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12.7 mm PVC connection with brass union nut C.P co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1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2.7 mm .M.P couplin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19.05 mm M.P couplin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amp; F MP coupling 25.4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PVC Rubber adopter for LLC and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amp; F 31.75 mm Brass union nut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2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a) S&amp; F 38.1 mm Brass union nut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Constructing Brick masonry chamber over the gully trap or peet valve and fitted with 304.8 x 228.6 m size CI frame and hinged cov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1.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Constructing Brick masonry support for G.I pipe with C.M 304.8 x 228.6 x228.6 mm size including  plastering and finishing etc.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304.8 x 228.6 mm CI frame &amp; cover over gully ta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CI Nahany trap grat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CI gully trap grat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valves for brass ball cocks 25.4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12.7 m valve for bib tap or stop cock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19.05 m valve for bib tap or stop cock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emoving 12.7 mm GI  pipe and refixing the s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emoving 19.05 mm GI  pipe and refixing the s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4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emoving 25.4 mm GI  pipe and refixing the s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emoving 38.1 mm GI  pipe and refixing the s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Removing 50.8 mm GI  pipe and refixing the s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leaning the W.C with acid and Vim pow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leaning the Urinal with acid and Vim pow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leaning the wash basin with acid and Vim powd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leaning the  E.W.C with acid and Vim pow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914.4 x 457.2 mm CI man hole frame and cover (light weight) 30 K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5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CI steps for septic tan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5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50.8  cm dia C.I. Man hole frame &amp; cover for 914.4 mm dia chamber (20 Kgs - Light weigh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6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50.8  cm dia C.I. Man hole frame &amp; cover for 914.4 mm dia chamber  (Medium weight) as per IS:1726 - 40 Kg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4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4.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Constg. 50.8 mm thick RCM baffle wall with 2.267 Kg steel &amp; rabbit wire mesh in CM 1:3 with fine rendering in neat cement labour charges Only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Sq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Constg. 50.8 mm RCC partition wal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Sq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Sq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1.00</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 &amp; F double layer of bamboo matting tarred on both sid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 Sq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19.00</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0 Sq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6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Removing of 101.6 m or 76.2 mm CI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76.2 mm W.I clam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NP coat ho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small precast RCC water tanks including cover over the roof of build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Li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Deleted</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for laying glazed ti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Sq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nd fixing TV shape mirror with plastic frame size 609.6 mm x 457 .2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GI pipe plug of size 12.7 mm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7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19.06 mm dia GI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nd fixing 38.1 mm dia of GI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50.8 mm dia of GI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76.2 mm dia of GI PLU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C.P flan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8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stainless steel sink size 36" x 18" (914.4x457.2mm) 1 mm thick with accessor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68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SINGLE BOWL stainless steel sink size 24"x18"x8 "  (609.6 x 457.2 x 203.2mm) 1 mm thick with accessor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88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Supplying &amp; fixing stainless steel sink size 20" x18" x 8 "  (508x457.2x203.2mm) 1 mm thick with accessor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51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 do - labour charges on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ing &amp; fixing 4 " x 24 " (101.6x609.6mm) white glazed porcelain channel fixed in brick masonry white cement point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33.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of steel surgical long elbow action handle 12.7 mm dia bib cock Indian make heavy type including all material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04.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2 1/2" (63.5mm) dia Sluice valve ISI mark with 2 Nos. flanges, 8 nos, 3/4" dia nuts &amp; bolts and all necessary washers and packing materials etc. comple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96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69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porcelain P' tra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7.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ing &amp; fixing oval shape basin white(520x410mm)  parry or equ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2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RCC cover 22" dia with nominal reinforcement 3 " thick and hooks for lifti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cp spl. Grating with frame and cover of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towel rod (CP) of 24" long and 3/4 " 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of LLC handle set Ist qual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4" dia CP thimble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150 mm lo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220 mm lo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39.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c) 300 mm lo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8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0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CP long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CP short b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ing &amp; fixing bib cock with flange C.P Jaquar make queen ser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75.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bib cock cum health faucet with 1 m long flexible tube and wall hook of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1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pillar cock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0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015.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Angular stop cocks with wall flange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6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88.00</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Waste coupling Jaquar make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of Bottle trap Jaquar make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1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7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84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copper pipe 450 mm long with nuts &amp; washers Jaquar make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46.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nd fixing wall mirror with provision for over head shower and 115 mm long bend pipe with wall flange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54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396.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verhead shower rose with revolving joint and 150 mm long swivel shower arm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2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03.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nd Fixing Wall Mixer with Telephonic shower arrangement with crutch and flexible pipe Jaquar series Ivory gold colour for bath tub.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906.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Bath tub overflow set complete with over flow cap, 450 mm Ball chain with rubber plug &amp; union bend with brass nut Jaquar make, Ivory gold colour.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3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2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sink cock with regular swinging spout with wall flange chromeplated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1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soap dish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3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7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3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2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toilet paper holder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en-IN"/>
              </w:rPr>
              <w:t>73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90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en-IN"/>
              </w:rPr>
              <w:t>73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8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Towel ring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en-IN"/>
              </w:rPr>
              <w:t>73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4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3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443.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eastAsia="en-IN"/>
              </w:rPr>
            </w:pPr>
            <w:r>
              <w:rPr>
                <w:rFonts w:cs="Arial" w:ascii="Arial" w:hAnsi="Arial"/>
                <w:b/>
                <w:bCs/>
                <w:lang w:eastAsia="en-IN"/>
              </w:rPr>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towel coat hook Jaquar make Quee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3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a) Chrome plat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1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3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b) Ivory G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6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3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Towel rod 24 " Jaquar make Queen series Ivory gold colour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3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3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eastAsia="Arial" w:cs="Arial" w:ascii="Arial" w:hAnsi="Arial"/>
                <w:lang w:eastAsia="en-IN"/>
              </w:rPr>
              <w:t xml:space="preserve"> </w:t>
            </w:r>
            <w:r>
              <w:rPr>
                <w:rFonts w:cs="Arial" w:ascii="Arial" w:hAnsi="Arial"/>
                <w:lang w:eastAsia="en-IN"/>
              </w:rPr>
              <w:t>Supply &amp; Fixing of Tumbler holder Jaquar make Queen series, Ivory gold colour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eastAsia="Arial" w:cs="Arial" w:ascii="Arial" w:hAnsi="Arial"/>
                <w:lang w:eastAsia="en-IN"/>
              </w:rPr>
              <w:t xml:space="preserve"> </w:t>
            </w: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67.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Glass shelf 22" Jaquar make Queen series, Ivory gold colour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094.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Bibcock cum Health Faucet with 1m long tube and wall hook of Jaquar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97.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Bibcock Jaquar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44.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Pillar cock Jaquar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Angular stopcock with wall flange Jaquar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3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en-IN"/>
              </w:rPr>
              <w:t>74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fixing of Waste coupling Jaquar make,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Bottle Trap Jaquar make,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35.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copper pipe 450mm long with nuts &amp; washers Jaquar make,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0.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Wall Mixer with provision for overhead shower and 115mm long bend pipe with wall flange Jaquar make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2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4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Exclusive overhead shower with 190mm long light body shower arm Jaquar make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00.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wall mixer with telephonic shower arrangement with crutch and telephone shower with flexible tube Jaquar make Continental series Chrome colour for bath tub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991.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bath tub over flow set complete with over flow cap,450mm ball chain with rubber plug 7 Union bend with brass nuts Jaquar make, Chrome colour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19.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Sink cock with regular swinging spout with flange chrome plated Jaquar make Continental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3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soap dish Jaquar make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7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Toilet paper holder Jaquar make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44.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Towel Ring Jaquar make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41.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Double coat hook Jaquar make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53.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towel rail 24'' Jaquar make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19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Tumbler  holder Jaquar make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06.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5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Glass shelf 22'' Jaquar make Continental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86.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6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Bibcock cum Health Faucet with 1m long tube and wall hook of Jaquar Florentine(Quarter turn)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5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6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Bibcock Jaquar Florentine (Quarter turn)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78.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6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Pillar cock Jaquar Florentine(Quarter turn)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78.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6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Angular stopcock with wall flange Jaquar Florentine( Quarter turn)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45.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6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upply &amp; Fixing of Bottle Trap Jaquar make, Chrome finish with 7 years warranty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235.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6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Wall Mixer with provision for overhead shower and 115mm long bend pipe with wall flange Jaquar make Florentine(Quarter turn) series, Chrome finish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283.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6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wall mixer with telephonic shower arrangement with crutch and telephone shower with flexible tube Jaquar make Florentine(Quarter turn) series Chrome colour for bath tub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103.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en-IN"/>
              </w:rPr>
              <w:t>76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Sink cock with regular swinging spout with flange chrome plated Jaquar make Florentine(Quarter turn) series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59.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en-IN"/>
              </w:rPr>
              <w:t>76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Rose shower with revolving ball joint &amp; 115mm long shower arm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60.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6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Jaquar make chrome plated Metro pole flush valve  concealed type with cover plate 40mm size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3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Jaquar make Sensotronic sensor faucet for wash basin, Chrome plated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725.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Jaquar make sensotronic concealed type flushing valve for urinal complete set with installation box with control cock, Chrome plated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0725.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mp; fixing of Jaquar make Auto closing system pillar cock for wash basin, Chrome plated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90.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amp; Fixing of Jaquar make Auto Closing system Bibcock, Chrome plated with 7 years warran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Each</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90.00</w:t>
            </w:r>
          </w:p>
        </w:tc>
      </w:tr>
      <w:tr>
        <w:trPr>
          <w:trHeight w:val="178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amp;F Polyethylene-Aluminium-Polyethylene (PE-AL-PE) composite pressure pipes conforming to IS-15450-2004 with UV stabilized, carbon black for hot &amp; cold water supply, capable to withstand pressure up to 80 C including all special composite fittings, plastic &amp; brass blend inserts for elbows, tees, reducers, couplers, connectors etc complete for external works including laying pipes, fixing in position, testing and commissioning etc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6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34.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0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6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0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2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7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0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6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7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0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65.00</w:t>
            </w:r>
          </w:p>
        </w:tc>
      </w:tr>
      <w:tr>
        <w:trPr>
          <w:trHeight w:val="20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amp;F Polyethylene-Aluminium-Polyethylene (PE-AL-PE) composite pressure pipes conforming to IS-15450-2004 with UV stabilized, carbon black for hot &amp; cold water supply, capable to withstand pressure up to 80 C including all special composite fittings, plastic &amp; brass blend inserts for elbows, tees, reducers, couplers, connectors etc complete with MS Iron clamps at 1.0 M spacing including cutting, chasing walls, making good, laying pipes, fixing in position, testing and commissioning etc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6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9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1</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0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3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2</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3</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2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7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0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8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0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616.00</w:t>
            </w:r>
          </w:p>
        </w:tc>
      </w:tr>
      <w:tr>
        <w:trPr>
          <w:trHeight w:val="20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 xml:space="preserve">S&amp;F Polyethylene-Aluminium-Polyethylene (PE-AL-PE) composite pressure pipes conforming to IS-15450-2004 with UV stabilized, carbon black for hot &amp; cold water supply, capable to withstand pressure up to 80 C including all special composite fittings, plastic &amp; brass blend inserts for elbows, tees, reducers, couplers, connectors etc complete including excavating trenches up to 1.0 M deep laying pipes, fixing in position, testing, refilling excavated earth and commissioning etc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16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57.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7</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0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8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8</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25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26.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89</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32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3.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0</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40 mm OD pi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75.00</w:t>
            </w:r>
          </w:p>
        </w:tc>
      </w:tr>
      <w:tr>
        <w:trPr>
          <w:trHeight w:val="255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and laying of ASHIRVAD CPVC Pipes and Fittings or equal ant for Hot &amp; Cold conforming to IS 15778:2007 with malleable specials such as Tees, Elbows, check nuts, unions, bushes, etc, Solvent Cement including fixing in walls ceiling floors Include for necessary excavation in all sorts of soils, chasing in the walls etc, refilling consolidation with the excavated earth &amp; Making bores in walls ceiling etc. and making good the chased surface in cement mortar and complete. When making a transition use metal threads fittings, including all taxes for finished item of work as directed by the Engineer In char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 </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1</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15.90mm OD Pipe SDR 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17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2</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22.20mm OD Pipe SDR 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5.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3</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28.60mm OD Pipe SDR 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9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4</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34.90mm OD Pipe SDR 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358.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5</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41.30mm OD Pipe SDR 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2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6</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54.00mm OD Pipe SDR 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71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7</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15.90mm OD Pipe SDR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1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8</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22.20mm OD Pipe SDR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51.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799</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28.60mm OD Pipe SDR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282.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00</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34.90mm OD Pipe SDR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41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eastAsia="en-IN"/>
              </w:rPr>
              <w:t>801</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41.30mm OD Pipe SDR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560.00</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802</w:t>
            </w:r>
          </w:p>
        </w:tc>
        <w:tc>
          <w:tcPr>
            <w:tcW w:w="65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en-IN"/>
              </w:rPr>
            </w:pPr>
            <w:r>
              <w:rPr>
                <w:rFonts w:cs="Arial" w:ascii="Arial" w:hAnsi="Arial"/>
                <w:lang w:eastAsia="en-IN"/>
              </w:rPr>
              <w:t>54.00mm OD Pipe SDR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eastAsia="en-IN"/>
              </w:rPr>
            </w:pPr>
            <w:r>
              <w:rPr>
                <w:rFonts w:cs="Arial" w:ascii="Arial" w:hAnsi="Arial"/>
                <w:lang w:eastAsia="en-IN"/>
              </w:rPr>
              <w:t>1 RM</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eastAsia="en-IN"/>
              </w:rPr>
            </w:pPr>
            <w:r>
              <w:rPr>
                <w:rFonts w:cs="Arial" w:ascii="Arial" w:hAnsi="Arial"/>
                <w:b/>
                <w:bCs/>
                <w:lang w:eastAsia="en-IN"/>
              </w:rPr>
              <w:t>810.00</w:t>
            </w:r>
          </w:p>
        </w:tc>
      </w:tr>
      <w:tr>
        <w:trPr>
          <w:trHeight w:val="510"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Note: 1) All the items to be used on work are of first quality &amp; ISI and as approved by the Engineer In charge of the work.</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300"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lang w:eastAsia="en-IN"/>
              </w:rPr>
            </w:pPr>
            <w:r>
              <w:rPr>
                <w:rFonts w:cs="Arial" w:ascii="Arial" w:hAnsi="Arial"/>
                <w:lang w:eastAsia="en-IN"/>
              </w:rPr>
              <w:t>2) Rates given above ar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300"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lang w:eastAsia="en-IN"/>
              </w:rPr>
            </w:pPr>
            <w:r>
              <w:rPr>
                <w:rFonts w:cs="Arial" w:ascii="Arial" w:hAnsi="Arial"/>
                <w:lang w:eastAsia="en-IN"/>
              </w:rPr>
              <w:t>A) Rate  for finished item of work</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300"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ind w:firstLine="480"/>
              <w:rPr>
                <w:rFonts w:ascii="Arial" w:hAnsi="Arial" w:cs="Arial"/>
                <w:lang w:eastAsia="en-IN"/>
              </w:rPr>
            </w:pPr>
            <w:r>
              <w:rPr>
                <w:rFonts w:cs="Arial" w:ascii="Arial" w:hAnsi="Arial"/>
                <w:lang w:eastAsia="en-IN"/>
              </w:rPr>
              <w:t>B) Labour charges only</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300"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en-IN"/>
              </w:rPr>
            </w:pPr>
            <w:r>
              <w:rPr>
                <w:rFonts w:cs="Arial" w:ascii="Arial" w:hAnsi="Arial"/>
                <w:b/>
                <w:bCs/>
                <w:lang w:eastAsia="en-IN"/>
              </w:rPr>
              <w:t>3) RATE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795"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Supply Rates for all the materials like pipes, WC's, wash hand basins etc., are based on market rates plus Sales Tax/ VAT. Composite tax on finished items may be allowed as applicabl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300"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IN"/>
              </w:rPr>
            </w:pPr>
            <w:r>
              <w:rPr>
                <w:rFonts w:cs="Arial" w:ascii="Arial" w:hAnsi="Arial"/>
                <w:b/>
                <w:bCs/>
                <w:lang w:eastAsia="en-IN"/>
              </w:rPr>
              <w:t>4) LABOUR</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300"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Labour charges are increased based on proposals and market rate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300"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5) Coloured porcelain item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300"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50% extra may be allowed on basic cost of white porcelain items excluding fitting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r>
        <w:trPr>
          <w:trHeight w:val="1005"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IN"/>
              </w:rPr>
            </w:pPr>
            <w:r>
              <w:rPr>
                <w:rFonts w:cs="Arial" w:ascii="Arial" w:hAnsi="Arial"/>
                <w:lang w:eastAsia="en-IN"/>
              </w:rPr>
              <w:t>6) SSR rates for Sanitary &amp; water supply items are purely for guidance for the officers for preparation of estimates vide Para 113 of APPWD code. Authority who prepares the estimate is however responsible for proper rates as envisaged in Para 45 of APPWD cod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IN"/>
              </w:rPr>
            </w:pPr>
            <w:r>
              <w:rPr>
                <w:rFonts w:cs="Arial" w:ascii="Arial" w:hAnsi="Arial"/>
                <w:lang w:eastAsia="en-IN"/>
              </w:rPr>
              <w:t> </w:t>
            </w:r>
          </w:p>
        </w:tc>
      </w:tr>
    </w:tbl>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sectPr>
          <w:headerReference w:type="default" r:id="rId15"/>
          <w:headerReference w:type="first" r:id="rId16"/>
          <w:footerReference w:type="default" r:id="rId17"/>
          <w:footerReference w:type="first" r:id="rId18"/>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rFonts w:ascii="Arial" w:hAnsi="Arial" w:cs="Arial"/>
          <w:b/>
          <w:b/>
          <w:bCs/>
          <w:sz w:val="80"/>
          <w:szCs w:val="80"/>
        </w:rPr>
      </w:pPr>
      <w:r>
        <w:rPr>
          <w:rFonts w:cs="Arial" w:ascii="Arial" w:hAnsi="Arial"/>
          <w:b/>
          <w:bCs/>
          <w:sz w:val="80"/>
          <w:szCs w:val="80"/>
        </w:rPr>
      </w:r>
    </w:p>
    <w:p>
      <w:pPr>
        <w:pStyle w:val="Normal"/>
        <w:rPr>
          <w:rFonts w:ascii="Arial" w:hAnsi="Arial" w:cs="Arial"/>
          <w:b/>
          <w:b/>
          <w:bCs/>
          <w:sz w:val="80"/>
          <w:szCs w:val="80"/>
        </w:rPr>
      </w:pPr>
      <w:r>
        <w:rPr>
          <w:rFonts w:cs="Arial" w:ascii="Arial" w:hAnsi="Arial"/>
          <w:b/>
          <w:bCs/>
          <w:sz w:val="80"/>
          <w:szCs w:val="80"/>
        </w:rPr>
      </w:r>
    </w:p>
    <w:p>
      <w:pPr>
        <w:pStyle w:val="Normal"/>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r>
    </w:p>
    <w:p>
      <w:pPr>
        <w:pStyle w:val="Normal"/>
        <w:jc w:val="center"/>
        <w:rPr>
          <w:rFonts w:ascii="Arial" w:hAnsi="Arial" w:cs="Arial"/>
          <w:b/>
          <w:b/>
          <w:bCs/>
          <w:sz w:val="80"/>
          <w:szCs w:val="80"/>
        </w:rPr>
      </w:pPr>
      <w:r>
        <w:rPr>
          <w:rFonts w:cs="Arial" w:ascii="Arial" w:hAnsi="Arial"/>
          <w:b/>
          <w:bCs/>
          <w:sz w:val="80"/>
          <w:szCs w:val="80"/>
        </w:rPr>
        <w:t>ELECTRICAL ITEMS</w:t>
      </w:r>
    </w:p>
    <w:p>
      <w:pPr>
        <w:pStyle w:val="Normal"/>
        <w:jc w:val="center"/>
        <w:rPr>
          <w:rFonts w:ascii="Arial" w:hAnsi="Arial" w:cs="Arial"/>
          <w:b/>
          <w:b/>
          <w:bCs/>
          <w:sz w:val="80"/>
          <w:szCs w:val="80"/>
        </w:rPr>
      </w:pPr>
      <w:r>
        <w:rPr>
          <w:rFonts w:cs="Arial" w:ascii="Arial" w:hAnsi="Arial"/>
          <w:b/>
          <w:bCs/>
          <w:sz w:val="80"/>
          <w:szCs w:val="80"/>
        </w:rPr>
      </w:r>
    </w:p>
    <w:p>
      <w:pPr>
        <w:pStyle w:val="Normal"/>
        <w:rPr>
          <w:rFonts w:ascii="Verdana" w:hAnsi="Verdana" w:cs="Verdana"/>
          <w:b/>
          <w:b/>
          <w:bCs/>
          <w:i/>
          <w:i/>
          <w:sz w:val="22"/>
          <w:szCs w:val="80"/>
        </w:rPr>
      </w:pPr>
      <w:r>
        <w:rPr>
          <w:rFonts w:cs="Verdana" w:ascii="Verdana" w:hAnsi="Verdana"/>
          <w:b/>
          <w:bCs/>
          <w:i/>
          <w:sz w:val="22"/>
          <w:szCs w:val="80"/>
        </w:rPr>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spacing w:lineRule="auto" w:line="480"/>
        <w:jc w:val="center"/>
        <w:outlineLvl w:val="0"/>
        <w:rPr>
          <w:rFonts w:ascii="Verdana" w:hAnsi="Verdana" w:cs="Verdana"/>
          <w:b/>
          <w:b/>
          <w:u w:val="single"/>
        </w:rPr>
      </w:pPr>
      <w:r>
        <w:rPr>
          <w:rFonts w:cs="Verdana" w:ascii="Verdana" w:hAnsi="Verdana"/>
          <w:b/>
          <w:u w:val="single"/>
        </w:rPr>
      </w:r>
    </w:p>
    <w:p>
      <w:pPr>
        <w:pStyle w:val="Normal"/>
        <w:numPr>
          <w:ilvl w:val="0"/>
          <w:numId w:val="0"/>
        </w:numPr>
        <w:spacing w:lineRule="auto" w:line="480" w:before="0" w:after="240"/>
        <w:jc w:val="center"/>
        <w:outlineLvl w:val="0"/>
        <w:rPr>
          <w:rFonts w:ascii="Arial" w:hAnsi="Arial" w:cs="Arial"/>
          <w:b/>
          <w:b/>
          <w:sz w:val="20"/>
          <w:szCs w:val="20"/>
          <w:u w:val="single"/>
        </w:rPr>
      </w:pPr>
      <w:r>
        <w:rPr>
          <w:rFonts w:cs="Arial" w:ascii="Arial" w:hAnsi="Arial"/>
          <w:b/>
          <w:sz w:val="20"/>
          <w:szCs w:val="20"/>
          <w:u w:val="single"/>
        </w:rPr>
        <w:t>PREAMBLE TO ELCTRICAL SSR 2008-09.</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In case of ceiling fans and exhaust fans the prevailing price list/ catalogue rates    (as on 1.6.2008) of all brands of standard makes such as orient/Usha /Khaitan/Crompton/Bajaj/Almonard/EPC etc., will be adopted based on the requirement and necessity.</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area allowances in case of Corporation, Municipalities, Jail Compounds, Agency &amp; Tribal areas and Industrial areas have to be followed as per prevailing Civil SSR.</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departmental stores procurement was dispensed with by the Government hence all the materials have to be invariably procured and got executed through the agency.</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As per the rule 45 under Indian Electricity Rules the Electrical contractor is solely responsible for both quality and quantity. Proposing specific make in the estimate from the SSR is with in the scope of concerned field officers based on the necessity and availability of materials in such areas.</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In case of stair case point wiring where two way switch control is necessary, an extra at 50 % excess over each point shall be allowed. In respect of usage of FRLS wires for important buildings, VVIP residences etc., an extra 5 % (five percent) on the cost of wires as approved in the SSR 2008-09 may be adopted.</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Where ever the light/fan point is provided at height/length of 15 feet and above, then an extra of 50% over the point rates shall be allowed.</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rates for common civil items including labour rates have to adopt from prevailing civil SSR.</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rates for all types of lighting fixtures proposed are inclusive of all taxes such as Sales Tax, Excise duty etc., but with out cost of tubes and bulbs and the VAT to be added as per rules.</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data which are reviewed by the centre for good Governance and submitted to the Government are taken in to consideration for working out finished item rate for the purpose of preparing estimates.</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Government instructions for usage of energy efficient luminaries have to invariably follow while proposing luminaries in the estimates.</w:t>
      </w:r>
    </w:p>
    <w:p>
      <w:pPr>
        <w:pStyle w:val="Normal"/>
        <w:numPr>
          <w:ilvl w:val="0"/>
          <w:numId w:val="0"/>
        </w:numPr>
        <w:spacing w:lineRule="auto" w:line="360" w:before="0" w:after="240"/>
        <w:jc w:val="both"/>
        <w:outlineLvl w:val="0"/>
        <w:rPr>
          <w:rFonts w:ascii="Arial" w:hAnsi="Arial" w:cs="Arial"/>
          <w:sz w:val="20"/>
          <w:szCs w:val="20"/>
        </w:rPr>
      </w:pPr>
      <w:r>
        <w:rPr>
          <w:rFonts w:cs="Arial" w:ascii="Arial" w:hAnsi="Arial"/>
          <w:sz w:val="20"/>
          <w:szCs w:val="20"/>
        </w:rPr>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rates for items such as Lifts, Transformers, Generators, pump sets, Refrigerators/ A.C. plants/A.C. units, Water coolers etc., have to be invariable  followed based on the prevailing market rates, since the rates and specification varies from manufacturer to manufacturer considerably. Hence, rates for these items are not incorporated in the schedule. However, relevant data with out rates is provided in the standard schedule data for electrical works.</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rates for steel items such as M.S. poles, M.S. iron, G.I. pipes and its accessories shall be as per the rates approved by the Government/Steel India authority/ List price from reputed firms etc., from time to time.</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e of any addition to the proposed SSR, the approval has to be obtained from the Chief Engineer (R&amp;B) Buildings through the Superintending Engineer (R&amp;B) Electrical circle. Temporary approvals which are under relevant specifications of the BIS/ISO/ISI can be given by the Superintending Engineer (R&amp;B) Electrical/Executive Engineer (R&amp;B) Electrical.</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Superintending Engineer (R&amp;B) Electrical will review the performance over the quality of the makes proposed in the SSR from time to time and in case any inferior quality observed the same shall be brought to the notice of the Chief Engineer (R&amp;B) Buildings to consider for deletion from the list.</w:t>
      </w:r>
    </w:p>
    <w:p>
      <w:pPr>
        <w:pStyle w:val="Normal"/>
        <w:numPr>
          <w:ilvl w:val="0"/>
          <w:numId w:val="4"/>
        </w:numPr>
        <w:spacing w:lineRule="auto" w:line="360" w:before="0" w:after="240"/>
        <w:ind w:left="734" w:hanging="374"/>
        <w:jc w:val="both"/>
        <w:outlineLvl w:val="0"/>
        <w:rPr>
          <w:rFonts w:ascii="Arial" w:hAnsi="Arial" w:cs="Arial"/>
          <w:sz w:val="20"/>
          <w:szCs w:val="20"/>
        </w:rPr>
      </w:pPr>
      <w:r>
        <w:rPr>
          <w:rFonts w:cs="Arial" w:ascii="Arial" w:hAnsi="Arial"/>
          <w:sz w:val="20"/>
          <w:szCs w:val="20"/>
        </w:rPr>
        <w:t>The schedule of rates is only for guidance of officers for preparation of estimates as per the para 113 of APPWD code. The authority that sanctioned the estimate is however responsible for adopting the proper rates in the estimates as envisaged in para 45 of APPWD code.</w:t>
      </w:r>
    </w:p>
    <w:p>
      <w:pPr>
        <w:pStyle w:val="Normal"/>
        <w:numPr>
          <w:ilvl w:val="0"/>
          <w:numId w:val="0"/>
        </w:numPr>
        <w:spacing w:lineRule="auto" w:line="360" w:before="0" w:after="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before="0" w:after="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before="0" w:after="240"/>
        <w:jc w:val="both"/>
        <w:outlineLvl w:val="0"/>
        <w:rPr>
          <w:rFonts w:ascii="Arial" w:hAnsi="Arial" w:cs="Arial"/>
          <w:sz w:val="20"/>
          <w:szCs w:val="20"/>
        </w:rPr>
      </w:pPr>
      <w:r>
        <w:rPr>
          <w:rFonts w:cs="Arial" w:ascii="Arial" w:hAnsi="Arial"/>
          <w:sz w:val="20"/>
          <w:szCs w:val="20"/>
        </w:rPr>
      </w:r>
    </w:p>
    <w:p>
      <w:pPr>
        <w:pStyle w:val="Normal"/>
        <w:numPr>
          <w:ilvl w:val="0"/>
          <w:numId w:val="0"/>
        </w:numPr>
        <w:spacing w:before="0" w:after="24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480" w:before="0" w:after="240"/>
        <w:jc w:val="right"/>
        <w:outlineLvl w:val="0"/>
        <w:rPr>
          <w:rFonts w:ascii="Arial" w:hAnsi="Arial" w:cs="Arial"/>
          <w:sz w:val="20"/>
          <w:szCs w:val="20"/>
        </w:rPr>
      </w:pPr>
      <w:r>
        <w:rPr>
          <w:rFonts w:cs="Arial" w:ascii="Arial" w:hAnsi="Arial"/>
          <w:sz w:val="20"/>
          <w:szCs w:val="20"/>
        </w:rPr>
        <w:tab/>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tbl>
      <w:tblPr>
        <w:tblW w:w="9015" w:type="dxa"/>
        <w:jc w:val="left"/>
        <w:tblInd w:w="-15" w:type="dxa"/>
        <w:tblLayout w:type="fixed"/>
        <w:tblCellMar>
          <w:top w:w="0" w:type="dxa"/>
          <w:left w:w="108" w:type="dxa"/>
          <w:bottom w:w="0" w:type="dxa"/>
          <w:right w:w="108" w:type="dxa"/>
        </w:tblCellMar>
      </w:tblPr>
      <w:tblGrid>
        <w:gridCol w:w="883"/>
        <w:gridCol w:w="6512"/>
        <w:gridCol w:w="805"/>
        <w:gridCol w:w="815"/>
      </w:tblGrid>
      <w:tr>
        <w:trPr>
          <w:trHeight w:val="450" w:hRule="atLeast"/>
        </w:trPr>
        <w:tc>
          <w:tcPr>
            <w:tcW w:w="9015"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I N D E X</w:t>
            </w:r>
          </w:p>
        </w:tc>
      </w:tr>
      <w:tr>
        <w:trPr>
          <w:trHeight w:val="585"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NO.</w:t>
            </w:r>
          </w:p>
        </w:tc>
        <w:tc>
          <w:tcPr>
            <w:tcW w:w="6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GE NO</w:t>
            </w:r>
          </w:p>
        </w:tc>
      </w:tr>
      <w:tr>
        <w:trPr>
          <w:trHeight w:val="58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OM</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S.CONDUIT PIPES, PVC PIPES, CASING AND CAPING</w:t>
            </w:r>
          </w:p>
        </w:tc>
        <w:tc>
          <w:tcPr>
            <w:tcW w:w="80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 &amp; III</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RING &amp; RUN OF MAINS (Copper wire, Switches &amp; Acccessories)</w:t>
            </w:r>
          </w:p>
        </w:tc>
        <w:tc>
          <w:tcPr>
            <w:tcW w:w="8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GEAR &amp; MCB DISTRIBUTION BOARDS</w:t>
            </w:r>
          </w:p>
        </w:tc>
        <w:tc>
          <w:tcPr>
            <w:tcW w:w="8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8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FU,COS,MCCB,MCB,ISOLATOR,ELCB,DB's AND VOLTAGE SURGE PROTECTORS</w:t>
            </w:r>
          </w:p>
        </w:tc>
        <w:tc>
          <w:tcPr>
            <w:tcW w:w="80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RTHING (Covered in Miscellaneous Item i.e. at Page No.48 to 54)</w:t>
            </w:r>
          </w:p>
        </w:tc>
        <w:tc>
          <w:tcPr>
            <w:tcW w:w="80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 MAINS &amp; L.T.O.H. LINES</w:t>
            </w:r>
          </w:p>
        </w:tc>
        <w:tc>
          <w:tcPr>
            <w:tcW w:w="80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rHeight w:val="585" w:hRule="atLeast"/>
        </w:trPr>
        <w:tc>
          <w:tcPr>
            <w:tcW w:w="883"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VII</w:t>
            </w:r>
          </w:p>
        </w:tc>
        <w:tc>
          <w:tcPr>
            <w:tcW w:w="6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UORESCENT, HPSV, M.H. STREET LIGHTS, POST TOP, WELL GLASS AND FLOOD LIGHT LUMANAIRES.</w:t>
            </w:r>
          </w:p>
        </w:tc>
        <w:tc>
          <w:tcPr>
            <w:tcW w:w="8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5</w:t>
            </w:r>
          </w:p>
        </w:tc>
        <w:tc>
          <w:tcPr>
            <w:tcW w:w="81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III</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UMANAIRES, MIRROR OPTIC, T-5 CFL DOWN LIGHTS</w:t>
            </w:r>
          </w:p>
        </w:tc>
        <w:tc>
          <w:tcPr>
            <w:tcW w:w="8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r>
      <w:tr>
        <w:trPr>
          <w:trHeight w:val="21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X</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IR CONDITIONING, REFRIGERATION AND FANS</w:t>
            </w:r>
          </w:p>
        </w:tc>
        <w:tc>
          <w:tcPr>
            <w:tcW w:w="8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r>
      <w:tr>
        <w:trPr>
          <w:trHeight w:val="181"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TER HEATERS</w:t>
            </w:r>
          </w:p>
        </w:tc>
        <w:tc>
          <w:tcPr>
            <w:tcW w:w="80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I</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SSORIES TO WATER PUMPS</w:t>
            </w:r>
          </w:p>
        </w:tc>
        <w:tc>
          <w:tcPr>
            <w:tcW w:w="8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II</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BARS(Rates Covered in Miscellaneous Items)</w:t>
            </w:r>
          </w:p>
        </w:tc>
        <w:tc>
          <w:tcPr>
            <w:tcW w:w="80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III</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AGED POLES, GARDEN POSTS AND ACCESSORIES</w:t>
            </w:r>
          </w:p>
        </w:tc>
        <w:tc>
          <w:tcPr>
            <w:tcW w:w="80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IV</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 PANEL AND METERING EQUIPMENT</w:t>
            </w:r>
          </w:p>
        </w:tc>
        <w:tc>
          <w:tcPr>
            <w:tcW w:w="8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V</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G. CABLES, GLANDS AND LUGS</w:t>
            </w:r>
          </w:p>
        </w:tc>
        <w:tc>
          <w:tcPr>
            <w:tcW w:w="8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VI</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MPORARY ILLUMINATION(As per standard Data)</w:t>
            </w:r>
          </w:p>
        </w:tc>
        <w:tc>
          <w:tcPr>
            <w:tcW w:w="80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r>
      <w:tr>
        <w:trPr>
          <w:trHeight w:val="585" w:hRule="atLeast"/>
        </w:trPr>
        <w:tc>
          <w:tcPr>
            <w:tcW w:w="883"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XVII</w:t>
            </w:r>
          </w:p>
        </w:tc>
        <w:tc>
          <w:tcPr>
            <w:tcW w:w="651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S, TRANSFORMERS, S.S. Eqpt, PROTECTIVE GEARS, CAPACITORS AND ACB's.</w:t>
            </w:r>
          </w:p>
        </w:tc>
        <w:tc>
          <w:tcPr>
            <w:tcW w:w="80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2</w:t>
            </w:r>
          </w:p>
        </w:tc>
        <w:tc>
          <w:tcPr>
            <w:tcW w:w="81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5</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VIII</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AIRS TO MOTORS AND REWINDING</w:t>
            </w:r>
          </w:p>
        </w:tc>
        <w:tc>
          <w:tcPr>
            <w:tcW w:w="80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w:t>
            </w:r>
          </w:p>
        </w:tc>
      </w:tr>
      <w:tr>
        <w:trPr>
          <w:trHeight w:val="585" w:hRule="atLeast"/>
        </w:trPr>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XIX</w:t>
            </w:r>
          </w:p>
        </w:tc>
        <w:tc>
          <w:tcPr>
            <w:tcW w:w="65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SCELLANEOUS</w:t>
            </w:r>
          </w:p>
        </w:tc>
        <w:tc>
          <w:tcPr>
            <w:tcW w:w="80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8</w:t>
            </w:r>
          </w:p>
        </w:tc>
        <w:tc>
          <w:tcPr>
            <w:tcW w:w="8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r>
    </w:tbl>
    <w:p>
      <w:pPr>
        <w:pStyle w:val="Normal"/>
        <w:spacing w:before="0" w:after="24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1057" w:type="dxa"/>
        <w:jc w:val="left"/>
        <w:tblInd w:w="-709" w:type="dxa"/>
        <w:tblLayout w:type="fixed"/>
        <w:tblCellMar>
          <w:top w:w="0" w:type="dxa"/>
          <w:left w:w="108" w:type="dxa"/>
          <w:bottom w:w="0" w:type="dxa"/>
          <w:right w:w="108" w:type="dxa"/>
        </w:tblCellMar>
      </w:tblPr>
      <w:tblGrid>
        <w:gridCol w:w="1317"/>
        <w:gridCol w:w="1519"/>
        <w:gridCol w:w="1275"/>
        <w:gridCol w:w="1134"/>
        <w:gridCol w:w="1276"/>
        <w:gridCol w:w="1134"/>
        <w:gridCol w:w="1134"/>
        <w:gridCol w:w="1134"/>
        <w:gridCol w:w="1134"/>
      </w:tblGrid>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bookmarkStart w:id="0" w:name="RANGE!A1%3AI1316"/>
            <w:bookmarkStart w:id="1" w:name="RANGE!A1%3AI1316"/>
            <w:bookmarkEnd w:id="1"/>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2794"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I. M. S. Conduit Pipes (Rate per 100 Mtrs)</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ia</w:t>
            </w:r>
          </w:p>
        </w:tc>
        <w:tc>
          <w:tcPr>
            <w:tcW w:w="1275"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 mm</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hickness</w:t>
            </w:r>
          </w:p>
        </w:tc>
        <w:tc>
          <w:tcPr>
            <w:tcW w:w="1275"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 SWG</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 SWG</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 SWG</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 SWG</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 SWG</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AI</w:t>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7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9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HARAT</w:t>
            </w:r>
          </w:p>
        </w:tc>
        <w:tc>
          <w:tcPr>
            <w:tcW w:w="1275"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6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00.00</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B</w:t>
            </w:r>
          </w:p>
        </w:tc>
        <w:tc>
          <w:tcPr>
            <w:tcW w:w="1275"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7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2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0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76.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56.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8606" w:type="dxa"/>
            <w:gridSpan w:val="7"/>
            <w:tcBorders/>
          </w:tcPr>
          <w:p>
            <w:pPr>
              <w:pStyle w:val="Normal"/>
              <w:rPr>
                <w:rFonts w:ascii="Arial" w:hAnsi="Arial" w:cs="Arial"/>
                <w:b/>
                <w:b/>
                <w:bCs/>
                <w:sz w:val="18"/>
                <w:szCs w:val="18"/>
                <w:lang w:eastAsia="en-IN"/>
              </w:rPr>
            </w:pPr>
            <w:r>
              <w:rPr>
                <w:rFonts w:cs="Arial" w:ascii="Arial" w:hAnsi="Arial"/>
                <w:b/>
                <w:bCs/>
                <w:sz w:val="18"/>
                <w:szCs w:val="18"/>
                <w:lang w:eastAsia="en-IN"/>
              </w:rPr>
              <w:t>I. PVC Pipes (Rate per 100 Mtrs)</w:t>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ia</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 mm</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 mm</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hickness</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mm</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mm</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righ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Mercury </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48.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3.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42.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2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69.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8.5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dhakar</w:t>
              <w:br/>
              <w:t xml:space="preserve">ISI </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48.8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4.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3.6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42.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26.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0.0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ATUL </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6.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75.2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76.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33.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32.8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16.8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dhakar</w:t>
              <w:br/>
              <w:t>Non ISI</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6.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75.2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76.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33.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32.8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16.8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numan</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4.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56.00</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ama</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52.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56.00</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urga</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6.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75.2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76.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33.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32.8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16.8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elco</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30.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65.2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42.8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54.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43.49</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von Plast</w:t>
              <w:br/>
              <w:t>ISI</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2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8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32.0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di ISI</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68.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5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92.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24.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9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15.8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2794"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I. Casing &amp; Capping(Rate per One Mtr)</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dth</w:t>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 / 20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 mm</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38 / 40 mm</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ight</w:t>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left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 mm</w:t>
            </w:r>
          </w:p>
        </w:tc>
        <w:tc>
          <w:tcPr>
            <w:tcW w:w="1134" w:type="dxa"/>
            <w:tcBorders>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 mm</w:t>
            </w:r>
          </w:p>
        </w:tc>
        <w:tc>
          <w:tcPr>
            <w:tcW w:w="1134" w:type="dxa"/>
            <w:tcBorders>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 mm</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mm</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iamond / Durga</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9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8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DI</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2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rPr>
                <w:rFonts w:ascii="Arial" w:hAnsi="Arial" w:cs="Arial"/>
                <w:b/>
                <w:b/>
                <w:bCs/>
                <w:sz w:val="18"/>
                <w:szCs w:val="18"/>
                <w:lang w:eastAsia="en-IN"/>
              </w:rPr>
            </w:pPr>
            <w:r>
              <w:rPr>
                <w:rFonts w:cs="Arial" w:ascii="Arial" w:hAnsi="Arial"/>
                <w:b/>
                <w:bCs/>
                <w:sz w:val="18"/>
                <w:szCs w:val="18"/>
                <w:lang w:eastAsia="en-IN"/>
              </w:rPr>
              <w:t>II. &amp; III Wiring &amp; Run of Mains</w:t>
            </w:r>
          </w:p>
        </w:tc>
        <w:tc>
          <w:tcPr>
            <w:tcW w:w="1275"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8606" w:type="dxa"/>
            <w:gridSpan w:val="7"/>
            <w:tcBorders/>
          </w:tcPr>
          <w:p>
            <w:pPr>
              <w:pStyle w:val="Normal"/>
              <w:rPr>
                <w:rFonts w:ascii="Arial" w:hAnsi="Arial" w:cs="Arial"/>
                <w:b/>
                <w:b/>
                <w:bCs/>
                <w:sz w:val="18"/>
                <w:szCs w:val="18"/>
                <w:lang w:eastAsia="en-IN"/>
              </w:rPr>
            </w:pPr>
            <w:r>
              <w:rPr>
                <w:rFonts w:cs="Arial" w:ascii="Arial" w:hAnsi="Arial"/>
                <w:b/>
                <w:bCs/>
                <w:sz w:val="18"/>
                <w:szCs w:val="18"/>
                <w:lang w:eastAsia="en-IN"/>
              </w:rPr>
              <w:t>FR PVC Insulated Copper Wire(Rate per 100 Mtrs)</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hickness</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0.3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3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0.3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0.3 mm</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4/0.3 mm</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0/0.3 mm</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0.4 mm</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FINOLEX  </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2.8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9.2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2.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26.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owerflex</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14.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9.6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29.6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885.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29.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99.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245.2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ES</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9.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26.4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19.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62.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41.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73.6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2.8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9.2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2.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26.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RPG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2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olyca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2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3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3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2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288.0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aragon</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1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5.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24.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4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AYAL</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4.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1.6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84.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4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49.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89.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10.4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old Medal</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7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8.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17.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3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53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665.2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ILLION</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2.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8.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84.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4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49.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8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10.40</w:t>
            </w:r>
          </w:p>
        </w:tc>
      </w:tr>
      <w:tr>
        <w:trPr>
          <w:trHeight w:val="300" w:hRule="atLeast"/>
        </w:trPr>
        <w:tc>
          <w:tcPr>
            <w:tcW w:w="1317" w:type="dxa"/>
            <w:tcBorders>
              <w:righ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NCA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1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9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53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665.2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NE CAB</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72.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8.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17.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9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53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665.2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AWAN CAB</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2.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8.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84.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4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49.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8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N LIGHT</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7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8.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17.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9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53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665.2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r</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2.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84.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49.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8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10.4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 - Flex</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72.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8.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17.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9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53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665.2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illtec</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3.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43.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97.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1.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0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97.6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MILE</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4.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84.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49.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89.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10.4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lankar</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72.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8.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17.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9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53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665.2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740" w:type="dxa"/>
            <w:gridSpan w:val="8"/>
            <w:tcBorders/>
          </w:tcPr>
          <w:p>
            <w:pPr>
              <w:pStyle w:val="Normal"/>
              <w:rPr>
                <w:rFonts w:ascii="Arial" w:hAnsi="Arial" w:cs="Arial"/>
                <w:b/>
                <w:b/>
                <w:bCs/>
                <w:sz w:val="18"/>
                <w:szCs w:val="18"/>
                <w:lang w:eastAsia="en-IN"/>
              </w:rPr>
            </w:pPr>
            <w:r>
              <w:rPr>
                <w:rFonts w:cs="Arial" w:ascii="Arial" w:hAnsi="Arial"/>
                <w:b/>
                <w:bCs/>
                <w:sz w:val="18"/>
                <w:szCs w:val="18"/>
                <w:lang w:eastAsia="en-IN"/>
              </w:rPr>
              <w:t>II. Wiring (Switches and Accessories) (Rate per Each)</w:t>
            </w:r>
          </w:p>
        </w:tc>
      </w:tr>
      <w:tr>
        <w:trPr>
          <w:trHeight w:val="300" w:hRule="atLeast"/>
        </w:trPr>
        <w:tc>
          <w:tcPr>
            <w:tcW w:w="1317"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5"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No</w:t>
            </w:r>
          </w:p>
        </w:tc>
        <w:tc>
          <w:tcPr>
            <w:tcW w:w="2794"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ANCHO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OLD MEDA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ILL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VIMA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ARU</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CON</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A Switch (One way)</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2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A Switch (Two way)</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8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A Two pin Sock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5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6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A 3/2 pin Sock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A Indicator lamp Ne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6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5A/10A Fuse flus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4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elephone Jack with  connect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8.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2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V antenne outl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3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6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6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ed Switch /Bell pus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2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eiling Rose 3 plat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A switch (1 way)</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2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A sock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2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A switch socket  combined.</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4.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4.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4.8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A (5 in on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5.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2.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0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A  Top Tring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A Top Tring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4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H / SB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32A DP Swtich F/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0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400W Electronic </w:t>
              <w:br/>
              <w:t xml:space="preserve">Regulators (Socket type)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0.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0.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0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00W Electronic  Regulator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6.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6.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6.8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all bel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8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uzze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ing Dong bel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6.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1.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6.8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usical Bell Electronic</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5.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1.6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5.2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endent Holder / Adopt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ikeguard (Deluxe / ROMA) 4 way</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nchor (EXCE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0.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0.4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ed Light Transforme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C Holde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0</w:t>
            </w:r>
          </w:p>
        </w:tc>
      </w:tr>
      <w:tr>
        <w:trPr>
          <w:trHeight w:val="300" w:hRule="atLeast"/>
        </w:trPr>
        <w:tc>
          <w:tcPr>
            <w:tcW w:w="1317"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740" w:type="dxa"/>
            <w:gridSpan w:val="8"/>
            <w:tcBorders/>
          </w:tcPr>
          <w:p>
            <w:pPr>
              <w:pStyle w:val="Normal"/>
              <w:rPr>
                <w:rFonts w:ascii="Arial" w:hAnsi="Arial" w:cs="Arial"/>
                <w:b/>
                <w:b/>
                <w:bCs/>
                <w:sz w:val="18"/>
                <w:szCs w:val="18"/>
                <w:lang w:eastAsia="en-IN"/>
              </w:rPr>
            </w:pPr>
            <w:r>
              <w:rPr>
                <w:rFonts w:cs="Arial" w:ascii="Arial" w:hAnsi="Arial"/>
                <w:b/>
                <w:bCs/>
                <w:sz w:val="18"/>
                <w:szCs w:val="18"/>
                <w:lang w:eastAsia="en-IN"/>
              </w:rPr>
              <w:t xml:space="preserve">II. Wiring (Mini Modular Switches)(Rate per Each) </w:t>
            </w:r>
          </w:p>
        </w:tc>
      </w:tr>
      <w:tr>
        <w:trPr>
          <w:trHeight w:val="300" w:hRule="atLeast"/>
        </w:trPr>
        <w:tc>
          <w:tcPr>
            <w:tcW w:w="1317"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ANCH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old Med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ILLION</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A 1 way switc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2</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A 2 way switc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ell pus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eon lmap indicat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2</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aster bell push with Ne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 pin Sock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 in one ksock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Electronic dimmer (EM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V out let delux</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it KAT fuse 16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elephone out let with connect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A switch / Sock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A switch / Socket 2 in on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A 5 in on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H /SB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6</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eiling Rose 3 Plat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lug top 6A 3 pi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lug top 16A 3 pi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ver frames for 6A switche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ver frames for 6A Socket / Master bell pus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ver frames 16 A switch / Sock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4</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ver frames for 16A 2 in 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w:t>
            </w:r>
          </w:p>
        </w:tc>
        <w:tc>
          <w:tcPr>
            <w:tcW w:w="52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ver frames for 16A 5-in-on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2</w:t>
            </w:r>
          </w:p>
        </w:tc>
      </w:tr>
      <w:tr>
        <w:trPr>
          <w:trHeight w:val="300" w:hRule="atLeast"/>
        </w:trPr>
        <w:tc>
          <w:tcPr>
            <w:tcW w:w="1317"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740" w:type="dxa"/>
            <w:gridSpan w:val="8"/>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xml:space="preserve">II. Wiring (Modular Switches)(Rate per Each)  </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2</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 / 10 A - 1 Way Switc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 / 10 A - 2 Way Switch</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Neon Indicator with switc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ell Push with indicat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 / 10 A 2 Pin sock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 / A 2 in on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lectronic dimmer</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nchor Woods</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6.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ssaic</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2</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abtree</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BB</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old Medal</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Vimal</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rth West</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5.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illion</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iemen Delta vega</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2</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ectra Metallic</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ave</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0</w:t>
            </w:r>
          </w:p>
        </w:tc>
      </w:tr>
      <w:tr>
        <w:trPr>
          <w:trHeight w:val="300" w:hRule="atLeast"/>
        </w:trPr>
        <w:tc>
          <w:tcPr>
            <w:tcW w:w="1317" w:type="dxa"/>
            <w:tcBorders>
              <w:righ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89</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V out let delux</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Kit KAT fuse 16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elephone out let with jack</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lug top 6A 3 pi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lug top 16A 3pi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over frames 1 - Module (metallic)</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over frames 2 - Module</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nchor</w:t>
              <w:br/>
              <w:t>Woods</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4.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ssaic</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abtree</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2.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8.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BB</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6.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old</w:t>
              <w:br/>
              <w:t>Medal</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5.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Vimal</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rth West</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8.5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6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illion</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iemen Delta vega</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ectra Metallic</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ave / Pointer</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p>
            <w:pPr>
              <w:pStyle w:val="Normal"/>
              <w:jc w:val="center"/>
              <w:rPr>
                <w:rFonts w:ascii="Arial" w:hAnsi="Arial" w:cs="Arial"/>
                <w:sz w:val="18"/>
                <w:szCs w:val="18"/>
                <w:lang w:eastAsia="en-IN"/>
              </w:rPr>
            </w:pPr>
            <w:r>
              <w:rPr>
                <w:rFonts w:cs="Arial" w:ascii="Arial" w:hAnsi="Arial"/>
                <w:sz w:val="18"/>
                <w:szCs w:val="18"/>
                <w:lang w:eastAsia="en-IN"/>
              </w:rPr>
            </w:r>
          </w:p>
          <w:p>
            <w:pPr>
              <w:pStyle w:val="Normal"/>
              <w:jc w:val="center"/>
              <w:rPr>
                <w:rFonts w:ascii="Arial" w:hAnsi="Arial" w:cs="Arial"/>
                <w:sz w:val="18"/>
                <w:szCs w:val="18"/>
                <w:lang w:eastAsia="en-IN"/>
              </w:rPr>
            </w:pPr>
            <w:r>
              <w:rPr>
                <w:rFonts w:cs="Arial" w:ascii="Arial" w:hAnsi="Arial"/>
                <w:sz w:val="18"/>
                <w:szCs w:val="18"/>
                <w:lang w:eastAsia="en-IN"/>
              </w:rPr>
            </w:r>
          </w:p>
          <w:p>
            <w:pPr>
              <w:pStyle w:val="Normal"/>
              <w:jc w:val="center"/>
              <w:rPr>
                <w:rFonts w:ascii="Arial" w:hAnsi="Arial" w:cs="Arial"/>
                <w:sz w:val="18"/>
                <w:szCs w:val="18"/>
                <w:lang w:eastAsia="en-IN"/>
              </w:rPr>
            </w:pPr>
            <w:r>
              <w:rPr>
                <w:rFonts w:cs="Arial" w:ascii="Arial" w:hAnsi="Arial"/>
                <w:sz w:val="18"/>
                <w:szCs w:val="18"/>
                <w:lang w:eastAsia="en-IN"/>
              </w:rPr>
            </w:r>
          </w:p>
          <w:p>
            <w:pPr>
              <w:pStyle w:val="Normal"/>
              <w:jc w:val="center"/>
              <w:rPr>
                <w:rFonts w:ascii="Arial" w:hAnsi="Arial" w:cs="Arial"/>
                <w:sz w:val="18"/>
                <w:szCs w:val="18"/>
                <w:lang w:eastAsia="en-IN"/>
              </w:rPr>
            </w:pPr>
            <w:r>
              <w:rPr>
                <w:rFonts w:cs="Arial" w:ascii="Arial" w:hAnsi="Arial"/>
                <w:sz w:val="18"/>
                <w:szCs w:val="18"/>
                <w:lang w:eastAsia="en-IN"/>
              </w:rPr>
            </w:r>
          </w:p>
        </w:tc>
        <w:tc>
          <w:tcPr>
            <w:tcW w:w="1275" w:type="dxa"/>
            <w:tcBorders>
              <w:top w:val="single" w:sz="4" w:space="0" w:color="000000"/>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op w:val="single" w:sz="4" w:space="0" w:color="000000"/>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op w:val="single" w:sz="4" w:space="0" w:color="000000"/>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9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9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9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9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96</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over frames 3 - Modu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over frames 4 - Modu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over frame 6 - Modu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over frames 8-Horizonta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over frames 8 - Vertica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over frames 12 - Modu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etal box concealed 1/2 module (78x78mm x 50mm deep)</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nchor</w:t>
              <w:br/>
              <w:t>Woods</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2</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ssaic</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5.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3.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abtree</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BB</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old</w:t>
              <w:br/>
              <w:t>Medal</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Vimal</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rth West</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6.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illion</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iemen</w:t>
              <w:br/>
              <w:t>Delta vega</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6</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ectra</w:t>
              <w:br/>
              <w:t>Metallic</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ave</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5.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A Socke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ave</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l.No.</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etal box concealed 3 module (78x100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etal box concealed 4 module (78x140 mm)</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etal box concealed 6 module (78x205 mm)</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etal box concealed 8 module (78x 230x60mm dee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etal box concealed 8 module vertical (135x120 mm)</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etal box concealed 12 module vertical (135x205 mm)</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Anchor</w:t>
              <w:br/>
              <w:t>Woods</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4.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2</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Mossaic</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5.2</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abtree</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ABB</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Gold</w:t>
              <w:br/>
              <w:t>Medal</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imal</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North West</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Million</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iemen</w:t>
              <w:br/>
              <w:t>Delta vega</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pectra</w:t>
              <w:br/>
              <w:t>Metallic</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ave</w:t>
            </w:r>
          </w:p>
        </w:tc>
        <w:tc>
          <w:tcPr>
            <w:tcW w:w="1275"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2794"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IV. Switchgear &amp; MCB Distribution Boards</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2794" w:type="dxa"/>
            <w:gridSpan w:val="2"/>
            <w:tcBorders/>
          </w:tcPr>
          <w:p>
            <w:pPr>
              <w:pStyle w:val="Normal"/>
              <w:rPr>
                <w:rFonts w:ascii="Arial" w:hAnsi="Arial" w:cs="Arial"/>
                <w:b/>
                <w:b/>
                <w:bCs/>
                <w:sz w:val="18"/>
                <w:szCs w:val="18"/>
                <w:u w:val="single"/>
                <w:lang w:eastAsia="en-IN"/>
              </w:rPr>
            </w:pPr>
            <w:r>
              <w:rPr>
                <w:rFonts w:cs="Arial" w:ascii="Arial" w:hAnsi="Arial"/>
                <w:b/>
                <w:bCs/>
                <w:sz w:val="18"/>
                <w:szCs w:val="18"/>
                <w:u w:val="single"/>
                <w:lang w:eastAsia="en-IN"/>
              </w:rPr>
              <w:t>CUBICLE TYPE SDFU (Rate per Each)</w:t>
            </w:r>
          </w:p>
        </w:tc>
        <w:tc>
          <w:tcPr>
            <w:tcW w:w="1134" w:type="dxa"/>
            <w:tcBorders/>
          </w:tcPr>
          <w:p>
            <w:pPr>
              <w:pStyle w:val="Normal"/>
              <w:snapToGrid w:val="false"/>
              <w:jc w:val="center"/>
              <w:rPr>
                <w:rFonts w:ascii="Arial" w:hAnsi="Arial" w:cs="Arial"/>
                <w:b/>
                <w:b/>
                <w:bCs/>
                <w:sz w:val="18"/>
                <w:szCs w:val="18"/>
                <w:u w:val="single"/>
                <w:lang w:eastAsia="en-IN"/>
              </w:rPr>
            </w:pPr>
            <w:r>
              <w:rPr>
                <w:rFonts w:cs="Arial" w:ascii="Arial" w:hAnsi="Arial"/>
                <w:b/>
                <w:bCs/>
                <w:sz w:val="18"/>
                <w:szCs w:val="18"/>
                <w:u w:val="single"/>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0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0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0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09</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A TPN</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TPN</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A TPN</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0A TPN</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A TPN</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0A TP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0A TPN</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amp;T</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07.1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24.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97.60</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37.58</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345.7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50.5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E</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74.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4.3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79.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41.41</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301.2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15.6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85.0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amp; S</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7.33</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4.46</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79.88</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06.50</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345.7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576.25</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0.8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87.7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71.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40.7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30.7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74.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PL/MOELLER</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74.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62.92</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90.48</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15.34</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60.52</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49.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38.04</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19.2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02.2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93.7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69.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3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731.22</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275"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33.48</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48.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20.06</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832.84</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13.5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4.72</w:t>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w:t>
            </w:r>
          </w:p>
        </w:tc>
        <w:tc>
          <w:tcPr>
            <w:tcW w:w="3928" w:type="dxa"/>
            <w:gridSpan w:val="3"/>
            <w:tcBorders/>
          </w:tcPr>
          <w:p>
            <w:pPr>
              <w:pStyle w:val="Normal"/>
              <w:rPr>
                <w:rFonts w:ascii="Arial" w:hAnsi="Arial" w:cs="Arial"/>
                <w:b/>
                <w:b/>
                <w:bCs/>
                <w:sz w:val="18"/>
                <w:szCs w:val="18"/>
                <w:u w:val="single"/>
                <w:lang w:eastAsia="en-IN"/>
              </w:rPr>
            </w:pPr>
            <w:r>
              <w:rPr>
                <w:rFonts w:cs="Arial" w:ascii="Arial" w:hAnsi="Arial"/>
                <w:b/>
                <w:bCs/>
                <w:sz w:val="18"/>
                <w:szCs w:val="18"/>
                <w:u w:val="single"/>
                <w:lang w:eastAsia="en-IN"/>
              </w:rPr>
              <w:t>CHANGE OVER SWITCHES ON LOAD(Rate per Each)</w:t>
            </w:r>
          </w:p>
        </w:tc>
        <w:tc>
          <w:tcPr>
            <w:tcW w:w="1276" w:type="dxa"/>
            <w:tcBorders/>
          </w:tcPr>
          <w:p>
            <w:pPr>
              <w:pStyle w:val="Normal"/>
              <w:snapToGrid w:val="false"/>
              <w:jc w:val="center"/>
              <w:rPr>
                <w:rFonts w:ascii="Arial" w:hAnsi="Arial" w:cs="Arial"/>
                <w:b/>
                <w:b/>
                <w:bCs/>
                <w:sz w:val="18"/>
                <w:szCs w:val="18"/>
                <w:u w:val="single"/>
                <w:lang w:eastAsia="en-IN"/>
              </w:rPr>
            </w:pPr>
            <w:r>
              <w:rPr>
                <w:rFonts w:cs="Arial" w:ascii="Arial" w:hAnsi="Arial"/>
                <w:b/>
                <w:bCs/>
                <w:sz w:val="18"/>
                <w:szCs w:val="18"/>
                <w:u w:val="single"/>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No</w:t>
            </w:r>
          </w:p>
        </w:tc>
        <w:tc>
          <w:tcPr>
            <w:tcW w:w="2794" w:type="dxa"/>
            <w:gridSpan w:val="2"/>
            <w:tcBorders>
              <w:top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PL/MOELLE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L &amp; 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tandard</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rystal</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3 A - 4 Po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23.2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6.18</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33.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18.16</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60.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43.62</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5 A - 4 Po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80.3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23.34</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46.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73.16</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02.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00 A - 4 Po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47.9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56.46</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52.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88.13</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16.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754.62</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50 A - 4 Po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878.52</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266.1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85.2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279.38</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900.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400 A - 4 Po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676.5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64.64</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236.8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253.13</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0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74.50</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30 A - 4 Po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81.9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31.46</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72.9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240.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260.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83.64</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800 A - 4 Po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194.48</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664.66</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514.6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205.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142.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749.58</w:t>
            </w:r>
          </w:p>
        </w:tc>
      </w:tr>
      <w:tr>
        <w:trPr>
          <w:trHeight w:val="300" w:hRule="atLeast"/>
        </w:trPr>
        <w:tc>
          <w:tcPr>
            <w:tcW w:w="1317" w:type="dxa"/>
            <w:tcBorders>
              <w:top w:val="single" w:sz="4" w:space="0" w:color="000000"/>
              <w:left w:val="single" w:sz="4" w:space="0" w:color="000000"/>
              <w:bottom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00 A - 4 Po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74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05.24</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828.1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462.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47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187.96</w:t>
            </w:r>
          </w:p>
        </w:tc>
      </w:tr>
      <w:tr>
        <w:trPr>
          <w:trHeight w:val="300" w:hRule="atLeast"/>
        </w:trPr>
        <w:tc>
          <w:tcPr>
            <w:tcW w:w="1317"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5" w:type="dxa"/>
            <w:tcBorders>
              <w:top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w:t>
            </w:r>
          </w:p>
        </w:tc>
        <w:tc>
          <w:tcPr>
            <w:tcW w:w="3928" w:type="dxa"/>
            <w:gridSpan w:val="3"/>
            <w:tcBorders/>
          </w:tcPr>
          <w:p>
            <w:pPr>
              <w:pStyle w:val="Normal"/>
              <w:rPr>
                <w:rFonts w:ascii="Arial" w:hAnsi="Arial" w:cs="Arial"/>
                <w:b/>
                <w:b/>
                <w:bCs/>
                <w:sz w:val="18"/>
                <w:szCs w:val="18"/>
                <w:u w:val="single"/>
                <w:lang w:eastAsia="en-IN"/>
              </w:rPr>
            </w:pPr>
            <w:r>
              <w:rPr>
                <w:rFonts w:cs="Arial" w:ascii="Arial" w:hAnsi="Arial"/>
                <w:b/>
                <w:bCs/>
                <w:sz w:val="18"/>
                <w:szCs w:val="18"/>
                <w:u w:val="single"/>
                <w:lang w:eastAsia="en-IN"/>
              </w:rPr>
              <w:t>PANEL MOUNTED MCCB'S (RATE PER EACH)</w:t>
            </w:r>
          </w:p>
        </w:tc>
        <w:tc>
          <w:tcPr>
            <w:tcW w:w="1276" w:type="dxa"/>
            <w:tcBorders/>
          </w:tcPr>
          <w:p>
            <w:pPr>
              <w:pStyle w:val="Normal"/>
              <w:snapToGrid w:val="false"/>
              <w:jc w:val="center"/>
              <w:rPr>
                <w:rFonts w:ascii="Arial" w:hAnsi="Arial" w:cs="Arial"/>
                <w:b/>
                <w:b/>
                <w:bCs/>
                <w:sz w:val="18"/>
                <w:szCs w:val="18"/>
                <w:u w:val="single"/>
                <w:lang w:eastAsia="en-IN"/>
              </w:rPr>
            </w:pPr>
            <w:r>
              <w:rPr>
                <w:rFonts w:cs="Arial" w:ascii="Arial" w:hAnsi="Arial"/>
                <w:b/>
                <w:bCs/>
                <w:sz w:val="18"/>
                <w:szCs w:val="18"/>
                <w:u w:val="single"/>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bottom w:val="single" w:sz="4" w:space="0" w:color="000000"/>
            </w:tcBorders>
          </w:tcPr>
          <w:p>
            <w:pPr>
              <w:pStyle w:val="Normal"/>
              <w:snapToGrid w:val="false"/>
              <w:rPr>
                <w:rFonts w:ascii="Arial" w:hAnsi="Arial" w:cs="Arial"/>
                <w:b/>
                <w:b/>
                <w:bCs/>
                <w:sz w:val="18"/>
                <w:szCs w:val="18"/>
                <w:u w:val="single"/>
                <w:lang w:eastAsia="en-IN"/>
              </w:rPr>
            </w:pPr>
            <w:r>
              <w:rPr>
                <w:rFonts w:cs="Arial" w:ascii="Arial" w:hAnsi="Arial"/>
                <w:b/>
                <w:bCs/>
                <w:sz w:val="18"/>
                <w:szCs w:val="18"/>
                <w:u w:val="single"/>
                <w:lang w:eastAsia="en-IN"/>
              </w:rPr>
            </w:r>
          </w:p>
        </w:tc>
        <w:tc>
          <w:tcPr>
            <w:tcW w:w="1275" w:type="dxa"/>
            <w:tcBorders>
              <w:bottom w:val="single" w:sz="4" w:space="0" w:color="000000"/>
            </w:tcBorders>
          </w:tcPr>
          <w:p>
            <w:pPr>
              <w:pStyle w:val="Normal"/>
              <w:snapToGrid w:val="false"/>
              <w:rPr>
                <w:rFonts w:ascii="Arial" w:hAnsi="Arial" w:cs="Arial"/>
                <w:b/>
                <w:b/>
                <w:bCs/>
                <w:sz w:val="18"/>
                <w:szCs w:val="18"/>
                <w:u w:val="single"/>
                <w:lang w:eastAsia="en-IN"/>
              </w:rPr>
            </w:pPr>
            <w:r>
              <w:rPr>
                <w:rFonts w:cs="Arial" w:ascii="Arial" w:hAnsi="Arial"/>
                <w:b/>
                <w:bCs/>
                <w:sz w:val="18"/>
                <w:szCs w:val="18"/>
                <w:u w:val="single"/>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u w:val="single"/>
                <w:lang w:eastAsia="en-IN"/>
              </w:rPr>
            </w:pPr>
            <w:r>
              <w:rPr>
                <w:rFonts w:cs="Arial" w:ascii="Arial" w:hAnsi="Arial"/>
                <w:b/>
                <w:bCs/>
                <w:sz w:val="18"/>
                <w:szCs w:val="18"/>
                <w:u w:val="single"/>
                <w:lang w:eastAsia="en-IN"/>
              </w:rPr>
            </w:r>
          </w:p>
        </w:tc>
        <w:tc>
          <w:tcPr>
            <w:tcW w:w="1276" w:type="dxa"/>
            <w:tcBorders>
              <w:bottom w:val="single" w:sz="4" w:space="0" w:color="000000"/>
            </w:tcBorders>
          </w:tcPr>
          <w:p>
            <w:pPr>
              <w:pStyle w:val="Normal"/>
              <w:snapToGrid w:val="false"/>
              <w:jc w:val="center"/>
              <w:rPr>
                <w:rFonts w:ascii="Arial" w:hAnsi="Arial" w:cs="Arial"/>
                <w:b/>
                <w:b/>
                <w:bCs/>
                <w:sz w:val="18"/>
                <w:szCs w:val="18"/>
                <w:u w:val="single"/>
                <w:lang w:eastAsia="en-IN"/>
              </w:rPr>
            </w:pPr>
            <w:r>
              <w:rPr>
                <w:rFonts w:cs="Arial" w:ascii="Arial" w:hAnsi="Arial"/>
                <w:b/>
                <w:bCs/>
                <w:sz w:val="18"/>
                <w:szCs w:val="18"/>
                <w:u w:val="single"/>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8</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1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5</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63/60A </w:t>
              <w:br/>
              <w:t>3 pole 10/18 KA</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63/60A </w:t>
              <w:br/>
              <w:t>4 pole 10/18/25 K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125A </w:t>
              <w:br/>
              <w:t xml:space="preserve">3 Pole </w:t>
              <w:br/>
              <w:t>25/35/36 K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125A </w:t>
              <w:br/>
              <w:t xml:space="preserve">4 Pole </w:t>
              <w:br/>
              <w:t>25 K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250A </w:t>
              <w:br/>
              <w:t>3 Pole 36/35/50K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250A </w:t>
              <w:br/>
              <w:t xml:space="preserve">4 Pole </w:t>
              <w:br/>
              <w:t>36/35/50K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400A </w:t>
              <w:br/>
              <w:t xml:space="preserve">3 Pole </w:t>
              <w:br/>
              <w:t>35/36/50 K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400A </w:t>
              <w:br/>
              <w:t xml:space="preserve">4 POLE </w:t>
              <w:br/>
              <w:t>35/36/50 KA</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 &amp; 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83.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2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78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8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40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581.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D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60.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6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3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3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000.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60.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6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3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3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000.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L &amp; 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60.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6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3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3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000.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800.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5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40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581.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87.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8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83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2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3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570.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800.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5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iemen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800.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5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40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581.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87.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8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90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8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41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60.00</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83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2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3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570.00</w:t>
            </w:r>
          </w:p>
        </w:tc>
      </w:tr>
    </w:tbl>
    <w:p>
      <w:pPr>
        <w:pStyle w:val="Normal"/>
        <w:rPr>
          <w:sz w:val="18"/>
          <w:szCs w:val="18"/>
        </w:rPr>
      </w:pPr>
      <w:r>
        <w:rPr>
          <w:sz w:val="18"/>
          <w:szCs w:val="18"/>
        </w:rPr>
      </w:r>
    </w:p>
    <w:tbl>
      <w:tblPr>
        <w:tblW w:w="11908" w:type="dxa"/>
        <w:jc w:val="left"/>
        <w:tblInd w:w="-714" w:type="dxa"/>
        <w:tblLayout w:type="fixed"/>
        <w:tblCellMar>
          <w:top w:w="0" w:type="dxa"/>
          <w:left w:w="108" w:type="dxa"/>
          <w:bottom w:w="0" w:type="dxa"/>
          <w:right w:w="108" w:type="dxa"/>
        </w:tblCellMar>
      </w:tblPr>
      <w:tblGrid>
        <w:gridCol w:w="1317"/>
        <w:gridCol w:w="1519"/>
        <w:gridCol w:w="1417"/>
        <w:gridCol w:w="1276"/>
        <w:gridCol w:w="1418"/>
        <w:gridCol w:w="1275"/>
        <w:gridCol w:w="1276"/>
        <w:gridCol w:w="1276"/>
        <w:gridCol w:w="1134"/>
      </w:tblGrid>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8</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29</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2</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Description</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2A 10KA SPMCB C- Curve</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10 KA SPMCB to 63A - do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2A 10 KA SPN MCB - do -</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10KA SPN MCB to 63A - do -</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2A DP MCB - do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DP MCB to 63A D.P MCB-do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2A TP MCB - do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DS Legrend</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7.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7.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3.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3.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6.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 E</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3.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3.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3.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77.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L &amp; T Hager</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3.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3.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3.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77.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OELLER</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3.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3.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3.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77.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1.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8.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6.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7.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6.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4.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PL</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1.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8.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6.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7.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6.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4.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tandard</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1.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8.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6.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7.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6.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4.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iemens</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3.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3.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3.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77.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ndo Asian</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1.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8.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6.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7.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6.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4.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utnik</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2.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2.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6.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rystal</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2.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2.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6.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illtec</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2.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2.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6.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ECO</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2.00</w:t>
            </w:r>
          </w:p>
        </w:tc>
        <w:tc>
          <w:tcPr>
            <w:tcW w:w="1418"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2.00</w:t>
            </w:r>
          </w:p>
        </w:tc>
        <w:tc>
          <w:tcPr>
            <w:tcW w:w="1275"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6.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1199" w:type="dxa"/>
        <w:jc w:val="left"/>
        <w:tblInd w:w="-714" w:type="dxa"/>
        <w:tblLayout w:type="fixed"/>
        <w:tblCellMar>
          <w:top w:w="0" w:type="dxa"/>
          <w:left w:w="108" w:type="dxa"/>
          <w:bottom w:w="0" w:type="dxa"/>
          <w:right w:w="108" w:type="dxa"/>
        </w:tblCellMar>
      </w:tblPr>
      <w:tblGrid>
        <w:gridCol w:w="1317"/>
        <w:gridCol w:w="1519"/>
        <w:gridCol w:w="1417"/>
        <w:gridCol w:w="1276"/>
        <w:gridCol w:w="1134"/>
        <w:gridCol w:w="1134"/>
        <w:gridCol w:w="1276"/>
        <w:gridCol w:w="1134"/>
        <w:gridCol w:w="992"/>
      </w:tblGrid>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39</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TP MCB to 63A T.P MCB -do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2A TPN MCB - do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TPN MCB TO 63A TPN MCB - do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2A FP MCB - do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FP MCB to 63 AFP MCB - do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 FP MCB - do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A DP Isolator</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DS Legren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93.9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9.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4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93.9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9.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5.8</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 Hag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93.9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9.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93.9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9.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96.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83.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0.7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7.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9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98.3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47.6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7.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52.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90.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2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1.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48.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6.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52.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39.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46.7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iemen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8.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6.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65.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50.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4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1.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6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4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3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52.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9.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1.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4.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2.2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84.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9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7.5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45.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5.1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illtec</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52.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9.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1.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4.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EC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52.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9.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1.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4.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6</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DP Isolato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DP Isolato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TP Isolat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TP Isolat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FP Isolato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FP Isolat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 A FP Isolator</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DS Legren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4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2.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87.8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8.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5.0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4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9.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8.0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6.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53.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7.7</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 Hag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4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9.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8.0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6.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53.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4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9.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8.0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6.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4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9.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8.0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6.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3.9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5.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9.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9.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8.8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7.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2.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3.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9.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1.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iemen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3.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3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3.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8.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5.5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8.4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6.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5.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1.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9.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1.0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0.1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3.85</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3</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6.3</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6.4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3.6</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illtec</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5.3</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1.7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4</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9.3</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1.0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0.15</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ECO</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5.3</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1.7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4</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9.3</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1.0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0.15</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7</w:t>
            </w:r>
          </w:p>
        </w:tc>
        <w:tc>
          <w:tcPr>
            <w:tcW w:w="1417"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8</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49</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0</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1</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2</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3</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A FP Isolator</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2 POLE 30 mA RCCB</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2 Pole 30 mA RCCB</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2 Pole 100m A RCCB</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2 Pole 100 mA RCCB</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4 Pole 30 mA RCCB</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4 Pole 30 mA RCCB</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DS Legrend</w:t>
            </w:r>
          </w:p>
        </w:tc>
        <w:tc>
          <w:tcPr>
            <w:tcW w:w="1519"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96.8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8.8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08.3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44.2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00.4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97.2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5.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3.2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81.9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1.3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05.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10.6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8.1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 Hager</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5.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3.2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81.9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96.7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05.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10.6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28.1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5.00</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3.2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81.9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1.3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05.00</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3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3.2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7.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4.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9.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65.7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PL</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7.15</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56.4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29.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61.0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22.1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81.8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7.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62.5</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32.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3.2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7.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4.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94.2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16.2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iemens</w:t>
            </w:r>
          </w:p>
        </w:tc>
        <w:tc>
          <w:tcPr>
            <w:tcW w:w="1519"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57.5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88.7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1.0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57.7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19.7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7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5</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71.0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8.2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35.4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7.0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7.2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37.15</w:t>
            </w:r>
          </w:p>
        </w:tc>
        <w:tc>
          <w:tcPr>
            <w:tcW w:w="1417"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1.4</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0.8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17.5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95.45</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77.25</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9.3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45.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ECO</w:t>
            </w:r>
          </w:p>
        </w:tc>
        <w:tc>
          <w:tcPr>
            <w:tcW w:w="1519"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37.15</w:t>
            </w:r>
          </w:p>
        </w:tc>
        <w:tc>
          <w:tcPr>
            <w:tcW w:w="1417"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5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0</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A 4 Pole 100 mA RCC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4 Pole 100 mA RCCB</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N DB 4way with IP-20 Protec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N DB 8way with IP-20 Protec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N DB 12 way with IP-20 Protection.</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N DB 4 way with IP-42 Protec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N DB 8 way with IP-42 Protection.</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DS Legren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22.3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46.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7.3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37.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4.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4.2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85.4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6.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6.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5.0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9.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3.7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L &amp; T Hag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85.4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6.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6.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5.0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9.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3.7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85.4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6.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6.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5.0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9.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88.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33.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2.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07.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22.1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4.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7.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9.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38.3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0.6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2.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7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6.7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3.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2.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2.7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4.2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iemen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823.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35.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80.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6.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7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1.1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48.7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3.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9.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3.6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4.8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16.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7.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3.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3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0.0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illtec</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3.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9.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3.6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EC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3.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9.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3.6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1</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7</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N DB 12 way with IP-42 Protectio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DB 4 way with IP-20 Protection.</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DB 6 way with IP-20 Protec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DB 8 way with IP-20 Protec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DB 12 way with IP-20 Protection.</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DB 4 way with IP-42 Protection.Metal door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DB 6 way with IP-42 Protection.</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DS Legren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3.7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1.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55.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18.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41.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9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22.3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52.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1.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57.5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86.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 Hag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52.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1.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57.5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86.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52.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1.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57.5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86.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1.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2.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65.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61.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0.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3.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11.4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85.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76.9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5.8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8.7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9.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58.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6.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1.7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55.2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iemen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6.1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7.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56.1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6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49.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20.7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88.9</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9.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5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13.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7.2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45.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1.6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1.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6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75.0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3.5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26.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illtec</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88.9</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9.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5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EC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88.9</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9.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5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13.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97.2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4</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DB 8 way with IP-42 Protectio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DB 12 way with IP-42 Protection.</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Vertical type DB 4 way with IP-20 Protec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Vertical type DB 6 way with IP-20 Protec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Vertical type DB 8 way with IP-20 Protection.</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Vertical type DB 12 way with IP-20 Protec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Vertical type DB 4 way with IP-42 Protection.</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DS Legren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7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68.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30.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74.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57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1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69.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1.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 Hag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69.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1.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69.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1.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50.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51.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01.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59.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342.7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76.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6.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16.9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09.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84.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8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54.2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22.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05.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49.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8.2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2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iemen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4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18.7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60.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3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5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45.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010.3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0.7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75.6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24.6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05.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EC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0.7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75.6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7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1</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2</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Vertical type DB 6 way with IP-42 Protectio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Vertical type DB 8 way with IP-42 Protection.</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Vertical type DB 12 way with IP-42 Protecti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TPN DB with IP-42 Protection 4way 7 segment PSS 4way</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TPN DB with IP-42 Protection 8way 7 segment PSS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Plug and Socket in SS enclosure 20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 Phase Plug and Socket in SS enclosure 20A</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 Phase Plug and Socket in SS enclosure 32A</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DS Legren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8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7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30.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39.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0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70.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L &amp; T Hag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0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70.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30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70.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2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1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96.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67.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0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8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4.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1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2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9.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0.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iemen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17.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1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7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74.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1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2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9.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0.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9.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29.0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EC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9.00</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2936" w:type="dxa"/>
            <w:gridSpan w:val="2"/>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Accessories to Switch Gears Rate per Each</w:t>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89</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0V D.P 32A Sheet Steel Changeover switch</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F.P 16A S.S.Changeover switch</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F.P 32A S.S.Changeover switc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F.P 100A S.S.Changeover switc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0V, SPN, 32A Rewirable fuse switch</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TPN, 16A Rewirable fuse switch</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TPN, 32A Rewirable fuse switch in SS enclouser</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L &amp; 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 &amp; 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 P. 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illtec</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9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9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6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4.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6</w:t>
            </w:r>
          </w:p>
        </w:tc>
        <w:tc>
          <w:tcPr>
            <w:tcW w:w="992"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TPN, 63A Rewirable fuse switch in SS enclouse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TPN, 100A Rewirable fuse switch  in SS enclouse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TPN, 100A Double break switch  in SS enclouse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TPN, 200A Double break switch   in SS enclouse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RC Fuse links upto 32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RC Fuse links 32A to 63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RC Fuse links  125A to 200A</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37.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9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37.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9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amp; 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37.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9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37.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9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37.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9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37.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9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37.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9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37.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9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illtec</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24.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66.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37.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4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3.9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1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3</w:t>
            </w:r>
          </w:p>
        </w:tc>
        <w:tc>
          <w:tcPr>
            <w:tcW w:w="992"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RC Fuse links 250A to 315A</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RC Fuse links 400A</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RC Fuse links  630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0V, 32A porcelain rewirable fuse unit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32A porcelain rewirable fuse unit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63A porcelain rewirable fuse unit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100A porcelain rewirable fuse units.</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9.7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8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9.7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8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amp; 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9.7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8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9.7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8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9.7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8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 P. 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9.7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8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9.7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8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9.7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8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9.7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0.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7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8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5</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200A porcelain rewirable fuse units.</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5V, 320A porcelain rewirable fuse units.</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2.6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2.06</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2.6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2.06</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amp; 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2.6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2.06</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2.6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2.06</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2.6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2.06</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 P. 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2.6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2.06</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2.6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2.06</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2.6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2.06</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2.6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2.06</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2836" w:type="dxa"/>
            <w:gridSpan w:val="2"/>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Voltage Surge Protector(RATE PER EACH)</w:t>
            </w:r>
          </w:p>
        </w:tc>
        <w:tc>
          <w:tcPr>
            <w:tcW w:w="1417"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0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2</w:t>
            </w:r>
          </w:p>
        </w:tc>
        <w:tc>
          <w:tcPr>
            <w:tcW w:w="992"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pole ( 1 Module ) 40 KA, 1.4 KV</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pole ( 2 Module ) 40 KA, 1.4 KV</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 pole ( 4 Module ) 40 KA, 1.4 KV</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pole ( 1 Module ) 15 KA, 1.2 KV</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pole ( 2 Module ) 15 KA, 1.2 KV</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 pole ( 4 Module ) 15 KA, 1.2 KV</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Lexic changeover switch 20A, double pole 2 way, 400V A.C. (Suitable to fix on din channel )</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2.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3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37.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8.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9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2.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3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37.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8.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9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amp; 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2.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3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37.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8.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9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2.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3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37.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8.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9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2.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3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37.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8.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9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 P. 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2.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3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37.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8.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9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2.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3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37.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8.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9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2.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3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37.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8.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9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2.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47.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131.1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37.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8.0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0.9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19</w:t>
            </w:r>
          </w:p>
        </w:tc>
        <w:tc>
          <w:tcPr>
            <w:tcW w:w="992"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Neutral link</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A Neutral link</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0A Neutral link</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A, Bakelite fuse unit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A, Bakelite fuse unit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A Bakelite fuse unit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A Bakelite fuse units</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 &amp; 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amp; 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ELL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 P. 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ndard</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ysta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putni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2836"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V. Earthing</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0207" w:type="dxa"/>
            <w:gridSpan w:val="8"/>
            <w:tcBorders/>
          </w:tcPr>
          <w:p>
            <w:pPr>
              <w:pStyle w:val="Normal"/>
              <w:rPr>
                <w:rFonts w:ascii="Arial" w:hAnsi="Arial" w:cs="Arial"/>
                <w:b/>
                <w:b/>
                <w:bCs/>
                <w:sz w:val="18"/>
                <w:szCs w:val="18"/>
                <w:lang w:eastAsia="en-IN"/>
              </w:rPr>
            </w:pPr>
            <w:r>
              <w:rPr>
                <w:rFonts w:cs="Arial" w:ascii="Arial" w:hAnsi="Arial"/>
                <w:b/>
                <w:bCs/>
                <w:sz w:val="18"/>
                <w:szCs w:val="18"/>
                <w:lang w:eastAsia="en-IN"/>
              </w:rPr>
              <w:t>The rates for earthing are coverd in Miscellaneous item no. XIX and balance items as per Civil SSR</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5529" w:type="dxa"/>
            <w:gridSpan w:val="4"/>
            <w:tcBorders/>
          </w:tcPr>
          <w:p>
            <w:pPr>
              <w:pStyle w:val="Normal"/>
              <w:rPr>
                <w:rFonts w:ascii="Arial" w:hAnsi="Arial" w:cs="Arial"/>
                <w:b/>
                <w:b/>
                <w:bCs/>
                <w:sz w:val="18"/>
                <w:szCs w:val="18"/>
                <w:lang w:eastAsia="en-IN"/>
              </w:rPr>
            </w:pPr>
            <w:r>
              <w:rPr>
                <w:rFonts w:cs="Arial" w:ascii="Arial" w:hAnsi="Arial"/>
                <w:b/>
                <w:bCs/>
                <w:sz w:val="18"/>
                <w:szCs w:val="18"/>
                <w:lang w:eastAsia="en-IN"/>
              </w:rPr>
              <w:t>VI. Service Mains &amp; L. T. O. H Lines(RATE PER 100 MTRS)</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w:t>
              <w:br/>
              <w:t>No</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UN LIGH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old Med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ill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ay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ower Fle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iltec</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0</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5 Sq.mm WPSC (3/20)</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1</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 Sq.mm WPSC (7/18)</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5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2</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Sq.mm WPSC</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3</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 Sq.mm WPSC</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4</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 Sq.mm WPTC</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2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2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0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2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5</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Sq.mm WPTC</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6</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 Pair Telephone wire</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7</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 Pair Telephone wire</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6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8</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axial cable RG-06</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29</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3/0060 Twin core flat wire</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0</w:t>
            </w:r>
          </w:p>
        </w:tc>
        <w:tc>
          <w:tcPr>
            <w:tcW w:w="293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3 core 1.5 Sqmm submercible cab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5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5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6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3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95</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1</w:t>
            </w:r>
          </w:p>
        </w:tc>
        <w:tc>
          <w:tcPr>
            <w:tcW w:w="293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3 core 2.5 Sqmm submercible cab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3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3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1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5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456</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6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2</w:t>
            </w:r>
          </w:p>
        </w:tc>
        <w:tc>
          <w:tcPr>
            <w:tcW w:w="293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3 core 4 Sq.mm  sub mersible cab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3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3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27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8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368</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068</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3</w:t>
            </w:r>
          </w:p>
        </w:tc>
        <w:tc>
          <w:tcPr>
            <w:tcW w:w="293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3 core 6.0 Sqmm submercible cab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7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41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4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263</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590</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4</w:t>
            </w:r>
          </w:p>
        </w:tc>
        <w:tc>
          <w:tcPr>
            <w:tcW w:w="2936" w:type="dxa"/>
            <w:gridSpan w:val="2"/>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3 core 10 Sqmm submercible cab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1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13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8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5</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an cable (Cat-5)</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r>
      <w:tr>
        <w:trPr>
          <w:trHeight w:val="300" w:hRule="atLeast"/>
        </w:trPr>
        <w:tc>
          <w:tcPr>
            <w:tcW w:w="10207" w:type="dxa"/>
            <w:gridSpan w:val="8"/>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p>
            <w:pPr>
              <w:pStyle w:val="Normal"/>
              <w:rPr>
                <w:rFonts w:ascii="Arial" w:hAnsi="Arial" w:cs="Arial"/>
                <w:b/>
                <w:b/>
                <w:bCs/>
                <w:sz w:val="18"/>
                <w:szCs w:val="18"/>
                <w:lang w:eastAsia="en-IN"/>
              </w:rPr>
            </w:pPr>
            <w:r>
              <w:rPr>
                <w:rFonts w:cs="Arial" w:ascii="Arial" w:hAnsi="Arial"/>
                <w:b/>
                <w:bCs/>
                <w:sz w:val="18"/>
                <w:szCs w:val="18"/>
                <w:lang w:eastAsia="en-IN"/>
              </w:rPr>
              <w:t>VII. Flourescent, HPSV, M. H Street lights, Post Top, Well glass &amp; Flood Light Luminaries</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5529" w:type="dxa"/>
            <w:gridSpan w:val="4"/>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TREET LIGHTS, M.V., S.V. AND MH LUMINARIES Rate per Each</w:t>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3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2</w:t>
            </w:r>
          </w:p>
        </w:tc>
        <w:tc>
          <w:tcPr>
            <w:tcW w:w="992"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X40W STl</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x 11w CFL (ST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x 18w CFL (ST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W MV luminari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125W MV Luminaire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W SV Luminair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W SV Luminaire</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3.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62.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16.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62.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16.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hoton </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7.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3.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3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55.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7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99.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46.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5.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0.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24.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96.9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20.3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7.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6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76.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201.7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G</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17.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16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6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8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7.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3.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31.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55.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73.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99.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ura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ura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34.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2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417"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49</w:t>
            </w:r>
          </w:p>
        </w:tc>
        <w:tc>
          <w:tcPr>
            <w:tcW w:w="992"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SV Luminaire</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SV IP 65/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W MH Luminari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W MH Luminari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MH Luminari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MH IP 65/66 Luminari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2x400W MH Flood light reflector with control gear (High mast) </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100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00.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2.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19.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lease refer item No. 306 for rates</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00.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902.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19.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hoton </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3.3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92.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45.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99.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3.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92.60</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9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4.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86.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3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15.9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20.00</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35.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637.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340.20</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G</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12.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625.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74.20</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3.3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92.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45.3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99.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3.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892.60</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ura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ura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187.7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6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4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9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4253" w:type="dxa"/>
            <w:gridSpan w:val="3"/>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Well Glass and Low Bay Luminaries Rate per Each</w:t>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1</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W MV well glass luminaire</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W SV well glass luminaire</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72.00</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23.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63.4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23.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G</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8.2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98.2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9.3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9.3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9.3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9.3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9.3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9.3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9.3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ura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27.5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09.30</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2836" w:type="dxa"/>
            <w:gridSpan w:val="2"/>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Post top Lantern Rate per Each</w:t>
            </w:r>
          </w:p>
        </w:tc>
        <w:tc>
          <w:tcPr>
            <w:tcW w:w="1417"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8</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X 11W post Top CFL Luminaire</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w MV standard post top lantern luminair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w MV standard post top lantern luminair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w SV standard post top lantern luminair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w MV Sphear / Diamond post Top luminair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w MV Sphear  / Diamond post Top luminair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w SV Sphear  / Diamond post Top luminaire</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9.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50.9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 G</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98.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40.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15.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25.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9.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98.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40.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15.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25.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9.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98.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40.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15.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25.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1.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41.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489.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7.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7.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7.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7.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7.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7.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7.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ura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7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87.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7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5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4</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onora Post top 70 W Mh</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ollards N. G. C. 100 type GLS 60 W</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ollards F. G. C. 100/109 1 x 9 W</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ollards F. G. C. 100/109 1 x 18 W</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ollards Wall Mount 1 x 18 W</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Bollards 1 x 70 W Sodium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53.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1.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4.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1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53.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1.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4.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1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93.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53.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1.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4.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1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 G</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53.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1.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4.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1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53.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1.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4.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1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53.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51.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34.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1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4253" w:type="dxa"/>
            <w:gridSpan w:val="3"/>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Hallogen / M. H Flood Light Rate per Each</w:t>
            </w:r>
          </w:p>
        </w:tc>
        <w:tc>
          <w:tcPr>
            <w:tcW w:w="1276"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8</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0W Hallozen Luminaire IP-5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0w Hallozen Luminaire IP-5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MH Luminair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0w MH Luminaire</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77.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4.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90.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7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77.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4.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90.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7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8.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14.8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1.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1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302.8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 G</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5.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18.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375.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8.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5.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18.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375.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8.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5.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18.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375.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2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18.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2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2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2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2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Kushima Lumina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2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2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Floura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6.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39.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534.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2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4253" w:type="dxa"/>
            <w:gridSpan w:val="3"/>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Energy Saving Led Light Fitting Rate per Each</w:t>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6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3</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 Watts Led light fitting (equavalent to 54 w)</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 Watts led street light fittings (equavalent to 90 W)</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0 Watts led street light fittings (equavalent to 180 W)</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2 Watts led street light fittings (equavalent to 280 W)</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 Watts led street light fittings (equavalent to 440 W)</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03.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5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44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16.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88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4253" w:type="dxa"/>
            <w:gridSpan w:val="3"/>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Accessories to Street lights Rate per Each</w:t>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7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0</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W M.V. Copper Ballas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W M.V. Copper Ballas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M.V. Copper Ballas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W S.V. / M.H Copper Ballas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W S.V. / M.H Copper Ballas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S.V. / M.H Copper Ballas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0W S.V. / M.H Copper Ballast</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99.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99.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99.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99.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99.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93.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9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99.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ie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ro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6.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6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1</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7</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gnitor for S.V / M.H Lamp</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HPF Capacitor 4 mfd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HPF Capacitor 10 mfd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HPF Capacitor 15 mfd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HPF Capacitor 20 mfd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HPF Capacitor 33 mfd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HPF Capacitor 42 mfd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8.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8.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8.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8.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8.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7.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8.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ie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ro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8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4</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0W Halogen Lamp</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0W Halogen Lamp</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W S.V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W S.V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S.V Lamp</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0W S.V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W double end M.H  Lamp</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9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4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1.7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9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4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1.7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9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4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31.7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29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1</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W double end M.H  Lamp</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0W  M.H  Lamp</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W  M.H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M.H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0W  M.H  Lamp</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W  M.V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5W  M.V  Lamp</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5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4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7</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5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4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7</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1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53.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4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7</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2</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5(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6(a)</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6</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0W  M.V  Lamp</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0W  M.V  Lamp</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LL 160W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1X250 MH Non-integral flood light luminaire  with control gear, without lamp </w:t>
            </w:r>
            <w:r>
              <w:rPr>
                <w:rFonts w:cs="Arial" w:ascii="Arial" w:hAnsi="Arial"/>
                <w:b/>
                <w:bCs/>
                <w:sz w:val="18"/>
                <w:szCs w:val="18"/>
                <w:lang w:eastAsia="en-IN"/>
              </w:rPr>
              <w:t xml:space="preserve">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X250 MH Non-integral flood light luminaire  with control gear, without lamp (for high mast)</w:t>
            </w:r>
            <w:r>
              <w:rPr>
                <w:rFonts w:cs="Arial" w:ascii="Arial" w:hAnsi="Arial"/>
                <w:b/>
                <w:bCs/>
                <w:sz w:val="18"/>
                <w:szCs w:val="18"/>
                <w:lang w:eastAsia="en-IN"/>
              </w:rPr>
              <w:t xml:space="preserve">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1X400  MH Non-integral flood light luminaire  with control gear without lamps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X400  MH Non-integral flood light luminaire  with control gear without lamps (For High mast).</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6.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9.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45.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7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95.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6.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9.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45.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7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95.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56.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9.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45.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7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95.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45.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7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95.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45.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7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95.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45.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78.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395.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ie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ro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7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77.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27.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102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5346" w:type="dxa"/>
            <w:gridSpan w:val="4"/>
            <w:tcBorders>
              <w:bottom w:val="single" w:sz="4" w:space="0" w:color="000000"/>
            </w:tcBorders>
          </w:tcPr>
          <w:p>
            <w:pPr>
              <w:pStyle w:val="Normal"/>
              <w:rPr>
                <w:rFonts w:ascii="Arial" w:hAnsi="Arial" w:cs="Arial"/>
                <w:sz w:val="18"/>
                <w:szCs w:val="18"/>
                <w:lang w:eastAsia="en-IN"/>
              </w:rPr>
            </w:pPr>
            <w:r>
              <w:rPr>
                <w:rFonts w:cs="Arial" w:ascii="Arial" w:hAnsi="Arial"/>
                <w:b/>
                <w:bCs/>
                <w:sz w:val="18"/>
                <w:szCs w:val="18"/>
                <w:lang w:eastAsia="en-IN"/>
              </w:rPr>
              <w:t>Supply of Swadeep  Nature switchs.(Rate per Each)</w:t>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Kakatiya Energy Saving System</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7</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wadeep - 01 Independent Model</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1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8</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wadeep - 02 Independent Model</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97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09</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Sign switch </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31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0</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Swadeep - 02 EC 5KW 1 Ph. </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72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1</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Swadeep - 02 EC 8KW 1 Ph. </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8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2</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Swadeep - 02 EC 5KW 3 Ph. </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75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3</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Swadeep - 02 EC 8KW 3 Ph. </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4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4</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Swadeep - 02 EC 12KW 3 Ph. </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3,84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5</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pply of single fancy bracket with glass shade best Indian make</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6</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pply of double fancy bracket with glass shade best Indian make</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7</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pply  of 10" ceiling fittings with glass doom best Indian make</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8</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of Bulk head fitting with cast aluminium enamel painted body with water tight, clear glass with wire guard hinged with lock and key arrangements etc., complete best Indian mak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5529" w:type="dxa"/>
            <w:gridSpan w:val="4"/>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VIII. Internal Luminaries, Mirror Optic, T - 5 CFL Down Lights etc., Rate per each</w:t>
            </w:r>
          </w:p>
        </w:tc>
        <w:tc>
          <w:tcPr>
            <w:tcW w:w="1134" w:type="dxa"/>
            <w:tcBorders>
              <w:bottom w:val="single" w:sz="4" w:space="0" w:color="000000"/>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19</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3</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5</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upply of 1x11W mirror light with all standard accessories diffuse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upply of 1x36/40W box type tube light luminaire  with copper / VPIT Choke, condensor, starter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upply of 2x36/40W box type tube light luminaire  with 2Nos copper / VPIT chokes, starters, condens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upply of 1x40W patty type tube light luminaire  with copper choke, starter etc.</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upply of 1x20W patty type tube light luminaire  with copper choke, starter etc.</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upply of 1x36 / 40W industrial box type luminaire with Copper / VPIT Choke, Condensor, Starter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Supply of 2x36 / 40W industrial box type luminaire with 2Nos Copper / VPIT Choke, Condensor, Starters with reflector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uton ISI</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3.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75.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1.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4.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4.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ie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4.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4.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4.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4.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4.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ro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20.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24.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rs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4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0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6</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2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2</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x36 / 40W surface mounting mirror optic luminaire with powder coated CRCA sheet steel housing with aluminium mirror reflectors with VPIT chokes, Starters, Condensor etc.</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x36/40W recessed mounting mirror optic (darklite) luminaire with powder coated CRCA sheet steel housing with aluminium mirror reflector with VPIT Chokes, Starter, Condensor etc.</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2x11W surface mounting mirror optic luminaire with powder coated CRCA sheet steel housing with aluminium mirror refector with VPIT Chokes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x11W Recessed type luminaire with powder coated CRCA sheet steel housing with aluminium mirror refector with VPIT Choke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x36W CFL paralite louvre (P5) surface  low glare mirror optic luminaire  comprising bright anodised aluminium reflector with VPIT Choke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x36W CFL paralite louvre (P5) recessed low glare mirror optic luminaire  comprising bright anodised aluminium reflector with VPIT Choke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x28W surface pendent mounting T-5 extruded allu. Reflector luminaire with all standard accessories etc.</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83.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8.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83.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8.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83.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8.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83.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8.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83.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8.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83.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8.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huton ISI</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83.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66.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9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98.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Kushima luminarie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Floro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81.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8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39</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2X28W recessed pendant mounting low glare T- 5 mirror optic luminaire with electronic Ballasts etc.,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ecessed mounting 1x13W CFL down light with all standard accessorie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ecessed mounting 2x13W CFL down light with all standard accessorie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ecessed mounting 1x18W CFL down light  with all standard accessorie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ecessed mounting 2x18W CFL down light with all standard accessorie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ecess mounting 70W metal hallide down light with control gea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eiling / Wall mounted Circular 1x13W luminaire  with decorative acrylic diffuser and 1 No. 13W CFL lamp (circular type) etc., complete.</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1.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8.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1.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8.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1.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8.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1.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8.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1.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8.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1.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8.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46.1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01.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2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8.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6</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eiling / Wall mounted Circular 2x13W luminaire with decorative acrylic diffuser and 2 No. 13W CFL lamp (circular type) etc., complete.</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Recess mounting 12v, 50w adjustable halogen down light with white / colour / Gold Shade including transformer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ecess mounting 12v, 50w Zoom type halogen down light with white / colour  Shade including transforme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VPIT 9/13w Ballast for CF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VPIT 18w Ballast for CF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w copper wound Ballas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w copper wound Ballast</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30.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9.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9.3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ie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ro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6.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rs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417"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4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3</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VPIT  18/20w Ballas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VPIT  36/40w Ballas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w Starte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w allum. Wound ballas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w allum. Wound ballas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otor holder (FT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ID Lamp holder</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5.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ie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ro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rs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9.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4</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6</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FL Holde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FTL Starter Holde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Electronic ballast for 36w FTL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1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1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1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1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1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1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o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1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K.</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7.5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ast Maker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3</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06.1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rish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7.5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shima luminarie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7.5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xolit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7.5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Kuma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7.5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do 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7.5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orocraf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67.5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rs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7</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5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3</w:t>
            </w:r>
          </w:p>
        </w:tc>
        <w:tc>
          <w:tcPr>
            <w:tcW w:w="992"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60w Lamp</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w lamp</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0-60w Milky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Night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 / 20w Flourescent Lamp</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 / 40w Flourescent Lamp</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w CFL</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417"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3.20</w:t>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4.30</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10</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7.30</w:t>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0.60</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3.2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4.3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2.1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47.3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50.6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82.50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3.2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4.3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2.1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47.3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50.6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82.50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3.2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4.3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2.1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47.3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50.6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82.50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3.2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4.3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2.1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47.3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50.6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82.50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3.2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4.3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12.1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47.3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50.60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82.50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82.50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6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0</w:t>
            </w:r>
          </w:p>
        </w:tc>
        <w:tc>
          <w:tcPr>
            <w:tcW w:w="992"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w CFL</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w CF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w CF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w CFL</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6w CFL</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w-7w CFL with B-22 Caps best Indian mak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w CFL with B-22 Caps best Indian make</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jaj</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rompt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vell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PL</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Wipr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1</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7</w:t>
            </w:r>
          </w:p>
        </w:tc>
        <w:tc>
          <w:tcPr>
            <w:tcW w:w="992"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w CFL with B-22 Caps best Indian make</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Under water luminaire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 x 18 w Recess mounting C5 luminai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x 18 w Recess mounting P5 luminai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x 36 w Recess mounting P5 E. B. W luminai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 x 36 w Recess mounting P5 E. B. W luminai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 x 36 w Recess mounting D6 luminair</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4</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110.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89.4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71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742.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4.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500.8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8</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7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0</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x 36 w Recess mounting P5 luminai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 x 14 w Recess mounting FNS D6 MMHF luminai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 x 55w Recess mounting FNS D6 MMHF luminair</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hillips</w:t>
            </w:r>
          </w:p>
        </w:tc>
        <w:tc>
          <w:tcPr>
            <w:tcW w:w="1519"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630.00</w:t>
            </w:r>
          </w:p>
        </w:tc>
        <w:tc>
          <w:tcPr>
            <w:tcW w:w="1417"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080.00</w:t>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720.00</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49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No.</w:t>
            </w:r>
          </w:p>
        </w:tc>
        <w:tc>
          <w:tcPr>
            <w:tcW w:w="8890" w:type="dxa"/>
            <w:gridSpan w:val="7"/>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The follwong rates are for Trinik Make(Rate per Each) and For the makes Phillips /Crompton/Havells/Bajaj / Ballast Makers etc., Prevailing market rates may be adopted as on 01-06-2008.</w:t>
            </w:r>
          </w:p>
        </w:tc>
        <w:tc>
          <w:tcPr>
            <w:tcW w:w="992" w:type="dxa"/>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r>
      <w:tr>
        <w:trPr>
          <w:trHeight w:val="57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1</w:t>
            </w:r>
          </w:p>
        </w:tc>
        <w:tc>
          <w:tcPr>
            <w:tcW w:w="7756" w:type="dxa"/>
            <w:gridSpan w:val="6"/>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x28W energy conserving Electronic ordinary patty type powder coated.  Flourescent fitting with 28W electronic ballast of P+ 0.90.</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17.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2</w:t>
            </w:r>
          </w:p>
        </w:tc>
        <w:tc>
          <w:tcPr>
            <w:tcW w:w="7756" w:type="dxa"/>
            <w:gridSpan w:val="6"/>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Box type  --do--</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5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3</w:t>
            </w:r>
          </w:p>
        </w:tc>
        <w:tc>
          <w:tcPr>
            <w:tcW w:w="7756" w:type="dxa"/>
            <w:gridSpan w:val="6"/>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Industrial Box type  --do--</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4</w:t>
            </w:r>
          </w:p>
        </w:tc>
        <w:tc>
          <w:tcPr>
            <w:tcW w:w="7756" w:type="dxa"/>
            <w:gridSpan w:val="6"/>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do-  surface mounted Mirror optic --do-- </w:t>
              <w:br/>
              <w:t>(suitable for 1x36 / 40w)</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3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5</w:t>
            </w:r>
          </w:p>
        </w:tc>
        <w:tc>
          <w:tcPr>
            <w:tcW w:w="7756" w:type="dxa"/>
            <w:gridSpan w:val="6"/>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 xml:space="preserve">--do-  surface mounted Mirror optic --do-- </w:t>
              <w:br/>
              <w:t>(suitable for 2x36 / 40w)</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13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6</w:t>
            </w:r>
          </w:p>
        </w:tc>
        <w:tc>
          <w:tcPr>
            <w:tcW w:w="7756" w:type="dxa"/>
            <w:gridSpan w:val="6"/>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recess  mounted Mirror optic (suitable for 1x36 / 40W)</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3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7</w:t>
            </w:r>
          </w:p>
        </w:tc>
        <w:tc>
          <w:tcPr>
            <w:tcW w:w="7756" w:type="dxa"/>
            <w:gridSpan w:val="6"/>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recess mounted mirror optic (Suitable for 2 x36 / 40w)</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8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4212" w:type="dxa"/>
            <w:gridSpan w:val="3"/>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C. F. L Rate per Each</w:t>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G. 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tand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HP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hilli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Bajaj</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8</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trofit Tiny CFL upto 5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3.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89</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trofit Tiny CFL upto 8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0</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trofit Tiny CFL upto 10/11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8.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1</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trofit Tiny CFL upto 13/14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eastAsia="Arial" w:cs="Arial" w:ascii="Arial" w:hAnsi="Arial"/>
                <w:b/>
                <w:bCs/>
                <w:sz w:val="18"/>
                <w:szCs w:val="18"/>
                <w:lang w:eastAsia="en-IN"/>
              </w:rPr>
              <w:t xml:space="preserve"> </w:t>
            </w:r>
            <w:r>
              <w:rPr>
                <w:rFonts w:cs="Arial" w:ascii="Arial" w:hAnsi="Arial"/>
                <w:b/>
                <w:bCs/>
                <w:sz w:val="18"/>
                <w:szCs w:val="18"/>
                <w:lang w:eastAsia="en-IN"/>
              </w:rPr>
              <w:t xml:space="preserve">--- </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9.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2</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trofit CFL upto 15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9.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3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4.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3</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trofit CFL upto 18/20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72.2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0.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4</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trofit Tiny CFL upto 23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90.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5</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trofit Tiny CFL upto 25/26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38.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82.7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6</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n Retrofit CFL upto 5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8.6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1.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7</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n Retrofit CFL upto 7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4.5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8</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n Retrofit CFL upto 9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2.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0.7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4.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399</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n Retrofit CFL upto 11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6</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0</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n Retrofit CFL upto 10/13 W</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6.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8.8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0.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3</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1</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n Retrofit CFL upto 18 W</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5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3.2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5.5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6</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8890" w:type="dxa"/>
            <w:gridSpan w:val="7"/>
            <w:tcBorders/>
          </w:tcPr>
          <w:p>
            <w:pPr>
              <w:pStyle w:val="Normal"/>
              <w:rPr>
                <w:rFonts w:ascii="Arial" w:hAnsi="Arial" w:cs="Arial"/>
                <w:b/>
                <w:b/>
                <w:bCs/>
                <w:sz w:val="18"/>
                <w:szCs w:val="18"/>
                <w:lang w:eastAsia="en-IN"/>
              </w:rPr>
            </w:pPr>
            <w:r>
              <w:rPr>
                <w:rFonts w:cs="Arial" w:ascii="Arial" w:hAnsi="Arial"/>
                <w:b/>
                <w:bCs/>
                <w:sz w:val="18"/>
                <w:szCs w:val="18"/>
                <w:lang w:eastAsia="en-IN"/>
              </w:rPr>
              <w:t>IX. Air Conditioning, Refrigeration, Stablizers, Fans and Exhaust Fans Rate per each</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7756" w:type="dxa"/>
            <w:gridSpan w:val="6"/>
            <w:tcBorders/>
          </w:tcPr>
          <w:p>
            <w:pPr>
              <w:pStyle w:val="Normal"/>
              <w:rPr>
                <w:rFonts w:ascii="Arial" w:hAnsi="Arial" w:cs="Arial"/>
                <w:b/>
                <w:b/>
                <w:bCs/>
                <w:sz w:val="18"/>
                <w:szCs w:val="18"/>
                <w:lang w:eastAsia="en-IN"/>
              </w:rPr>
            </w:pPr>
            <w:r>
              <w:rPr>
                <w:rFonts w:cs="Arial" w:ascii="Arial" w:hAnsi="Arial"/>
                <w:b/>
                <w:bCs/>
                <w:sz w:val="18"/>
                <w:szCs w:val="18"/>
                <w:lang w:eastAsia="en-IN"/>
              </w:rPr>
              <w:t>Repairs to Air Conditioners Rate per Each</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58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2</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Fabrication of well seasoned T.W frame  of size 27" x 19" (with 3"x4" size TW)  for 1.0 / 1.5 / 2.0 Ton Window A.C.Unit.</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6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58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3</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Copper tubing between indoor and outdoor unit for split Air-Conditioner including foaming etc.,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9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4</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of 1.0 / 1.5 Ton brand new sealed compressor.</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3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5</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of 2.0 Ton brand new sealed compressor.</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6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6</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1/6th H.P multi speed Fan Motor suitable for 1.0 / 1.5 / 2.0 Ton Window A.C.Unit.</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7</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an motor capacitor 6 mfd  by new capacitor for A.C machine of 1.0 1.5 / Ton Capacity.</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8</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Thermostat switch suitable for 1.0 / 1.5 / 2.0 Ton  A.C.Unit.</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1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09</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tarting capacitor of 80 to 120 mfd. by new approved make  capacitor suitable for compressor motor of 1.0 / 1.5 Ton A.C. Unit.</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0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1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0</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unning capacitor of 36 mfd by new approved make capacitor suitable for compressor motor of 1.0 / 1.5 Ton A.C.Unit.</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1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1</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elay by approved make having pickup voltage 220 Volts and dropout voltage 120 Volts suitable for 1.0 / 1.50 Ton A.C. Unit.</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2</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ilter and capillary tube including welding etc., complete for 1.0 / 1.5 / 2.0 Ton A.C.Unit.</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5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3</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Air filter suitable for 1.50 Ton Window A.C.Unit P.V.C. / NYLON.</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4</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Air filter suitable for 1.50 Ton Split A.C.Unit P.V.C. / NYLON.</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4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5</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ewiring the entire Window type 1.50 Ton A.C.unit with 2.5 Sq.mm Flexible copper cable and putting the same in working condition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7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82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6</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Overhauling and servicing the Window type 1.0 / 1.5 Ton A.C. Machine by Cleaning the condensor cooling Coil etc., by blower and oiling the Fan Motor and Cleaning all parts and putting the machine in working condition.</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7</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an blade for 1.0 / 1.5 Ton A.C.Machin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8</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Grill of 1.0 / 1.5 ton A.C. Machine (for assembled Unit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19</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Grill of 1.0 / 1.5 ton A.C. Machine of branded unit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95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0</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otary / Selector switch by new on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3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4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1</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lushing the line, leak testing, leak stopping, vaccumming, dehydrating and charging the gas in the refrigeration system for 1.0/ 1.5 /2.0 Ton Window A.C.Unit.</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2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55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2</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lushing the line, leak testing, leak stopping, vaccumming, dehydrating and charging the gas in the refrigeration system for  1.5 /2.0 Ton Split A.C.Unit.</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4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3</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pray painting of Refrigerator using good quality paint after scraping the surface etc.</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4</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New sealed compressor of 1/8 HP suitable for 165 to 185 Ltrs. Capacity Refrigerator.</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5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5</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ealed compressor of 1/6 HP suitable for 285 / 310 Ltrs. Capacity Refrigerator.</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3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58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6</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of fan motor by new  1/10 t0 1/12 H.P 1250 RPM fan motor  for  Water Cooler of 80-150 Ltr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7</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Bush for fan motor of 80-150 Lt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4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8</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an hook of 12/15mm dia M.S. rod / bar</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29</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xml:space="preserve">19/20mm steel tube down rod of 1 meter length.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52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0</w:t>
            </w:r>
          </w:p>
        </w:tc>
        <w:tc>
          <w:tcPr>
            <w:tcW w:w="7756" w:type="dxa"/>
            <w:gridSpan w:val="6"/>
            <w:tcBorders>
              <w:top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esistance type regulator for ceiling fans 900/1200/1400mm sweep complete erected on existing board.</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915" w:hRule="atLeast"/>
        </w:trPr>
        <w:tc>
          <w:tcPr>
            <w:tcW w:w="10207" w:type="dxa"/>
            <w:gridSpan w:val="8"/>
            <w:tcBorders>
              <w:bottom w:val="single" w:sz="4" w:space="0" w:color="000000"/>
            </w:tcBorders>
          </w:tcPr>
          <w:p>
            <w:pPr>
              <w:pStyle w:val="Normal"/>
              <w:jc w:val="center"/>
              <w:rPr>
                <w:rFonts w:ascii="Arial" w:hAnsi="Arial" w:cs="Arial"/>
                <w:b/>
                <w:b/>
                <w:bCs/>
                <w:i/>
                <w:i/>
                <w:iCs/>
                <w:sz w:val="18"/>
                <w:szCs w:val="18"/>
                <w:lang w:eastAsia="en-IN"/>
              </w:rPr>
            </w:pPr>
            <w:r>
              <w:rPr>
                <w:rFonts w:cs="Arial" w:ascii="Arial" w:hAnsi="Arial"/>
                <w:b/>
                <w:bCs/>
                <w:i/>
                <w:iCs/>
                <w:sz w:val="18"/>
                <w:szCs w:val="18"/>
                <w:lang w:eastAsia="en-IN"/>
              </w:rPr>
              <w:t>Note: Technology is fast changing which is reflecting on the specifications and price structure. Hence the AC Units etc. rates are not incorporated in the rate Stablizers Rate per Eachanalysis. However the rate analysis as per the prevailing market rate may be considered in the approved data while workingout finished item of rate.</w:t>
            </w:r>
          </w:p>
        </w:tc>
        <w:tc>
          <w:tcPr>
            <w:tcW w:w="992" w:type="dxa"/>
            <w:tcBorders/>
          </w:tcPr>
          <w:p>
            <w:pPr>
              <w:pStyle w:val="Normal"/>
              <w:snapToGrid w:val="false"/>
              <w:jc w:val="center"/>
              <w:rPr>
                <w:rFonts w:ascii="Arial" w:hAnsi="Arial" w:cs="Arial"/>
                <w:b/>
                <w:b/>
                <w:bCs/>
                <w:i/>
                <w:i/>
                <w:iCs/>
                <w:sz w:val="18"/>
                <w:szCs w:val="18"/>
                <w:lang w:eastAsia="en-IN"/>
              </w:rPr>
            </w:pPr>
            <w:r>
              <w:rPr>
                <w:rFonts w:cs="Arial" w:ascii="Arial" w:hAnsi="Arial"/>
                <w:b/>
                <w:bCs/>
                <w:i/>
                <w:i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Sl. No</w:t>
            </w:r>
          </w:p>
        </w:tc>
        <w:tc>
          <w:tcPr>
            <w:tcW w:w="1519"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V-Gaur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KEELIN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Capri</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Real Guar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UNI- STAB</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TL</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1</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0.5 KVA Stabilize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9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4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4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2</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 KVA Stabilize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3</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3 KVA Stabilize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5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5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6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4</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4 KVA Stabilize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65.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6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6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65.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65.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56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5</w:t>
            </w:r>
          </w:p>
        </w:tc>
        <w:tc>
          <w:tcPr>
            <w:tcW w:w="1519"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 KVA Stabilize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0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74"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585" w:hRule="atLeast"/>
        </w:trPr>
        <w:tc>
          <w:tcPr>
            <w:tcW w:w="11199" w:type="dxa"/>
            <w:gridSpan w:val="9"/>
            <w:tcBorders/>
          </w:tcPr>
          <w:p>
            <w:pPr>
              <w:pStyle w:val="Normal"/>
              <w:rPr>
                <w:rFonts w:ascii="Arial" w:hAnsi="Arial" w:cs="Arial"/>
                <w:b/>
                <w:b/>
                <w:bCs/>
                <w:sz w:val="18"/>
                <w:szCs w:val="18"/>
                <w:lang w:eastAsia="en-IN"/>
              </w:rPr>
            </w:pPr>
            <w:r>
              <w:rPr>
                <w:rFonts w:cs="Arial" w:ascii="Arial" w:hAnsi="Arial"/>
                <w:b/>
                <w:bCs/>
                <w:sz w:val="18"/>
                <w:szCs w:val="18"/>
                <w:lang w:eastAsia="en-IN"/>
              </w:rPr>
              <w:t>Fans and Exhaust Fans Rate per Each in adition to following makes and models For the makes USHA/ Orient/Almonard/Khaitan and other reputed firms make etc., Prevailing market rates may be adopted as on 01-06-2008.</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36" (900mm) Sweep Ceiling Fan</w:t>
            </w:r>
          </w:p>
        </w:tc>
        <w:tc>
          <w:tcPr>
            <w:tcW w:w="1417"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xml:space="preserve">Crompton </w:t>
            </w:r>
          </w:p>
        </w:tc>
        <w:tc>
          <w:tcPr>
            <w:tcW w:w="1417"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Bajaj</w:t>
            </w:r>
          </w:p>
        </w:tc>
        <w:tc>
          <w:tcPr>
            <w:tcW w:w="1276"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Havells</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igh Speed</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ltima</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Velocity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ecora</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Gold</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Fusion Mt.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viera</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Gold</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andy</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48" (1200mm) Sweep Ceiling Fa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xml:space="preserve">Crompton </w:t>
            </w:r>
          </w:p>
        </w:tc>
        <w:tc>
          <w:tcPr>
            <w:tcW w:w="1417"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Bajaj</w:t>
            </w:r>
          </w:p>
        </w:tc>
        <w:tc>
          <w:tcPr>
            <w:tcW w:w="1276"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Havells</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igh Speed</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ltima</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Velocity </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ecora</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Gold</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Fusion Mt.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viera</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Gold</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andy</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8</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56" (1200mm) Sweep Ceiling Fa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xml:space="preserve">Crompton </w:t>
            </w:r>
          </w:p>
        </w:tc>
        <w:tc>
          <w:tcPr>
            <w:tcW w:w="1417"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Bajaj</w:t>
            </w:r>
          </w:p>
        </w:tc>
        <w:tc>
          <w:tcPr>
            <w:tcW w:w="1276"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Havells</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igh Speed</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ltima</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Velocity </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ecora</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Gold</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Fusion Mt.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viera</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 Gold</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andy</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3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16" (400mm ) (Wall mounted)</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xml:space="preserve">Crompton </w:t>
            </w:r>
          </w:p>
        </w:tc>
        <w:tc>
          <w:tcPr>
            <w:tcW w:w="1417"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Bajaj</w:t>
            </w:r>
          </w:p>
        </w:tc>
        <w:tc>
          <w:tcPr>
            <w:tcW w:w="1276"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Havells</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old</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Media </w:t>
              <w:br/>
              <w:t>BW05</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wing</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Elegance</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remia </w:t>
              <w:br/>
              <w:t>Gold</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rac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16" (400mm) Pedestal Fa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xml:space="preserve">Crompton </w:t>
            </w:r>
          </w:p>
        </w:tc>
        <w:tc>
          <w:tcPr>
            <w:tcW w:w="1417"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Bajaj</w:t>
            </w:r>
          </w:p>
        </w:tc>
        <w:tc>
          <w:tcPr>
            <w:tcW w:w="1276" w:type="dxa"/>
            <w:tcBorders>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Havells</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DX</w:t>
            </w:r>
          </w:p>
        </w:tc>
        <w:tc>
          <w:tcPr>
            <w:tcW w:w="1417"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Media </w:t>
              <w:br/>
              <w:t>BP 5</w:t>
            </w:r>
          </w:p>
        </w:tc>
        <w:tc>
          <w:tcPr>
            <w:tcW w:w="1276" w:type="dxa"/>
            <w:tcBorders>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bile</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righ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PF-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Media </w:t>
              <w:br/>
              <w:t>IOA 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bile With Remote</w:t>
            </w:r>
          </w:p>
        </w:tc>
        <w:tc>
          <w:tcPr>
            <w:tcW w:w="1134"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lassical</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wift</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8" (450mm) Air circulators</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rompt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Havells</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2</w:t>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4" (600mm) Air Circulators</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rompton</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Havells</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3</w:t>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300mm ) (Cabin Fan)</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rompton</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Havells</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4</w:t>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300mm) (Fresh air Fans)</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rompton</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Havells</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9" (225mm) Fresh air Fa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romp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Havells</w:t>
            </w:r>
          </w:p>
        </w:tc>
        <w:tc>
          <w:tcPr>
            <w:tcW w:w="1276" w:type="dxa"/>
            <w:tcBorders>
              <w:left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6</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300mm) H.D.Exhaust Fan 900  RPM</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rompton</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Havells</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7</w:t>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5" (375mm) 900 RPM HD Exhaust Fan</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rompton</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Havells</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8</w:t>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8" (450mm) HD Exhaust Fan</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rompton</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Havells</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6480" w:type="dxa"/>
            <w:gridSpan w:val="5"/>
            <w:tcBorders/>
          </w:tcPr>
          <w:p>
            <w:pPr>
              <w:pStyle w:val="Normal"/>
              <w:rPr>
                <w:rFonts w:ascii="Arial" w:hAnsi="Arial" w:cs="Arial"/>
                <w:b/>
                <w:b/>
                <w:bCs/>
                <w:sz w:val="18"/>
                <w:szCs w:val="18"/>
                <w:lang w:eastAsia="en-IN"/>
              </w:rPr>
            </w:pPr>
            <w:r>
              <w:rPr>
                <w:rFonts w:cs="Arial" w:ascii="Arial" w:hAnsi="Arial"/>
                <w:b/>
                <w:bCs/>
                <w:sz w:val="18"/>
                <w:szCs w:val="18"/>
                <w:lang w:eastAsia="en-IN"/>
              </w:rPr>
              <w:t>X. Water Heaters</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cPr>
          <w:p>
            <w:pPr>
              <w:pStyle w:val="Normal"/>
              <w:jc w:val="both"/>
              <w:rPr>
                <w:rFonts w:ascii="Arial" w:hAnsi="Arial" w:cs="Arial"/>
                <w:b/>
                <w:b/>
                <w:bCs/>
                <w:sz w:val="18"/>
                <w:szCs w:val="18"/>
                <w:lang w:eastAsia="en-IN"/>
              </w:rPr>
            </w:pPr>
            <w:r>
              <w:rPr>
                <w:rFonts w:cs="Arial" w:ascii="Arial" w:hAnsi="Arial"/>
                <w:b/>
                <w:bCs/>
                <w:sz w:val="18"/>
                <w:szCs w:val="18"/>
                <w:lang w:eastAsia="en-IN"/>
              </w:rPr>
              <w:t>Geysers &amp; Instant Water Heaters Rate per Each from the reputed firms in adition to the following makes etc., Prevailing market rates may be adopted as on   01-06-2008</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49</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5 Lt Geyser (copper tank) Vertical</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enu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 Guar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Racold</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sha</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0</w:t>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35 Lt Geyser (copper tank) Vertical</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enus</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 Guard</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Racold</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sha</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1</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 Lt Geyser (copper tank) Vertical</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enus</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 Guard</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Racold</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sha</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2</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Instant water heater 3 KW</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enus</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 Guard</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Racold</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sha</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3</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25 Lt Geyser (copper tank) Vertical </w:t>
              <w:br/>
              <w:t>Plastic body</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enus</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Bajaj</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V- Guard</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Racold</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sha</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6480" w:type="dxa"/>
            <w:gridSpan w:val="5"/>
            <w:tcBorders/>
          </w:tcPr>
          <w:p>
            <w:pPr>
              <w:pStyle w:val="Normal"/>
              <w:jc w:val="center"/>
              <w:rPr>
                <w:rFonts w:ascii="Arial" w:hAnsi="Arial" w:cs="Arial"/>
                <w:b/>
                <w:b/>
                <w:bCs/>
                <w:sz w:val="18"/>
                <w:szCs w:val="18"/>
                <w:lang w:eastAsia="en-IN"/>
              </w:rPr>
            </w:pPr>
            <w:r>
              <w:rPr>
                <w:rFonts w:cs="Arial" w:ascii="Arial" w:hAnsi="Arial"/>
                <w:b/>
                <w:bCs/>
                <w:sz w:val="18"/>
                <w:szCs w:val="18"/>
                <w:lang w:eastAsia="en-IN"/>
              </w:rPr>
              <w:t>Repairs to Geysers Rate per Each</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eating element of 1.5 / 2.0 / 3.0 KW.</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eastAsia="en-IN"/>
              </w:rPr>
              <w:t>Supply of thermostat with range 30</w:t>
            </w:r>
            <w:r>
              <w:rPr>
                <w:rFonts w:cs="Arial" w:ascii="Arial" w:hAnsi="Arial"/>
                <w:sz w:val="18"/>
                <w:szCs w:val="18"/>
                <w:vertAlign w:val="superscript"/>
                <w:lang w:eastAsia="en-IN"/>
              </w:rPr>
              <w:t>0</w:t>
            </w:r>
            <w:r>
              <w:rPr>
                <w:rFonts w:cs="Arial" w:ascii="Arial" w:hAnsi="Arial"/>
                <w:sz w:val="18"/>
                <w:szCs w:val="18"/>
                <w:lang w:eastAsia="en-IN"/>
              </w:rPr>
              <w:t xml:space="preserve"> to 90</w:t>
            </w:r>
            <w:r>
              <w:rPr>
                <w:rFonts w:cs="Arial" w:ascii="Arial" w:hAnsi="Arial"/>
                <w:sz w:val="18"/>
                <w:szCs w:val="18"/>
                <w:vertAlign w:val="superscript"/>
                <w:lang w:eastAsia="en-IN"/>
              </w:rPr>
              <w:t>0</w:t>
            </w:r>
            <w:r>
              <w:rPr>
                <w:rFonts w:cs="Arial" w:ascii="Arial" w:hAnsi="Arial"/>
                <w:sz w:val="18"/>
                <w:szCs w:val="18"/>
                <w:lang w:eastAsia="en-IN"/>
              </w:rPr>
              <w:t xml:space="preserve">C.Adjustable and suitable </w:t>
              <w:br/>
              <w:t>for 25 to 50 Ltrs. Capacity.</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pply of pressure release valve for water heater of 15 to 50 Ltrs.capacity.</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6 a</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exible Nylon / PVC Metallic hume pip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3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6480" w:type="dxa"/>
            <w:gridSpan w:val="5"/>
            <w:tcBorders/>
          </w:tcPr>
          <w:p>
            <w:pPr>
              <w:pStyle w:val="Normal"/>
              <w:rPr>
                <w:rFonts w:ascii="Arial" w:hAnsi="Arial" w:cs="Arial"/>
                <w:b/>
                <w:b/>
                <w:bCs/>
                <w:sz w:val="18"/>
                <w:szCs w:val="18"/>
                <w:lang w:eastAsia="en-IN"/>
              </w:rPr>
            </w:pPr>
            <w:r>
              <w:rPr>
                <w:rFonts w:cs="Arial" w:ascii="Arial" w:hAnsi="Arial"/>
                <w:b/>
                <w:bCs/>
                <w:sz w:val="18"/>
                <w:szCs w:val="18"/>
                <w:lang w:eastAsia="en-IN"/>
              </w:rPr>
              <w:t>XI. Water Pumps and Accessories</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93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8890" w:type="dxa"/>
            <w:gridSpan w:val="7"/>
            <w:tcBorders/>
          </w:tcPr>
          <w:p>
            <w:pPr>
              <w:pStyle w:val="Normal"/>
              <w:rPr>
                <w:rFonts w:ascii="Arial" w:hAnsi="Arial" w:cs="Arial"/>
                <w:b/>
                <w:b/>
                <w:bCs/>
                <w:sz w:val="18"/>
                <w:szCs w:val="18"/>
                <w:lang w:eastAsia="en-IN"/>
              </w:rPr>
            </w:pPr>
            <w:r>
              <w:rPr>
                <w:rFonts w:cs="Arial" w:ascii="Arial" w:hAnsi="Arial"/>
                <w:b/>
                <w:bCs/>
                <w:sz w:val="18"/>
                <w:szCs w:val="18"/>
                <w:lang w:eastAsia="en-IN"/>
              </w:rPr>
              <w:t>Note:Techonology is fast changing which is reflecting on the specifications and price structure. Hence not incorporated in the rate analysis. However, the rate analysis as per the prevailing market rate may be considered in the approved data while working</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rPr>
                <w:rFonts w:ascii="Arial" w:hAnsi="Arial" w:cs="Arial"/>
                <w:b/>
                <w:b/>
                <w:bCs/>
                <w:sz w:val="18"/>
                <w:szCs w:val="18"/>
                <w:lang w:eastAsia="en-IN"/>
              </w:rPr>
            </w:pPr>
            <w:r>
              <w:rPr>
                <w:rFonts w:cs="Arial" w:ascii="Arial" w:hAnsi="Arial"/>
                <w:b/>
                <w:bCs/>
                <w:sz w:val="18"/>
                <w:szCs w:val="18"/>
                <w:lang w:eastAsia="en-IN"/>
              </w:rPr>
              <w:t>Accessories Rate per Each</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1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O.L Starter 250V, Single phase, 50Hz. With SS enclouser comprising of contactor  with bi-metalic relay with necessary push buttons, etc., complete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1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O.L Starter 415V, 3 phase, 50Hz.. enclosed with no volt coil and overload protection with necessary materials, etc., complete suitable upto 7.5.HP.</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1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5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emi automatic star / delta starter suitable for 10 HP to  12.5 HP Induction Motor totally enclosed with over load protection and no volt relay etc., complet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4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1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emi automatic  star / delta starter suitable for 15 HP to 25 HP Induction Motor totally enclosed with over load protection and no volt relay etc., complet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2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1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utomatic star / delta starter suitable for 10 HP to 12.5 HP Induction Motor totally enclosed with over load protection and no volt relay etc., complet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6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1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Erecting automatic  star / delta starter suitable up to 15 HP  Induction Motor totally enclosed with over load protection and no volt relay etc., complet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0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ingle phasing preventer connected to A.C. supply upto 45A rang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otor made from GI sheet of 18SWG for protection from rain complet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4212" w:type="dxa"/>
            <w:gridSpan w:val="3"/>
            <w:tcBorders/>
          </w:tcPr>
          <w:p>
            <w:pPr>
              <w:pStyle w:val="Normal"/>
              <w:rPr>
                <w:rFonts w:ascii="Arial" w:hAnsi="Arial" w:cs="Arial"/>
                <w:b/>
                <w:b/>
                <w:bCs/>
                <w:sz w:val="18"/>
                <w:szCs w:val="18"/>
                <w:lang w:eastAsia="en-IN"/>
              </w:rPr>
            </w:pPr>
            <w:r>
              <w:rPr>
                <w:rFonts w:cs="Arial" w:ascii="Arial" w:hAnsi="Arial"/>
                <w:b/>
                <w:bCs/>
                <w:sz w:val="18"/>
                <w:szCs w:val="18"/>
                <w:lang w:eastAsia="en-IN"/>
              </w:rPr>
              <w:t xml:space="preserve">XII. Bus Bars </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cPr>
          <w:p>
            <w:pPr>
              <w:pStyle w:val="Normal"/>
              <w:jc w:val="both"/>
              <w:rPr>
                <w:rFonts w:ascii="Arial" w:hAnsi="Arial" w:cs="Arial"/>
                <w:b/>
                <w:b/>
                <w:bCs/>
                <w:sz w:val="18"/>
                <w:szCs w:val="18"/>
                <w:lang w:eastAsia="en-IN"/>
              </w:rPr>
            </w:pPr>
            <w:r>
              <w:rPr>
                <w:rFonts w:cs="Arial" w:ascii="Arial" w:hAnsi="Arial"/>
                <w:b/>
                <w:bCs/>
                <w:sz w:val="18"/>
                <w:szCs w:val="18"/>
                <w:lang w:eastAsia="en-IN"/>
              </w:rPr>
              <w:t xml:space="preserve">Note: In view of fast changing of market rates for steel items under copper / Alluminum materials  the rate is to be arived based on the observed data as per the civil SSR / Local market. </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cPr>
          <w:p>
            <w:pPr>
              <w:pStyle w:val="Normal"/>
              <w:rPr>
                <w:rFonts w:ascii="Arial" w:hAnsi="Arial" w:cs="Arial"/>
                <w:b/>
                <w:b/>
                <w:bCs/>
                <w:sz w:val="18"/>
                <w:szCs w:val="18"/>
                <w:lang w:eastAsia="en-IN"/>
              </w:rPr>
            </w:pPr>
            <w:r>
              <w:rPr>
                <w:rFonts w:cs="Arial" w:ascii="Arial" w:hAnsi="Arial"/>
                <w:b/>
                <w:bCs/>
                <w:sz w:val="18"/>
                <w:szCs w:val="18"/>
                <w:lang w:eastAsia="en-IN"/>
              </w:rPr>
              <w:t>XIII. Swaged Poles, Garden Posts &amp; Accessories</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cPr>
          <w:p>
            <w:pPr>
              <w:pStyle w:val="Normal"/>
              <w:jc w:val="both"/>
              <w:rPr>
                <w:rFonts w:ascii="Arial" w:hAnsi="Arial" w:cs="Arial"/>
                <w:b/>
                <w:b/>
                <w:bCs/>
                <w:sz w:val="18"/>
                <w:szCs w:val="18"/>
                <w:lang w:eastAsia="en-IN"/>
              </w:rPr>
            </w:pPr>
            <w:r>
              <w:rPr>
                <w:rFonts w:cs="Arial" w:ascii="Arial" w:hAnsi="Arial"/>
                <w:b/>
                <w:bCs/>
                <w:sz w:val="18"/>
                <w:szCs w:val="18"/>
                <w:lang w:eastAsia="en-IN"/>
              </w:rPr>
              <w:t xml:space="preserve">Note: The rate for the steel items such as MS poles, MS iron, MS Channels, GI Pipes and its accessories shall be as per the rates approved by the Govt./as per rate of Steel India authrity/Price list rates from reputed firms etc from time to time.         </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84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abrication, supply and transportation of all sizes swaged poles up to site confirming to IS 2713 / 1980 specifications.  The pole should be painted with primary coat of red oxide and black bituminous paint up to ground level with base plate, including co</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84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abrication and Supply of M.S. Poles for garden posts with 'B' class 60.25mm outer dia with base plate and suitable pole cap including cost and conveyance of all material including fixing of luminaire and labour charges etc., complete. (Rate per K. G)</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of different sizes of M. S. Pipe brackets (Rate per K.G)</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2936"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XIV. Control Panel &amp; Metering Equipment</w:t>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81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op w:val="single" w:sz="4" w:space="0" w:color="000000"/>
              <w:left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xml:space="preserve">Fabrication and erection of following guage CRCA sheet steel enclosure for power control  cubicle panel / boxes etc., including cutting, bending drilling, welding and reveting  etc., complete with cleaning with 7 tank process and painting with powder coat. </w:t>
            </w:r>
            <w:r>
              <w:rPr>
                <w:rFonts w:cs="Arial" w:ascii="Arial" w:hAnsi="Arial"/>
                <w:b/>
                <w:bCs/>
                <w:sz w:val="18"/>
                <w:szCs w:val="18"/>
                <w:lang w:eastAsia="en-IN"/>
              </w:rPr>
              <w:t>(Rate per Sq.inch.)</w:t>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14 SWG  CRCA sheet steel enclosure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6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16 SWG  CRCA sheet steel enclosure </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2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18 SWG  CRCA sheet steel enclosure </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9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555"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8890" w:type="dxa"/>
            <w:gridSpan w:val="7"/>
            <w:tcBorders/>
          </w:tcPr>
          <w:p>
            <w:pPr>
              <w:pStyle w:val="Normal"/>
              <w:jc w:val="center"/>
              <w:rPr>
                <w:rFonts w:ascii="Arial" w:hAnsi="Arial" w:cs="Arial"/>
                <w:b/>
                <w:b/>
                <w:bCs/>
                <w:sz w:val="18"/>
                <w:szCs w:val="18"/>
                <w:lang w:eastAsia="en-IN"/>
              </w:rPr>
            </w:pPr>
            <w:r>
              <w:rPr>
                <w:rFonts w:cs="Arial" w:ascii="Arial" w:hAnsi="Arial"/>
                <w:b/>
                <w:bCs/>
                <w:sz w:val="18"/>
                <w:szCs w:val="18"/>
                <w:lang w:eastAsia="en-IN"/>
              </w:rPr>
              <w:t xml:space="preserve">Note: In view of fast changing of market rates for steel items under M.S. accessories the rate is to be arived based on the observed data as per the civil SSR / Local market. </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2936"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Metering Equipment Rate per Each</w:t>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Analog</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igital</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on of 0-415V volt meter of size 96x96mm on exisiting box / panel board including connections etc., complete.(Conzen/AE/MECO/ HPL make)</w:t>
            </w:r>
          </w:p>
        </w:tc>
        <w:tc>
          <w:tcPr>
            <w:tcW w:w="1276"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40.00</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0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75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on of 0-100 / 200 / 400 / 600 /1000 - 5A CT Ammeter of size 96x96mm on existing box / panel board including connections etc., complete. (Conzen/AE/MECO/ HPL make)</w:t>
            </w:r>
          </w:p>
        </w:tc>
        <w:tc>
          <w:tcPr>
            <w:tcW w:w="1276"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40.00</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0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on of frequency meter of size 96x96mm on existing  box / panel board including connections etc., complete. (Conzen/AE/MECO/ HPL make)</w:t>
            </w:r>
          </w:p>
        </w:tc>
        <w:tc>
          <w:tcPr>
            <w:tcW w:w="1276"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4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78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on of power factor meter, 3 phase, 4 wire balanced or unabalanced load 5A, 415V of size 96x96mm on existing box / panel board including connections etc., complete. (Conzen/AE/MECO/ HPL mak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24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102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on of L.T. 3phase multifunction energy meter with 3 lines LCD display of size 96x96mm for measuring all the parameters (voltage / Current / Power / frequency / power factor / kw /  kwh / KVAR/ KVARH/) on existing box panel board includ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03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on of selector switch for voltmeter / Ammeter on the existing box / panel including connections etc., complete. (HPL/Conzerv/AE makes)</w:t>
            </w:r>
          </w:p>
        </w:tc>
        <w:tc>
          <w:tcPr>
            <w:tcW w:w="1276"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1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on of LED indicator lamps on the existing box / panel board.(HPL/Conzerv/AE makes)</w:t>
            </w:r>
          </w:p>
        </w:tc>
        <w:tc>
          <w:tcPr>
            <w:tcW w:w="1276"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65.00</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82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xml:space="preserve">Supply and erection of LT current transformer with bar primary 100/5A to 1000 / 5A ratio in the existing box / panel including connections etc., complete. (HPL/Conzerv/AE makes)  </w:t>
            </w:r>
          </w:p>
        </w:tc>
        <w:tc>
          <w:tcPr>
            <w:tcW w:w="1276"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50.00</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82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7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single phase energy Meter,240V AC,50 HZ as per IS13010 with 2.5-5 /5-10/10-20 Amps range with 200% over load capacity complete with connections etc., complete on the existing board. (HPL/Conzerv/AE makes)</w:t>
            </w:r>
          </w:p>
        </w:tc>
        <w:tc>
          <w:tcPr>
            <w:tcW w:w="1276"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15.00</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82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three phase energy Meter, 415V AC,50 HZ as per IS13010 with 2.5-5 /5-10/10-20 Amps range with 200% over load capacity complete with connections etc., complete on the existing board. (HPL/Conzerv/AE makes)</w:t>
            </w:r>
          </w:p>
        </w:tc>
        <w:tc>
          <w:tcPr>
            <w:tcW w:w="1276"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640.00</w:t>
            </w:r>
          </w:p>
        </w:tc>
        <w:tc>
          <w:tcPr>
            <w:tcW w:w="1134" w:type="dxa"/>
            <w:tcBorders>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right"/>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right"/>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2936"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XV. U. G. Cables, Glands, Lugs Etc.,</w:t>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4212" w:type="dxa"/>
            <w:gridSpan w:val="3"/>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XLPE    Armoured 1100 V   U.G. Cables Rate per Metre</w:t>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bottom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6</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7</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xml:space="preserve">XLPE PVC </w:t>
              <w:br/>
              <w:t>4 Sq. mm 2 core Armoured Allu. Cab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6 Sq. mm 2 core Armoured Allu. Cab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10 Sq. mm 2 core Armoured. Allu. Cab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4 Sq. mm 4 core Armoured Allu. Cab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6 Sq. mm 4 core Armoured Allu. Cab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10 Sq. mm 4 core Armoured Allu. Cable</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16 Sq. mm 4 core Armoured Allu. Cable</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orren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olyca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niversal</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ower Plas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arago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ayal</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nolex</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rana</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nica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icco</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sia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NE CA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nca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lanka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21.5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37.7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8.5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85.3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03.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24.3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46.73</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7756" w:type="dxa"/>
            <w:gridSpan w:val="6"/>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8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3</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4</w:t>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25 Sq. mm 3.5 core Armoured Allu. Cab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35 Sq. mm 3.5 core Armoured Allu. Cab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50 Sq. mm 3.5 core Armoured Allu. Cab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70 Sq. mm 3.5 core Armoured Allu. Cabl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95 Sq. mm 3.5 core Armoured Allu. Cable</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120 Sq. mm 3.5 core Armoured Allu. Cable</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150 Sq. mm 3.5 core Armoured Allu. Cable</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orren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olyca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niversal</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ower Plast</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arago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ayal</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nolex</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rana</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nica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icco</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sian</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NE CA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nca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lanka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25.71</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8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6.9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57.6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13.4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4.8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42.28</w:t>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8</w:t>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185 Sq. mm 3.5 core Ar. Allu. Cabl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240 Sq. mm 3.5 core Ar. Allu. Cab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300 Sq. mm 3.5 core Ar. Allu. Cable</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XLPE PVC 400 Sq. mm 3.5 core Ar. Allu. Cable</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orrent</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olycab</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niversal</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ower Plast</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aragon</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ayal</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nolex</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rana</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nicab</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icco</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NE CAB</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sian</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uncab</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lankar</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585.5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744.09</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918.50</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110.35</w:t>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4212" w:type="dxa"/>
            <w:gridSpan w:val="3"/>
            <w:tcBorders/>
          </w:tcPr>
          <w:p>
            <w:pPr>
              <w:pStyle w:val="Normal"/>
              <w:rPr>
                <w:rFonts w:ascii="Arial" w:hAnsi="Arial" w:cs="Arial"/>
                <w:b/>
                <w:b/>
                <w:bCs/>
                <w:sz w:val="18"/>
                <w:szCs w:val="18"/>
                <w:lang w:eastAsia="en-IN"/>
              </w:rPr>
            </w:pPr>
            <w:r>
              <w:rPr>
                <w:rFonts w:cs="Arial" w:ascii="Arial" w:hAnsi="Arial"/>
                <w:b/>
                <w:bCs/>
                <w:sz w:val="18"/>
                <w:szCs w:val="18"/>
                <w:lang w:eastAsia="en-IN"/>
              </w:rPr>
              <w:t>Cable Glands, Lugs &amp; Cable Joints Etc., Rate per Each</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bottom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bottom w:val="single" w:sz="4" w:space="0" w:color="000000"/>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49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2 to 4 core, 2.5 Sq.mm to 6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2 to 4 core, 10 Sq.mm to 6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4 core, 16 Sq.mm / 3.5 core 25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35 Sq.mm / 3.0 core 50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50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70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3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95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120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150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91.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185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0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240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300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9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heavy duty flange type brass cable glands for 3.5 core, 400 Sq.mm  PVC armoured  cable with brass washers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3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upto 16 Sq.mm including nuts and bolts with connection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25 Sq.mm including nuts and bolts with connection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2936" w:type="dxa"/>
            <w:gridSpan w:val="2"/>
            <w:tcBorders/>
          </w:tcPr>
          <w:p>
            <w:pPr>
              <w:pStyle w:val="Normal"/>
              <w:jc w:val="both"/>
              <w:rPr>
                <w:rFonts w:ascii="Arial" w:hAnsi="Arial" w:cs="Arial"/>
                <w:b/>
                <w:b/>
                <w:bCs/>
                <w:sz w:val="18"/>
                <w:szCs w:val="18"/>
                <w:lang w:eastAsia="en-IN"/>
              </w:rPr>
            </w:pPr>
            <w:r>
              <w:rPr>
                <w:rFonts w:cs="Arial" w:ascii="Arial" w:hAnsi="Arial"/>
                <w:b/>
                <w:bCs/>
                <w:sz w:val="18"/>
                <w:szCs w:val="18"/>
                <w:lang w:eastAsia="en-IN"/>
              </w:rPr>
              <w:t>Description</w:t>
            </w:r>
          </w:p>
        </w:tc>
        <w:tc>
          <w:tcPr>
            <w:tcW w:w="1276" w:type="dxa"/>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right"/>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35 Sq.mm including nuts and bolts with connection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5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7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95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12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1.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1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15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185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24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30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6.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copper lugs confirming to I.S specifications for cable of 40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upto  16 Sq.mm including nuts and bolts with connection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25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35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5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70` Sq.mm including nuts and bolts with connection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2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95 Sq.mm including nuts and bolts with connection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12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15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6.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185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24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30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1.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crimping type aluminium lugs confirming to I.S specifications for cable of 400 Sq.mm including nuts and bolts with connection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108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Providing and erecting epoxy staight through joint out door / indoor for L.T, PVC Armoured cable 1100V grade complete with ferrule, bushings, accessories and suitable clamps duly erected and connected to the supply for the following   multi core cables  including cost and conveyance of  materials and all  labour charges etc., complete.</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2.5 Sq.mm to 16 Sq.mm  --do--</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from 25 Sq.mm to 50 Sq.mm cable --do--</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8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3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from 70 Sq.mm to 95 Sq.mm cable --do--</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from 120 Sq.mm to 185 Sq.mm cable --do--</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240Sq.mm cable --do--</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4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300Sq.mm cable --do--</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8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do-- 400Sq.mm cable --do--</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2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rPr>
                <w:rFonts w:ascii="Arial" w:hAnsi="Arial" w:cs="Arial"/>
                <w:b/>
                <w:b/>
                <w:bCs/>
                <w:sz w:val="18"/>
                <w:szCs w:val="18"/>
                <w:lang w:eastAsia="en-IN"/>
              </w:rPr>
            </w:pPr>
            <w:r>
              <w:rPr>
                <w:rFonts w:cs="Arial" w:ascii="Arial" w:hAnsi="Arial"/>
                <w:b/>
                <w:bCs/>
                <w:sz w:val="18"/>
                <w:szCs w:val="18"/>
                <w:lang w:eastAsia="en-IN"/>
              </w:rPr>
              <w:t>XVI. Temporary Illumination</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4</w:t>
            </w:r>
          </w:p>
        </w:tc>
        <w:tc>
          <w:tcPr>
            <w:tcW w:w="1519" w:type="dxa"/>
            <w:tcBorders/>
          </w:tcPr>
          <w:p>
            <w:pPr>
              <w:pStyle w:val="Normal"/>
              <w:jc w:val="both"/>
              <w:rPr>
                <w:rFonts w:ascii="Arial" w:hAnsi="Arial" w:cs="Arial"/>
                <w:b/>
                <w:b/>
                <w:bCs/>
                <w:sz w:val="18"/>
                <w:szCs w:val="18"/>
                <w:lang w:eastAsia="en-IN"/>
              </w:rPr>
            </w:pPr>
            <w:r>
              <w:rPr>
                <w:rFonts w:cs="Arial" w:ascii="Arial" w:hAnsi="Arial"/>
                <w:b/>
                <w:bCs/>
                <w:sz w:val="18"/>
                <w:szCs w:val="18"/>
                <w:lang w:eastAsia="en-IN"/>
              </w:rPr>
              <w:t>Note:</w:t>
            </w:r>
          </w:p>
        </w:tc>
        <w:tc>
          <w:tcPr>
            <w:tcW w:w="6237" w:type="dxa"/>
            <w:gridSpan w:val="5"/>
            <w:tcBorders/>
          </w:tcPr>
          <w:p>
            <w:pPr>
              <w:pStyle w:val="Normal"/>
              <w:jc w:val="both"/>
              <w:rPr>
                <w:rFonts w:ascii="Arial" w:hAnsi="Arial" w:cs="Arial"/>
                <w:b/>
                <w:b/>
                <w:bCs/>
                <w:sz w:val="18"/>
                <w:szCs w:val="18"/>
                <w:lang w:eastAsia="en-IN"/>
              </w:rPr>
            </w:pPr>
            <w:r>
              <w:rPr>
                <w:rFonts w:cs="Arial" w:ascii="Arial" w:hAnsi="Arial"/>
                <w:b/>
                <w:bCs/>
                <w:sz w:val="18"/>
                <w:szCs w:val="18"/>
                <w:lang w:eastAsia="en-IN"/>
              </w:rPr>
              <w:t>The rates for different materials are incorporated under different categories and the same are to be incorporated from the observed data while working out specification of item of work with rate for arriving data for Temporary Illumination works.</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7756" w:type="dxa"/>
            <w:gridSpan w:val="6"/>
            <w:tcBorders/>
          </w:tcPr>
          <w:p>
            <w:pPr>
              <w:pStyle w:val="Normal"/>
              <w:jc w:val="both"/>
              <w:rPr>
                <w:rFonts w:ascii="Arial" w:hAnsi="Arial" w:cs="Arial"/>
                <w:b/>
                <w:b/>
                <w:bCs/>
                <w:sz w:val="18"/>
                <w:szCs w:val="18"/>
                <w:lang w:eastAsia="en-IN"/>
              </w:rPr>
            </w:pPr>
            <w:r>
              <w:rPr>
                <w:rFonts w:cs="Arial" w:ascii="Arial" w:hAnsi="Arial"/>
                <w:b/>
                <w:bCs/>
                <w:sz w:val="18"/>
                <w:szCs w:val="18"/>
                <w:lang w:eastAsia="en-IN"/>
              </w:rPr>
              <w:t>XVII. Generators Transformers &amp; Substation Equipment &amp; Protective Gears.</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5</w:t>
            </w:r>
          </w:p>
        </w:tc>
        <w:tc>
          <w:tcPr>
            <w:tcW w:w="1519" w:type="dxa"/>
            <w:tcBorders/>
          </w:tcPr>
          <w:p>
            <w:pPr>
              <w:pStyle w:val="Normal"/>
              <w:jc w:val="both"/>
              <w:rPr>
                <w:rFonts w:ascii="Arial" w:hAnsi="Arial" w:cs="Arial"/>
                <w:b/>
                <w:b/>
                <w:bCs/>
                <w:sz w:val="18"/>
                <w:szCs w:val="18"/>
                <w:lang w:eastAsia="en-IN"/>
              </w:rPr>
            </w:pPr>
            <w:r>
              <w:rPr>
                <w:rFonts w:cs="Arial" w:ascii="Arial" w:hAnsi="Arial"/>
                <w:b/>
                <w:bCs/>
                <w:sz w:val="18"/>
                <w:szCs w:val="18"/>
                <w:lang w:eastAsia="en-IN"/>
              </w:rPr>
              <w:t>Note:</w:t>
            </w:r>
          </w:p>
        </w:tc>
        <w:tc>
          <w:tcPr>
            <w:tcW w:w="6237" w:type="dxa"/>
            <w:gridSpan w:val="5"/>
            <w:tcBorders/>
          </w:tcPr>
          <w:p>
            <w:pPr>
              <w:pStyle w:val="Normal"/>
              <w:jc w:val="both"/>
              <w:rPr>
                <w:rFonts w:ascii="Arial" w:hAnsi="Arial" w:cs="Arial"/>
                <w:b/>
                <w:b/>
                <w:bCs/>
                <w:sz w:val="18"/>
                <w:szCs w:val="18"/>
                <w:lang w:eastAsia="en-IN"/>
              </w:rPr>
            </w:pPr>
            <w:r>
              <w:rPr>
                <w:rFonts w:cs="Arial" w:ascii="Arial" w:hAnsi="Arial"/>
                <w:b/>
                <w:bCs/>
                <w:sz w:val="18"/>
                <w:szCs w:val="18"/>
                <w:lang w:eastAsia="en-IN"/>
              </w:rPr>
              <w:t>Techonology is fast changing which is reflecting on the specifications and price structure of Generators and Transformers, hence not incorporated in the rate analysis. However, the rate analysis as per the prevailing market rate may be considered in the approved data while working out finished item of rate.</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b/>
                <w:b/>
                <w:bCs/>
                <w:i/>
                <w:i/>
                <w:iCs/>
                <w:sz w:val="18"/>
                <w:szCs w:val="18"/>
                <w:lang w:eastAsia="en-IN"/>
              </w:rPr>
            </w:pPr>
            <w:r>
              <w:rPr>
                <w:rFonts w:cs="Arial" w:ascii="Arial" w:hAnsi="Arial"/>
                <w:b/>
                <w:bCs/>
                <w:i/>
                <w:iCs/>
                <w:sz w:val="18"/>
                <w:szCs w:val="18"/>
                <w:lang w:eastAsia="en-IN"/>
              </w:rPr>
            </w:r>
          </w:p>
        </w:tc>
        <w:tc>
          <w:tcPr>
            <w:tcW w:w="1417" w:type="dxa"/>
            <w:tcBorders/>
          </w:tcPr>
          <w:p>
            <w:pPr>
              <w:pStyle w:val="Normal"/>
              <w:snapToGrid w:val="false"/>
              <w:jc w:val="center"/>
              <w:rPr>
                <w:rFonts w:ascii="Arial" w:hAnsi="Arial" w:cs="Arial"/>
                <w:b/>
                <w:b/>
                <w:bCs/>
                <w:i/>
                <w:i/>
                <w:iCs/>
                <w:sz w:val="18"/>
                <w:szCs w:val="18"/>
                <w:lang w:eastAsia="en-IN"/>
              </w:rPr>
            </w:pPr>
            <w:r>
              <w:rPr>
                <w:rFonts w:cs="Arial" w:ascii="Arial" w:hAnsi="Arial"/>
                <w:b/>
                <w:bCs/>
                <w:i/>
                <w:iCs/>
                <w:sz w:val="18"/>
                <w:szCs w:val="18"/>
                <w:lang w:eastAsia="en-IN"/>
              </w:rPr>
            </w:r>
          </w:p>
        </w:tc>
        <w:tc>
          <w:tcPr>
            <w:tcW w:w="1276" w:type="dxa"/>
            <w:tcBorders/>
          </w:tcPr>
          <w:p>
            <w:pPr>
              <w:pStyle w:val="Normal"/>
              <w:snapToGrid w:val="false"/>
              <w:jc w:val="center"/>
              <w:rPr>
                <w:rFonts w:ascii="Arial" w:hAnsi="Arial" w:cs="Arial"/>
                <w:b/>
                <w:b/>
                <w:bCs/>
                <w:i/>
                <w:i/>
                <w:iCs/>
                <w:sz w:val="18"/>
                <w:szCs w:val="18"/>
                <w:lang w:eastAsia="en-IN"/>
              </w:rPr>
            </w:pPr>
            <w:r>
              <w:rPr>
                <w:rFonts w:cs="Arial" w:ascii="Arial" w:hAnsi="Arial"/>
                <w:b/>
                <w:bCs/>
                <w:i/>
                <w:i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2936"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Sub Station Equipment Rate per Each</w:t>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both"/>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2936" w:type="dxa"/>
            <w:gridSpan w:val="2"/>
            <w:tcBorders/>
          </w:tcPr>
          <w:p>
            <w:pPr>
              <w:pStyle w:val="Normal"/>
              <w:jc w:val="both"/>
              <w:rPr>
                <w:rFonts w:ascii="Arial" w:hAnsi="Arial" w:cs="Arial"/>
                <w:b/>
                <w:b/>
                <w:bCs/>
                <w:sz w:val="18"/>
                <w:szCs w:val="18"/>
                <w:lang w:eastAsia="en-IN"/>
              </w:rPr>
            </w:pPr>
            <w:r>
              <w:rPr>
                <w:rFonts w:cs="Arial" w:ascii="Arial" w:hAnsi="Arial"/>
                <w:b/>
                <w:bCs/>
                <w:sz w:val="18"/>
                <w:szCs w:val="18"/>
                <w:lang w:eastAsia="en-IN"/>
              </w:rPr>
              <w:t>Description</w:t>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85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Carryout   routine maintenance, servicing and testing  of 630A to 1000A L.T.ACB by cleaning fixed contacts, moving contacts and arcchutes  including servicing and putting the ACB in perfect working condition after detting all relay and ON, OFF mechanism etc.</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1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103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Carryout routine maintenance and servicing of LT.Cubical pannel board having approximately 15 to 22 Nos  of switches cleaning with power brower and servicing the contacts, tightning the connection of incoming and outgoing cables, and clicking  the operating machanism for smooth functioning of switches and putting them in smooth working condition.</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0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84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outine maintenance of transformer in operation covering insulation resistance oil, break down strength. Reconditioning / replacement of silicazel, cleaning of transformer and topping upto  oil  level if required (extra cost will be paid for oil).</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2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4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Testing of Transformer oil for dielectric breakdown strengt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41"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emoving  the existing transformer from the plinth / Pole and refixing the standby  transformer of following capacity including connections etc., complete.</w:t>
            </w:r>
          </w:p>
        </w:tc>
        <w:tc>
          <w:tcPr>
            <w:tcW w:w="1134" w:type="dxa"/>
            <w:tcBorders>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Upto 315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0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500 / 1000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3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eplacing old and unserviceable gasket of top cover plate of transformer having following capacity.</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Upto 315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500 / 1000 KVA</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eplacing old and unserviceable gasket   of H. T   bushing for the following Transformer capacity.</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Upto 315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500 / 1000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eplacing old and unserviceable gasket  of L.T bushing  for the following transformer capacity.</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Upto 315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eastAsia="Arial" w:cs="Arial" w:ascii="Arial" w:hAnsi="Arial"/>
                <w:sz w:val="18"/>
                <w:szCs w:val="18"/>
                <w:lang w:eastAsia="en-IN"/>
              </w:rPr>
              <w:t xml:space="preserve"> </w:t>
            </w:r>
            <w:r>
              <w:rPr>
                <w:rFonts w:cs="Arial" w:ascii="Arial" w:hAnsi="Arial"/>
                <w:sz w:val="18"/>
                <w:szCs w:val="18"/>
                <w:lang w:eastAsia="en-IN"/>
              </w:rPr>
              <w:t>500 / 1000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78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Replacement the H/T / L. T burntout  winding coils of distribution transformer  including rewinding, varnishing and vaccuming etc.,duly retaining the removed burnt winding coils by the Contractor / Firm</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or copper coil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5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For aluminium coil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8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Insulating HT / LT copper / aluminium coils for  Transformer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51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Painting with 2 coats Zinchromate red oxide duly scraping existing paint  followed by 2 coats of hammerton grey paint etc., complet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pto 500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6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30 / 1000 KVA</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8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placing H.T bushing for distribution Transformer by new on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placing H.T bushing metal parts for distribution Transformer by new on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8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eplacing L.T bushing  for distribution Transformer by new one for the following capacities.</w:t>
            </w:r>
          </w:p>
        </w:tc>
        <w:tc>
          <w:tcPr>
            <w:tcW w:w="1134"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pto 315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0 / 1000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Replacing L.T bushing  metal parts for distribution Transformer by new one for the following capacities. </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0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50 /  315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6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0 KVA</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6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00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Drying the repaired transformer with appropriate heat / air of following capacity of transformer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pto 315 KVA</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7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0  / 1000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oading  and  Unloaidng of transformer from site to Workshop or vice vers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 </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pto 500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5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30 / 1000 KVA</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4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7756" w:type="dxa"/>
            <w:gridSpan w:val="6"/>
            <w:tcBorders/>
          </w:tcPr>
          <w:p>
            <w:pPr>
              <w:pStyle w:val="Normal"/>
              <w:rPr>
                <w:rFonts w:ascii="Arial" w:hAnsi="Arial" w:cs="Arial"/>
                <w:b/>
                <w:b/>
                <w:bCs/>
                <w:sz w:val="18"/>
                <w:szCs w:val="18"/>
                <w:lang w:eastAsia="en-IN"/>
              </w:rPr>
            </w:pPr>
            <w:r>
              <w:rPr>
                <w:rFonts w:cs="Arial" w:ascii="Arial" w:hAnsi="Arial"/>
                <w:b/>
                <w:bCs/>
                <w:sz w:val="18"/>
                <w:szCs w:val="18"/>
                <w:lang w:eastAsia="en-IN"/>
              </w:rPr>
              <w:t>PROTECTIVE GEAR (Rate per Each)</w:t>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3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ng approved make 11KV, 5KA metal oxide  lightning arrestors suitable for 11 KV supply with necessary materials on existing cross arm.</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3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ng porcelain disc type insulator suitable  for 11KV line with suitable hardware on existing cross arm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3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ng porcelain pin  type insulator suitable  for 11KV line with suitable hardware on existing cross arm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3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erecting porcelain post type insulator suitable  for 11KV line  with suitable hardware on existing  cross arm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27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7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xml:space="preserve">Supply and erecting porcelain pin/shackle type insulator suitable  for L. T. </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825"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Supply and fixing of lightning protective system conforming to IS : 2309 with all standard accessories such as metal globe finials on the top of the builiding with 25.4 mm dia 3.0mtrs. Length of 'B' class G.I pipe etc., complete without down conductors and earthing.</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3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Approved made 11KV, 400A  A.B switch with all standard accessories etc., complete with cost and conveyance of all material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9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3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Approved made 11KV, 200A  A.B switch with all standard accessories etc., complete with cost and conveyance of all material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5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3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3</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Approved made 11KV, 200A  A.B switch (tilting) with all standard accessories etc., complete with cost and conveyance of all material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5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3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4</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11KV, H.G fuse set including all standard accessories etc., complete with cost and conveyance of all material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2836"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Capacitors (Rate per KVAR)</w:t>
            </w:r>
          </w:p>
        </w:tc>
        <w:tc>
          <w:tcPr>
            <w:tcW w:w="14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right"/>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Sl.N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5</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6</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7</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8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1</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etalised poly propylene condensor</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Mixdieelectric condensor</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lectronic NKP Type oil filled allu. Cylinder H. D L. V Capacitor</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DTCO - 2 - 100 Detuned capacitor bank (Operating system 3.3 KV, 3Ph. 50 Hz.</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DTCO - 2 - 100 Detuned capacitor bank (Operating system 6.6 KV, 3Ph. 50 Hz.</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DTCO - 2 - 100 Detuned capacitor bank (Operating system 11 KV, 3Ph. 50 Hz.</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APFC/MPFC/AMPFC panel type capacitor Bank V4N - 100 - 150 KVAR</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Visa Power</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6.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9.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815.62</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978.7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174.49</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09.3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691.26</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Alto</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6.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5.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Iko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6.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5.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Asian</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6.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5.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L &amp; T</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6.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9.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AEE</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66.4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79.6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pcos</w:t>
            </w:r>
          </w:p>
        </w:tc>
        <w:tc>
          <w:tcPr>
            <w:tcW w:w="15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96.00</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475.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p>
            <w:pPr>
              <w:pStyle w:val="Normal"/>
              <w:jc w:val="center"/>
              <w:rPr>
                <w:rFonts w:ascii="Arial" w:hAnsi="Arial" w:cs="Arial"/>
                <w:sz w:val="18"/>
                <w:szCs w:val="18"/>
                <w:lang w:eastAsia="en-IN"/>
              </w:rPr>
            </w:pPr>
            <w:r>
              <w:rPr>
                <w:rFonts w:cs="Arial" w:ascii="Arial" w:hAnsi="Arial"/>
                <w:sz w:val="18"/>
                <w:szCs w:val="18"/>
                <w:lang w:eastAsia="en-IN"/>
              </w:rPr>
            </w:r>
          </w:p>
          <w:p>
            <w:pPr>
              <w:pStyle w:val="Normal"/>
              <w:jc w:val="center"/>
              <w:rPr>
                <w:rFonts w:ascii="Arial" w:hAnsi="Arial" w:cs="Arial"/>
                <w:sz w:val="18"/>
                <w:szCs w:val="18"/>
                <w:lang w:eastAsia="en-IN"/>
              </w:rPr>
            </w:pPr>
            <w:r>
              <w:rPr>
                <w:rFonts w:cs="Arial" w:ascii="Arial" w:hAnsi="Arial"/>
                <w:sz w:val="18"/>
                <w:szCs w:val="18"/>
                <w:lang w:eastAsia="en-IN"/>
              </w:rPr>
            </w:r>
          </w:p>
          <w:p>
            <w:pPr>
              <w:pStyle w:val="Normal"/>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8890" w:type="dxa"/>
            <w:gridSpan w:val="7"/>
            <w:tcBorders/>
          </w:tcPr>
          <w:p>
            <w:pPr>
              <w:pStyle w:val="Normal"/>
              <w:rPr>
                <w:rFonts w:ascii="Arial" w:hAnsi="Arial" w:cs="Arial"/>
                <w:b/>
                <w:b/>
                <w:bCs/>
                <w:sz w:val="18"/>
                <w:szCs w:val="18"/>
                <w:lang w:eastAsia="en-IN"/>
              </w:rPr>
            </w:pPr>
            <w:r>
              <w:rPr>
                <w:rFonts w:cs="Arial" w:ascii="Arial" w:hAnsi="Arial"/>
                <w:b/>
                <w:bCs/>
                <w:sz w:val="18"/>
                <w:szCs w:val="18"/>
                <w:lang w:eastAsia="en-IN"/>
              </w:rPr>
              <w:t>Air Circuit Breaker (Rate per each)</w:t>
              <w:br/>
              <w:t>Note: For other Reputed makes the price list rate as on 1.06.2008 may be adopted.</w:t>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 </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L &amp; 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C &amp; S</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right w:val="single" w:sz="4" w:space="0" w:color="000000"/>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2</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30 Amps Fixed type 3 pole AC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3,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8,700.00</w:t>
            </w:r>
          </w:p>
        </w:tc>
        <w:tc>
          <w:tcPr>
            <w:tcW w:w="1134" w:type="dxa"/>
            <w:tcBorders>
              <w:left w:val="single" w:sz="4" w:space="0" w:color="000000"/>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800 Amps Fixed type 3 pole ACB</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5,100.0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2,700.00</w:t>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4</w:t>
            </w:r>
          </w:p>
        </w:tc>
        <w:tc>
          <w:tcPr>
            <w:tcW w:w="1519" w:type="dxa"/>
            <w:tcBorders>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00 Amps Fixed type 3 pole ACB</w:t>
            </w:r>
          </w:p>
        </w:tc>
        <w:tc>
          <w:tcPr>
            <w:tcW w:w="1417"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76,900.00</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64,100.00</w:t>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882" w:type="dxa"/>
            <w:gridSpan w:val="8"/>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2936" w:type="dxa"/>
            <w:gridSpan w:val="2"/>
            <w:tcBorders/>
          </w:tcPr>
          <w:p>
            <w:pPr>
              <w:pStyle w:val="Normal"/>
              <w:rPr>
                <w:rFonts w:ascii="Arial" w:hAnsi="Arial" w:cs="Arial"/>
                <w:b/>
                <w:b/>
                <w:bCs/>
                <w:sz w:val="18"/>
                <w:szCs w:val="18"/>
                <w:lang w:eastAsia="en-IN"/>
              </w:rPr>
            </w:pPr>
            <w:r>
              <w:rPr>
                <w:rFonts w:cs="Arial" w:ascii="Arial" w:hAnsi="Arial"/>
                <w:b/>
                <w:bCs/>
                <w:sz w:val="18"/>
                <w:szCs w:val="18"/>
                <w:lang w:eastAsia="en-IN"/>
              </w:rPr>
              <w:t>XVIII. Repairs to Motors and Rewinding</w:t>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5</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xml:space="preserve">Bearing of approved make for electric motor single phase / 3 phase AC upto 1 HP of all types. </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6</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 xml:space="preserve">Bearing of approved make for electric motor single phase / 3 phase AC upto 2 to  3 HP  of all types. </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7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7</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Bearing of approved make for electric motor single phase / 3 phase AC upto 5 to  7.5 HP  of all type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6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8</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Bearing of approved make for electric motor single phase / 3 phase AC upto 10 to  12.5 HP  of all type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8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599</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Bearing of approved make for electic motor single phase / 3 phase AC upto 15 to  20 HP  of all type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8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0</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Bearing of table / cabin / pedestal / ceiling / exhaust fan complete with alignment of shaft and tested.</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1.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1</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Bearing of   bush / rubber / ring washers complete with alignment of shaft and tested.</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2</w:t>
            </w:r>
          </w:p>
        </w:tc>
        <w:tc>
          <w:tcPr>
            <w:tcW w:w="775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eastAsia="en-IN"/>
              </w:rPr>
            </w:pPr>
            <w:r>
              <w:rPr>
                <w:rFonts w:cs="Arial" w:ascii="Arial" w:hAnsi="Arial"/>
                <w:sz w:val="18"/>
                <w:szCs w:val="18"/>
                <w:lang w:eastAsia="en-IN"/>
              </w:rPr>
              <w:t>Capacitor of table / cabin / pedestal / ceiling / exhaust fan  complete.</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6.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rPr>
                <w:rFonts w:ascii="Arial" w:hAnsi="Arial" w:cs="Arial"/>
                <w:b/>
                <w:b/>
                <w:bCs/>
                <w:sz w:val="18"/>
                <w:szCs w:val="18"/>
                <w:lang w:eastAsia="en-IN"/>
              </w:rPr>
            </w:pPr>
            <w:r>
              <w:rPr>
                <w:rFonts w:cs="Arial" w:ascii="Arial" w:hAnsi="Arial"/>
                <w:b/>
                <w:bCs/>
                <w:sz w:val="18"/>
                <w:szCs w:val="18"/>
                <w:lang w:eastAsia="en-IN"/>
              </w:rPr>
              <w:t xml:space="preserve">XIX. Miscellaneous </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op w:val="single" w:sz="4" w:space="0" w:color="000000"/>
              <w:left w:val="single" w:sz="4" w:space="0" w:color="000000"/>
              <w:right w:val="single" w:sz="4" w:space="0" w:color="000000"/>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right"/>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Junction box big size long neck 19 / 20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9.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Junction box big size long neck 25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9.9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Junction box big size long neck 32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2.45</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Junction box big size long neck 40 / 38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2.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Junction box big size long neck 5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2.3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Junction box deep 63 mm 25 / 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2.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0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Junction box deep 63 mm 32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4.9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jc w:val="right"/>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Junction box deep 63 mm 38/40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7.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Bends 19/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9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Bends 25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Bends 32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6.2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Bends 38/40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6.2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Bends 50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6.1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Tee 19/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9.3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Tee 25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9.9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Tee 32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2.4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1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Tee 38/40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2.4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Tee 50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2.3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Elbows 19/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6.8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Elbows 25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1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Elbows 52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3.7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Elbows 38/4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3.6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M. S Inspection Elbows 5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9.9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Flexible pipe 19/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 Mtr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Flexible pipe 25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 Mt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99.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Flexible pipe 32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 Mt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49.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2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Flexible pipe 38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 Mtr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Flexible pipe 5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50 Mtr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11.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exible ccoupling special 19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exible ccoupling special 25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exible ccoupling special 32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exible ccoupling special 38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lexible ccoupling special 50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Guage G. I checknut 19/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Guage G. I checknut 25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Guage G. I checknut 32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3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Guage G. I checknut 38/4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417"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4212" w:type="dxa"/>
            <w:gridSpan w:val="3"/>
            <w:tcBorders/>
          </w:tcPr>
          <w:p>
            <w:pPr>
              <w:pStyle w:val="Normal"/>
              <w:jc w:val="center"/>
              <w:rPr>
                <w:rFonts w:ascii="Arial" w:hAnsi="Arial" w:cs="Arial"/>
                <w:b/>
                <w:b/>
                <w:bCs/>
                <w:sz w:val="18"/>
                <w:szCs w:val="18"/>
                <w:lang w:eastAsia="en-IN"/>
              </w:rPr>
            </w:pPr>
            <w:r>
              <w:rPr>
                <w:rFonts w:cs="Arial" w:ascii="Arial" w:hAnsi="Arial"/>
                <w:b/>
                <w:bCs/>
                <w:sz w:val="18"/>
                <w:szCs w:val="18"/>
                <w:lang w:eastAsia="en-IN"/>
              </w:rPr>
              <w:t>Description</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nit</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Guage G. I checknut 50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addle with base 19/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addle with base 25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5.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addle with base 32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0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addle with base 38/4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2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addle with base 5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7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0 guage Saddles 19/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0 guage Saddles 25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0 guage Saddles 32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0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4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0 guage Saddles 38/4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0 guage Saddles 5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 guage Socket coupler 19/2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 guage Socket coupler 25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 guage Socket coupler 32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 guage Socket coupler 38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 guage Socket coupler 4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4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6 guage Socket coupler 5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 socket 19 mm (A)</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all socket 25 mm (B)</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5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VC Junction Boxes 19/20 mm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3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VC Junction Boxes 25 mm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4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VC Junction Boxes 32 mm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VC Junction Boxes 40 mm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9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VC deep Junction Boxes 19/20 mm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70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VC deep Junction Boxes 25 mm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0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VC deep Junction Boxes 32 mm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1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PVC deep Junction Boxes 40 mm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4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Bends 19/20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5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Bends 25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6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Bends 32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right"/>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nit</w:t>
            </w:r>
          </w:p>
        </w:tc>
        <w:tc>
          <w:tcPr>
            <w:tcW w:w="1134" w:type="dxa"/>
            <w:tcBorders/>
          </w:tcPr>
          <w:p>
            <w:pPr>
              <w:pStyle w:val="Normal"/>
              <w:snapToGrid w:val="false"/>
              <w:jc w:val="right"/>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Bends 40 mm</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4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Bends 50 mm With Cover</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 x 25 x 2 mm G. I perforated tray Without Cover</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 x 25 x 2 mm G. I perforated tray With Cover</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0 x 25 x 2 mm G. I perforated tray without cover</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3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0 x 25 x 2 mm G. I perforated tray with cover</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0 x 50 x 2 mm G. I perforated tr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50 x 25 x 2 mm G. I perforated tr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50 x 50 x 2 mm G. I perforated tr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7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300 x 25 x 2 mm G. I perforated tra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6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50 x 50 x 2 mm G. I perforated tray</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300 x 50 x 2 mm G. I perforated tr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300 x 25 x 2 mm G. I perforated tr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450 x 50 x 2 mm G. I perforated tr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0x 50 x 2 mm G. I perforated tr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5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00 x 50 x 2mm G. I perforated tr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5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OD 75 mm single socket UV Resistant (SWR) pip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 M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OD 75 mm double socket UV Resistant (SWR) pip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 M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OD 90 mm single socket UV Resistant (SWR) pip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 M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8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OD 90 mm double socket UV Resistant (SWR) pip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 M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8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OD 110 mm single socket UV Resistant (SWR) pip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 M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OD 110 mm double socket UV Resistant (SWR) pip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3 M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lastic enclosure I.P. 20 1/2 w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lastic enclosure  I.P. 20 3/4 w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lastic enclosure  I.P. 20 6 w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3 mm Hylam sheet</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ft</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mm x 1 m x 2 m Rubber mat 11 KV ISI</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qMt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3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re bucket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C laminated chart</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8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nit</w:t>
            </w:r>
          </w:p>
        </w:tc>
        <w:tc>
          <w:tcPr>
            <w:tcW w:w="1134" w:type="dxa"/>
            <w:tcBorders/>
          </w:tcPr>
          <w:p>
            <w:pPr>
              <w:pStyle w:val="Normal"/>
              <w:snapToGrid w:val="false"/>
              <w:jc w:val="right"/>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69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rst Aid box 18" x 12" x 8"</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1 KV/22 KV Hand glove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pper plate/ Copper strip (Per K. G)</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g</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 8/10 SWG copper wire (per K. G)</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g</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Insulated copper winding wire of fine quality (per K. G)</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g</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No. 14 SWG copper wire (per K. G)</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g</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pper winding wire (per K. 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1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 I Strip/ Plate/Wire/ M. S (per K. G)</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g</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lluminum Bus bars/Strips/accessorie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g</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lluminum winding wir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g</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6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0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4" x 4" T. W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 x 6" T. W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 x 8" T. W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6.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x 8" T. W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x 10" T. W Boar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x 15" T. W Boar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4" x 4" SDC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3.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 x 8" SDC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x 8" SDC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x 10" SDC Boar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1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x 15" SDC Board</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 x 4" Deep box</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x 8" Deep box</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x 10" Deep box</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x 15" Deep box</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9" x 14" Peta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x 10" Peta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5" x 20" Peta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8" x 24" Peta Boar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8" x 30" Peta Boar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2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2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2 Volt series bulb (25 No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 No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2 Volt series bulb with navar plate(25 No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25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0 K. W Rotating machin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0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nit</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63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EICHER model 11:10 with 100 H. P direct injestion 4 stroke engine with one spare wheel 3800 mm cabin high deck with jangla (full body) (4 wheeler) for generator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bottom w:val="single" w:sz="4" w:space="0" w:color="000000"/>
              <w:right w:val="single" w:sz="4" w:space="0" w:color="000000"/>
            </w:tcBorders>
          </w:tcPr>
          <w:p>
            <w:pPr>
              <w:pStyle w:val="Normal"/>
              <w:ind w:hanging="108"/>
              <w:jc w:val="right"/>
              <w:rPr>
                <w:rFonts w:ascii="Arial" w:hAnsi="Arial" w:cs="Arial"/>
                <w:sz w:val="18"/>
                <w:szCs w:val="18"/>
                <w:lang w:eastAsia="en-IN"/>
              </w:rPr>
            </w:pPr>
            <w:r>
              <w:rPr>
                <w:rFonts w:cs="Arial" w:ascii="Arial" w:hAnsi="Arial"/>
                <w:sz w:val="18"/>
                <w:szCs w:val="18"/>
                <w:lang w:eastAsia="en-IN"/>
              </w:rPr>
              <w:t>8.50,0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ransformer oild tested as per IS-335 - 1972 (per Ltr)</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L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ABC powder (store pressure type) Fire extinguisher 5 kg confirm to IS- Standards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3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ABC powder (store pressure type) Fire extinguisher 10 kg confirm to IS- Standards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7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 xml:space="preserve">Filteration of transformer oil as per ISS specifications filters to die electric strength above 40 K. V at site. (per Ltr) </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L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6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Filteration of transformer oil as per ISS specifications filters to die electric strength above 40 K. V at workshop (per Ltr)</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Lt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5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ver blades to PVC junction boxe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3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mm Screws No8</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25 mm Screws No8</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30 mm Screws No8</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35 / 38 mm Screws No8</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 mm Screws No8</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3 / 75 mm Screws No8</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W Seperators / Gutt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0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Rawl Plug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U Nail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lluminium Link Clip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44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4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 mm G.I.Nut and Bolt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Set</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3 to 100 mm G.I.Nut and Bolt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Set</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50 mm 0 Gauge Nail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6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63 to 100 mm 0 Gauge Nails</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Dozen</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4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Hard Coke</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 G</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alt</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 G</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8.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c>
          <w:tcPr>
            <w:tcW w:w="1519" w:type="dxa"/>
            <w:tcBorders/>
          </w:tcPr>
          <w:p>
            <w:pPr>
              <w:pStyle w:val="Normal"/>
              <w:rPr>
                <w:rFonts w:ascii="Arial" w:hAnsi="Arial" w:cs="Arial"/>
                <w:b/>
                <w:b/>
                <w:bCs/>
                <w:sz w:val="18"/>
                <w:szCs w:val="18"/>
                <w:lang w:eastAsia="en-IN"/>
              </w:rPr>
            </w:pPr>
            <w:r>
              <w:rPr>
                <w:rFonts w:cs="Arial" w:ascii="Arial" w:hAnsi="Arial"/>
                <w:b/>
                <w:bCs/>
                <w:sz w:val="18"/>
                <w:szCs w:val="18"/>
                <w:lang w:eastAsia="en-IN"/>
              </w:rPr>
              <w:t>Description</w:t>
            </w:r>
          </w:p>
        </w:tc>
        <w:tc>
          <w:tcPr>
            <w:tcW w:w="1417"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1276"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Unit</w:t>
            </w:r>
          </w:p>
        </w:tc>
        <w:tc>
          <w:tcPr>
            <w:tcW w:w="1134" w:type="dxa"/>
            <w:tcBorders/>
          </w:tcPr>
          <w:p>
            <w:pPr>
              <w:pStyle w:val="Normal"/>
              <w:snapToGrid w:val="false"/>
              <w:rPr>
                <w:rFonts w:ascii="Arial" w:hAnsi="Arial" w:cs="Arial"/>
                <w:b/>
                <w:b/>
                <w:bCs/>
                <w:sz w:val="18"/>
                <w:szCs w:val="18"/>
                <w:lang w:eastAsia="en-IN"/>
              </w:rPr>
            </w:pPr>
            <w:r>
              <w:rPr>
                <w:rFonts w:cs="Arial" w:ascii="Arial" w:hAnsi="Arial"/>
                <w:b/>
                <w:bCs/>
                <w:sz w:val="18"/>
                <w:szCs w:val="18"/>
                <w:lang w:eastAsia="en-IN"/>
              </w:rPr>
            </w:r>
          </w:p>
        </w:tc>
        <w:tc>
          <w:tcPr>
            <w:tcW w:w="992" w:type="dxa"/>
            <w:tcBorders/>
          </w:tcPr>
          <w:p>
            <w:pPr>
              <w:pStyle w:val="Normal"/>
              <w:snapToGrid w:val="false"/>
              <w:jc w:val="center"/>
              <w:rPr>
                <w:rFonts w:ascii="Arial" w:hAnsi="Arial" w:cs="Arial"/>
                <w:b/>
                <w:b/>
                <w:bCs/>
                <w:sz w:val="18"/>
                <w:szCs w:val="18"/>
                <w:lang w:eastAsia="en-IN"/>
              </w:rPr>
            </w:pPr>
            <w:r>
              <w:rPr>
                <w:rFonts w:cs="Arial" w:ascii="Arial" w:hAnsi="Arial"/>
                <w:b/>
                <w:bCs/>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Cleats 2 Way</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Cleats 4 Way</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00 Nos.</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Binding Wire</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K. G</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6.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PVC / Cotton Insulation tape Role ( 10 Mtr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5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I.Knob</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y tight set (Jum bracket 300 mm)</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Pair</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31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Stay clamp with bolts and Nut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Set</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3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L.T.Guy insulator</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No.</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4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3</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2 / 15 MS plain rod fan hook</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No.</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4</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19 / 20 mm Steel tube fan down rod</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1 Rm.</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2.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5</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nsealed box PVC / MS with hook for f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50.00</w:t>
            </w:r>
          </w:p>
        </w:tc>
        <w:tc>
          <w:tcPr>
            <w:tcW w:w="992" w:type="dxa"/>
            <w:tcBorders>
              <w:left w:val="single" w:sz="4" w:space="0" w:color="000000"/>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6</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oil Earthing</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5.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7</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Cable root Indicator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9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8</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40 mm x 40 mm x 6 mm angle iron with I bolt.</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5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69</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crylic Cover of size 4" x 7" for night lamp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70</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TW / PVC Round Blocks</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7.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71</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G.I.Funnel with Mesh 1/2" x 4"</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Each</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100.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jc w:val="center"/>
              <w:rPr>
                <w:rFonts w:ascii="Arial" w:hAnsi="Arial" w:cs="Arial"/>
                <w:b/>
                <w:b/>
                <w:bCs/>
                <w:sz w:val="18"/>
                <w:szCs w:val="18"/>
                <w:lang w:eastAsia="en-IN"/>
              </w:rPr>
            </w:pPr>
            <w:r>
              <w:rPr>
                <w:rFonts w:cs="Arial" w:ascii="Arial" w:hAnsi="Arial"/>
                <w:b/>
                <w:bCs/>
                <w:sz w:val="18"/>
                <w:szCs w:val="18"/>
                <w:lang w:eastAsia="en-IN"/>
              </w:rPr>
              <w:t>772</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IN"/>
              </w:rPr>
            </w:pPr>
            <w:r>
              <w:rPr>
                <w:rFonts w:cs="Arial" w:ascii="Arial" w:hAnsi="Arial"/>
                <w:sz w:val="18"/>
                <w:szCs w:val="18"/>
                <w:lang w:eastAsia="en-IN"/>
              </w:rPr>
              <w:t>Asbestos Sheet</w:t>
            </w:r>
          </w:p>
        </w:tc>
        <w:tc>
          <w:tcPr>
            <w:tcW w:w="1276" w:type="dxa"/>
            <w:tcBorders>
              <w:bottom w:val="single" w:sz="4" w:space="0" w:color="000000"/>
              <w:right w:val="single" w:sz="4" w:space="0" w:color="000000"/>
            </w:tcBorders>
          </w:tcPr>
          <w:p>
            <w:pPr>
              <w:pStyle w:val="Normal"/>
              <w:jc w:val="center"/>
              <w:rPr>
                <w:rFonts w:ascii="Arial" w:hAnsi="Arial" w:cs="Arial"/>
                <w:sz w:val="18"/>
                <w:szCs w:val="18"/>
                <w:lang w:eastAsia="en-IN"/>
              </w:rPr>
            </w:pPr>
            <w:r>
              <w:rPr>
                <w:rFonts w:cs="Arial" w:ascii="Arial" w:hAnsi="Arial"/>
                <w:sz w:val="18"/>
                <w:szCs w:val="18"/>
                <w:lang w:eastAsia="en-IN"/>
              </w:rPr>
              <w:t>Sqft</w:t>
            </w:r>
          </w:p>
        </w:tc>
        <w:tc>
          <w:tcPr>
            <w:tcW w:w="1134" w:type="dxa"/>
            <w:tcBorders>
              <w:bottom w:val="single" w:sz="4" w:space="0" w:color="000000"/>
              <w:right w:val="single" w:sz="4" w:space="0" w:color="000000"/>
            </w:tcBorders>
          </w:tcPr>
          <w:p>
            <w:pPr>
              <w:pStyle w:val="Normal"/>
              <w:jc w:val="right"/>
              <w:rPr>
                <w:rFonts w:ascii="Arial" w:hAnsi="Arial" w:cs="Arial"/>
                <w:sz w:val="18"/>
                <w:szCs w:val="18"/>
                <w:lang w:eastAsia="en-IN"/>
              </w:rPr>
            </w:pPr>
            <w:r>
              <w:rPr>
                <w:rFonts w:cs="Arial" w:ascii="Arial" w:hAnsi="Arial"/>
                <w:sz w:val="18"/>
                <w:szCs w:val="18"/>
                <w:lang w:eastAsia="en-IN"/>
              </w:rPr>
              <w:t>24.00</w:t>
            </w:r>
          </w:p>
        </w:tc>
        <w:tc>
          <w:tcPr>
            <w:tcW w:w="992"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r>
      <w:tr>
        <w:trPr>
          <w:trHeight w:val="300" w:hRule="atLeast"/>
        </w:trPr>
        <w:tc>
          <w:tcPr>
            <w:tcW w:w="1317"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1519"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c>
          <w:tcPr>
            <w:tcW w:w="1417"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276" w:type="dxa"/>
            <w:tcBorders/>
          </w:tcPr>
          <w:p>
            <w:pPr>
              <w:pStyle w:val="Normal"/>
              <w:snapToGrid w:val="false"/>
              <w:jc w:val="both"/>
              <w:rPr>
                <w:rFonts w:ascii="Arial" w:hAnsi="Arial" w:cs="Arial"/>
                <w:sz w:val="18"/>
                <w:szCs w:val="18"/>
                <w:lang w:eastAsia="en-IN"/>
              </w:rPr>
            </w:pPr>
            <w:r>
              <w:rPr>
                <w:rFonts w:cs="Arial" w:ascii="Arial" w:hAnsi="Arial"/>
                <w:sz w:val="18"/>
                <w:szCs w:val="18"/>
                <w:lang w:eastAsia="en-IN"/>
              </w:rPr>
            </w:r>
          </w:p>
        </w:tc>
        <w:tc>
          <w:tcPr>
            <w:tcW w:w="1134" w:type="dxa"/>
            <w:tcBorders/>
          </w:tcPr>
          <w:p>
            <w:pPr>
              <w:pStyle w:val="Normal"/>
              <w:snapToGrid w:val="false"/>
              <w:jc w:val="center"/>
              <w:rPr>
                <w:rFonts w:ascii="Arial" w:hAnsi="Arial" w:cs="Arial"/>
                <w:sz w:val="18"/>
                <w:szCs w:val="18"/>
                <w:lang w:eastAsia="en-IN"/>
              </w:rPr>
            </w:pPr>
            <w:r>
              <w:rPr>
                <w:rFonts w:cs="Arial" w:ascii="Arial" w:hAnsi="Arial"/>
                <w:sz w:val="18"/>
                <w:szCs w:val="18"/>
                <w:lang w:eastAsia="en-IN"/>
              </w:rPr>
            </w:r>
          </w:p>
        </w:tc>
        <w:tc>
          <w:tcPr>
            <w:tcW w:w="992" w:type="dxa"/>
            <w:tcBorders/>
          </w:tcPr>
          <w:p>
            <w:pPr>
              <w:pStyle w:val="Normal"/>
              <w:snapToGrid w:val="false"/>
              <w:rPr>
                <w:rFonts w:ascii="Arial" w:hAnsi="Arial" w:cs="Arial"/>
                <w:sz w:val="18"/>
                <w:szCs w:val="18"/>
                <w:lang w:eastAsia="en-IN"/>
              </w:rPr>
            </w:pPr>
            <w:r>
              <w:rPr>
                <w:rFonts w:cs="Arial" w:ascii="Arial" w:hAnsi="Arial"/>
                <w:sz w:val="18"/>
                <w:szCs w:val="18"/>
                <w:lang w:eastAsia="en-IN"/>
              </w:rPr>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Verdana" w:hAnsi="Verdana" w:cs="Verdana"/>
          <w:b/>
          <w:b/>
          <w:bCs/>
          <w:sz w:val="20"/>
          <w:szCs w:val="20"/>
        </w:rPr>
      </w:pPr>
      <w:r>
        <w:rPr>
          <w:rFonts w:cs="Verdana" w:ascii="Verdana" w:hAnsi="Verdana"/>
          <w:b/>
          <w:bCs/>
          <w:sz w:val="20"/>
          <w:szCs w:val="20"/>
        </w:rPr>
      </w:r>
    </w:p>
    <w:p>
      <w:pPr>
        <w:pStyle w:val="TextBodyIndent"/>
        <w:jc w:val="center"/>
        <w:rPr>
          <w:rFonts w:ascii="Calibri" w:hAnsi="Calibri" w:cs="Calibri"/>
          <w:b/>
          <w:b/>
          <w:bCs/>
          <w:sz w:val="108"/>
          <w:szCs w:val="20"/>
        </w:rPr>
      </w:pPr>
      <w:r>
        <w:rPr>
          <w:rFonts w:cs="Calibri" w:ascii="Calibri" w:hAnsi="Calibri"/>
          <w:b/>
          <w:bCs/>
          <w:sz w:val="108"/>
          <w:szCs w:val="20"/>
        </w:rPr>
        <w:t>Conveyance Rates of</w:t>
      </w:r>
    </w:p>
    <w:p>
      <w:pPr>
        <w:pStyle w:val="Xl30"/>
        <w:spacing w:before="0" w:after="0"/>
        <w:ind w:left="720" w:hanging="720"/>
        <w:rPr>
          <w:rFonts w:ascii="Verdana" w:hAnsi="Verdana" w:cs="Verdana"/>
          <w:sz w:val="20"/>
          <w:szCs w:val="20"/>
        </w:rPr>
      </w:pPr>
      <w:r>
        <w:rPr>
          <w:rFonts w:eastAsia="Calibri" w:cs="Calibri" w:ascii="Calibri" w:hAnsi="Calibri"/>
          <w:bCs w:val="false"/>
          <w:sz w:val="108"/>
          <w:szCs w:val="20"/>
        </w:rPr>
        <w:t xml:space="preserve"> </w:t>
      </w:r>
      <w:r>
        <w:rPr>
          <w:rFonts w:cs="Calibri" w:ascii="Calibri" w:hAnsi="Calibri"/>
          <w:bCs w:val="false"/>
          <w:sz w:val="108"/>
          <w:szCs w:val="20"/>
        </w:rPr>
        <w:t>Materials</w:t>
      </w:r>
    </w:p>
    <w:p>
      <w:pPr>
        <w:sectPr>
          <w:type w:val="continuous"/>
          <w:pgSz w:w="11906" w:h="16838"/>
          <w:pgMar w:left="1440" w:right="1440" w:gutter="0" w:header="720" w:top="1440" w:footer="720" w:bottom="1440"/>
          <w:formProt w:val="false"/>
          <w:titlePg/>
          <w:textDirection w:val="lrTb"/>
          <w:docGrid w:type="default" w:linePitch="360" w:charSpace="0"/>
        </w:sectPr>
      </w:pPr>
    </w:p>
    <w:p>
      <w:pPr>
        <w:sectPr>
          <w:type w:val="continuous"/>
          <w:pgSz w:w="11906" w:h="16838"/>
          <w:pgMar w:left="1440" w:right="1440" w:gutter="0" w:header="720" w:top="1440" w:footer="720" w:bottom="1440"/>
          <w:formProt w:val="false"/>
          <w:titlePg/>
          <w:textDirection w:val="lrTb"/>
          <w:docGrid w:type="default" w:linePitch="360" w:charSpace="0"/>
        </w:sectPr>
        <w:pStyle w:val="Xl30"/>
        <w:numPr>
          <w:ilvl w:val="0"/>
          <w:numId w:val="0"/>
        </w:numPr>
        <w:spacing w:before="0" w:after="0"/>
        <w:ind w:left="720" w:hanging="720"/>
        <w:rPr>
          <w:rFonts w:ascii="Verdana" w:hAnsi="Verdana" w:cs="Verdana"/>
          <w:sz w:val="20"/>
          <w:szCs w:val="20"/>
        </w:rPr>
      </w:pPr>
      <w:r>
        <w:rPr>
          <w:rFonts w:cs="Verdana" w:ascii="Verdana" w:hAnsi="Verdana"/>
          <w:sz w:val="20"/>
          <w:szCs w:val="20"/>
        </w:rPr>
      </w:r>
      <w:r>
        <w:br w:type="page"/>
      </w:r>
    </w:p>
    <w:p>
      <w:pPr>
        <w:pStyle w:val="Xl30"/>
        <w:spacing w:before="0" w:after="0"/>
        <w:ind w:left="720" w:hanging="720"/>
        <w:rPr/>
      </w:pPr>
      <w:r>
        <w:rPr>
          <w:rFonts w:cs="Verdana" w:ascii="Verdana" w:hAnsi="Verdana"/>
          <w:sz w:val="20"/>
          <w:szCs w:val="20"/>
        </w:rPr>
        <w:t>RATES FOR CONVEYANCE OF BRICKS, TILES &amp; AC SHEETS INCLUDING</w:t>
      </w:r>
    </w:p>
    <w:p>
      <w:pPr>
        <w:pStyle w:val="Xl30"/>
        <w:spacing w:before="0" w:after="0"/>
        <w:ind w:left="720" w:hanging="720"/>
        <w:rPr>
          <w:rFonts w:ascii="Verdana" w:hAnsi="Verdana" w:cs="Verdana"/>
          <w:sz w:val="20"/>
          <w:szCs w:val="20"/>
        </w:rPr>
      </w:pPr>
      <w:r>
        <w:rPr>
          <w:rFonts w:cs="Verdana" w:ascii="Verdana" w:hAnsi="Verdana"/>
          <w:sz w:val="20"/>
          <w:szCs w:val="20"/>
        </w:rPr>
        <w:t>LOADING, UNLOADING &amp;STACKING ON METALLED ROAD</w:t>
      </w:r>
    </w:p>
    <w:p>
      <w:pPr>
        <w:pStyle w:val="Xl30"/>
        <w:spacing w:before="0" w:after="0"/>
        <w:ind w:left="720" w:hanging="720"/>
        <w:rPr>
          <w:rFonts w:ascii="Verdana" w:hAnsi="Verdana" w:cs="Verdana"/>
          <w:sz w:val="20"/>
          <w:szCs w:val="20"/>
        </w:rPr>
      </w:pPr>
      <w:r>
        <w:rPr>
          <w:rFonts w:cs="Verdana" w:ascii="Verdana" w:hAnsi="Verdana"/>
          <w:sz w:val="20"/>
          <w:szCs w:val="20"/>
        </w:rPr>
      </w:r>
    </w:p>
    <w:tbl>
      <w:tblPr>
        <w:tblW w:w="9497" w:type="dxa"/>
        <w:jc w:val="left"/>
        <w:tblInd w:w="-147" w:type="dxa"/>
        <w:tblLayout w:type="fixed"/>
        <w:tblCellMar>
          <w:top w:w="0" w:type="dxa"/>
          <w:left w:w="108" w:type="dxa"/>
          <w:bottom w:w="0" w:type="dxa"/>
          <w:right w:w="108" w:type="dxa"/>
        </w:tblCellMar>
      </w:tblPr>
      <w:tblGrid>
        <w:gridCol w:w="728"/>
        <w:gridCol w:w="3383"/>
        <w:gridCol w:w="1418"/>
        <w:gridCol w:w="1416"/>
        <w:gridCol w:w="1276"/>
        <w:gridCol w:w="1276"/>
      </w:tblGrid>
      <w:tr>
        <w:trPr>
          <w:trHeight w:val="25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S.No</w:t>
            </w:r>
          </w:p>
        </w:tc>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Description</w:t>
            </w:r>
          </w:p>
        </w:tc>
        <w:tc>
          <w:tcPr>
            <w:tcW w:w="5386"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color w:val="000000"/>
                <w:lang w:eastAsia="en-IN"/>
              </w:rPr>
            </w:pPr>
            <w:r>
              <w:rPr>
                <w:rFonts w:eastAsia="Arial" w:cs="Arial" w:ascii="Arial" w:hAnsi="Arial"/>
                <w:b/>
                <w:bCs/>
                <w:color w:val="000000"/>
                <w:lang w:eastAsia="en-IN"/>
              </w:rPr>
              <w:t xml:space="preserve"> </w:t>
            </w:r>
            <w:r>
              <w:rPr>
                <w:rFonts w:cs="Arial" w:ascii="Arial" w:hAnsi="Arial"/>
                <w:b/>
                <w:bCs/>
                <w:color w:val="000000"/>
                <w:lang w:eastAsia="en-IN"/>
              </w:rPr>
              <w:t>S S RATE FOR  2008-09</w:t>
            </w:r>
          </w:p>
        </w:tc>
      </w:tr>
      <w:tr>
        <w:trPr>
          <w:trHeight w:val="114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1418" w:type="dxa"/>
            <w:tcBorders>
              <w:bottom w:val="single" w:sz="4" w:space="0" w:color="000000"/>
              <w:right w:val="single" w:sz="4" w:space="0" w:color="000000"/>
            </w:tcBorders>
          </w:tcPr>
          <w:p>
            <w:pPr>
              <w:pStyle w:val="Normal"/>
              <w:jc w:val="center"/>
              <w:rPr>
                <w:rFonts w:ascii="Arial" w:hAnsi="Arial" w:cs="Arial"/>
                <w:b/>
                <w:b/>
                <w:bCs/>
                <w:color w:val="000000"/>
                <w:lang w:eastAsia="en-IN"/>
              </w:rPr>
            </w:pPr>
            <w:r>
              <w:rPr>
                <w:rFonts w:cs="Arial" w:ascii="Arial" w:hAnsi="Arial"/>
                <w:b/>
                <w:bCs/>
                <w:color w:val="000000"/>
                <w:lang w:eastAsia="en-IN"/>
              </w:rPr>
              <w:t>Bricks Mangalore Tiles 2500 Kgs     per 1000 Nos</w:t>
            </w:r>
          </w:p>
        </w:tc>
        <w:tc>
          <w:tcPr>
            <w:tcW w:w="1416" w:type="dxa"/>
            <w:tcBorders>
              <w:bottom w:val="single" w:sz="4" w:space="0" w:color="000000"/>
              <w:right w:val="single" w:sz="4" w:space="0" w:color="000000"/>
            </w:tcBorders>
          </w:tcPr>
          <w:p>
            <w:pPr>
              <w:pStyle w:val="Normal"/>
              <w:jc w:val="center"/>
              <w:rPr>
                <w:rFonts w:ascii="Arial" w:hAnsi="Arial" w:cs="Arial"/>
                <w:b/>
                <w:b/>
                <w:bCs/>
                <w:color w:val="000000"/>
                <w:lang w:eastAsia="en-IN"/>
              </w:rPr>
            </w:pPr>
            <w:r>
              <w:rPr>
                <w:rFonts w:cs="Arial" w:ascii="Arial" w:hAnsi="Arial"/>
                <w:b/>
                <w:bCs/>
                <w:color w:val="000000"/>
                <w:lang w:eastAsia="en-IN"/>
              </w:rPr>
              <w:t>Terrace Bricks, Flat Tiles  pan tiles 2500 Kgs per          1000 Nos</w:t>
            </w:r>
          </w:p>
        </w:tc>
        <w:tc>
          <w:tcPr>
            <w:tcW w:w="1276" w:type="dxa"/>
            <w:tcBorders>
              <w:bottom w:val="single" w:sz="4" w:space="0" w:color="000000"/>
              <w:right w:val="single" w:sz="4" w:space="0" w:color="000000"/>
            </w:tcBorders>
          </w:tcPr>
          <w:p>
            <w:pPr>
              <w:pStyle w:val="Normal"/>
              <w:jc w:val="center"/>
              <w:rPr>
                <w:rFonts w:ascii="Arial" w:hAnsi="Arial" w:cs="Arial"/>
                <w:b/>
                <w:b/>
                <w:bCs/>
                <w:color w:val="000000"/>
                <w:lang w:eastAsia="en-IN"/>
              </w:rPr>
            </w:pPr>
            <w:r>
              <w:rPr>
                <w:rFonts w:cs="Arial" w:ascii="Arial" w:hAnsi="Arial"/>
                <w:b/>
                <w:bCs/>
                <w:color w:val="000000"/>
                <w:lang w:eastAsia="en-IN"/>
              </w:rPr>
              <w:t>Lime coke  &amp; wood 1000 Kgs/     Cum</w:t>
            </w:r>
          </w:p>
        </w:tc>
        <w:tc>
          <w:tcPr>
            <w:tcW w:w="1276" w:type="dxa"/>
            <w:tcBorders>
              <w:bottom w:val="single" w:sz="4" w:space="0" w:color="000000"/>
              <w:right w:val="single" w:sz="4" w:space="0" w:color="000000"/>
            </w:tcBorders>
          </w:tcPr>
          <w:p>
            <w:pPr>
              <w:pStyle w:val="Normal"/>
              <w:jc w:val="center"/>
              <w:rPr>
                <w:rFonts w:ascii="Arial" w:hAnsi="Arial" w:cs="Arial"/>
                <w:b/>
                <w:b/>
                <w:bCs/>
                <w:color w:val="000000"/>
                <w:lang w:eastAsia="en-IN"/>
              </w:rPr>
            </w:pPr>
            <w:r>
              <w:rPr>
                <w:rFonts w:eastAsia="Arial" w:cs="Arial" w:ascii="Arial" w:hAnsi="Arial"/>
                <w:b/>
                <w:bCs/>
                <w:color w:val="000000"/>
                <w:lang w:eastAsia="en-IN"/>
              </w:rPr>
              <w:t xml:space="preserve"> </w:t>
            </w:r>
            <w:r>
              <w:rPr>
                <w:rFonts w:cs="Arial" w:ascii="Arial" w:hAnsi="Arial"/>
                <w:b/>
                <w:bCs/>
                <w:color w:val="000000"/>
                <w:lang w:eastAsia="en-IN"/>
              </w:rPr>
              <w:t>A.C sheets          per     tonne</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lang w:eastAsia="en-IN"/>
              </w:rPr>
            </w:pPr>
            <w:r>
              <w:rPr>
                <w:rFonts w:cs="Arial" w:ascii="Arial" w:hAnsi="Arial"/>
                <w:b/>
                <w:bCs/>
                <w:color w:val="000000"/>
                <w:lang w:eastAsia="en-IN"/>
              </w:rPr>
              <w:t>1</w:t>
            </w:r>
          </w:p>
        </w:tc>
        <w:tc>
          <w:tcPr>
            <w:tcW w:w="3383" w:type="dxa"/>
            <w:tcBorders>
              <w:bottom w:val="single" w:sz="4" w:space="0" w:color="000000"/>
              <w:right w:val="single" w:sz="4" w:space="0" w:color="000000"/>
            </w:tcBorders>
          </w:tcPr>
          <w:p>
            <w:pPr>
              <w:pStyle w:val="Normal"/>
              <w:jc w:val="center"/>
              <w:rPr>
                <w:rFonts w:ascii="Arial" w:hAnsi="Arial" w:cs="Arial"/>
                <w:b/>
                <w:b/>
                <w:bCs/>
                <w:color w:val="000000"/>
                <w:lang w:eastAsia="en-IN"/>
              </w:rPr>
            </w:pPr>
            <w:r>
              <w:rPr>
                <w:rFonts w:cs="Arial" w:ascii="Arial" w:hAnsi="Arial"/>
                <w:b/>
                <w:bCs/>
                <w:color w:val="000000"/>
                <w:lang w:eastAsia="en-IN"/>
              </w:rPr>
              <w:t>2</w:t>
            </w:r>
          </w:p>
        </w:tc>
        <w:tc>
          <w:tcPr>
            <w:tcW w:w="1418" w:type="dxa"/>
            <w:tcBorders>
              <w:bottom w:val="single" w:sz="4" w:space="0" w:color="000000"/>
              <w:right w:val="single" w:sz="4" w:space="0" w:color="000000"/>
            </w:tcBorders>
          </w:tcPr>
          <w:p>
            <w:pPr>
              <w:pStyle w:val="Normal"/>
              <w:jc w:val="center"/>
              <w:rPr>
                <w:rFonts w:ascii="Arial" w:hAnsi="Arial" w:cs="Arial"/>
                <w:b/>
                <w:b/>
                <w:bCs/>
                <w:color w:val="000000"/>
                <w:lang w:eastAsia="en-IN"/>
              </w:rPr>
            </w:pPr>
            <w:r>
              <w:rPr>
                <w:rFonts w:cs="Arial" w:ascii="Arial" w:hAnsi="Arial"/>
                <w:b/>
                <w:bCs/>
                <w:color w:val="000000"/>
                <w:lang w:eastAsia="en-IN"/>
              </w:rPr>
              <w:t> </w:t>
            </w:r>
          </w:p>
        </w:tc>
        <w:tc>
          <w:tcPr>
            <w:tcW w:w="1416" w:type="dxa"/>
            <w:tcBorders>
              <w:bottom w:val="single" w:sz="4" w:space="0" w:color="000000"/>
              <w:right w:val="single" w:sz="4" w:space="0" w:color="000000"/>
            </w:tcBorders>
          </w:tcPr>
          <w:p>
            <w:pPr>
              <w:pStyle w:val="Normal"/>
              <w:jc w:val="center"/>
              <w:rPr>
                <w:rFonts w:ascii="Arial" w:hAnsi="Arial" w:cs="Arial"/>
                <w:b/>
                <w:b/>
                <w:bCs/>
                <w:color w:val="000000"/>
                <w:lang w:eastAsia="en-IN"/>
              </w:rPr>
            </w:pPr>
            <w:r>
              <w:rPr>
                <w:rFonts w:cs="Arial" w:ascii="Arial" w:hAnsi="Arial"/>
                <w:b/>
                <w:bCs/>
                <w:color w:val="000000"/>
                <w:lang w:eastAsia="en-IN"/>
              </w:rPr>
              <w:t> </w:t>
            </w:r>
          </w:p>
        </w:tc>
        <w:tc>
          <w:tcPr>
            <w:tcW w:w="1276" w:type="dxa"/>
            <w:tcBorders>
              <w:bottom w:val="single" w:sz="4" w:space="0" w:color="000000"/>
              <w:right w:val="single" w:sz="4" w:space="0" w:color="000000"/>
            </w:tcBorders>
          </w:tcPr>
          <w:p>
            <w:pPr>
              <w:pStyle w:val="Normal"/>
              <w:jc w:val="center"/>
              <w:rPr>
                <w:rFonts w:ascii="Arial" w:hAnsi="Arial" w:cs="Arial"/>
                <w:b/>
                <w:b/>
                <w:bCs/>
                <w:color w:val="000000"/>
                <w:lang w:eastAsia="en-IN"/>
              </w:rPr>
            </w:pPr>
            <w:r>
              <w:rPr>
                <w:rFonts w:cs="Arial" w:ascii="Arial" w:hAnsi="Arial"/>
                <w:b/>
                <w:bCs/>
                <w:color w:val="000000"/>
                <w:lang w:eastAsia="en-IN"/>
              </w:rPr>
              <w:t> </w:t>
            </w:r>
          </w:p>
        </w:tc>
        <w:tc>
          <w:tcPr>
            <w:tcW w:w="1276" w:type="dxa"/>
            <w:tcBorders>
              <w:bottom w:val="single" w:sz="4" w:space="0" w:color="000000"/>
              <w:right w:val="single" w:sz="4" w:space="0" w:color="000000"/>
            </w:tcBorders>
          </w:tcPr>
          <w:p>
            <w:pPr>
              <w:pStyle w:val="Normal"/>
              <w:jc w:val="center"/>
              <w:rPr>
                <w:rFonts w:ascii="Arial" w:hAnsi="Arial" w:cs="Arial"/>
                <w:b/>
                <w:b/>
                <w:bCs/>
                <w:color w:val="000000"/>
                <w:lang w:eastAsia="en-IN"/>
              </w:rPr>
            </w:pPr>
            <w:r>
              <w:rPr>
                <w:rFonts w:cs="Arial" w:ascii="Arial" w:hAnsi="Arial"/>
                <w:b/>
                <w:bCs/>
                <w:color w:val="000000"/>
                <w:lang w:eastAsia="en-IN"/>
              </w:rPr>
              <w:t> </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0 - 500 Mts</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34.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65.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86.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86.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40.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66.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88.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88.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2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48.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69.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3.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3.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4</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3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56.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71.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7.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7.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5</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 xml:space="preserve">4 Km </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64.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75.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9.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9.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6</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5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72.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77.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02.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02.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7</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6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93.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85.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0.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0.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8</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7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03.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87.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3.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3.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8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09.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0.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8.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8.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0</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9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17.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2.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2.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2.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0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26.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7.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5.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5.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1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36.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9.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7.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7.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3</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2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44.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03.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32.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32.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4</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3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50.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05.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36.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36.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5</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4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59.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07.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40.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40.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6</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5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68.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0.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42.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42.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7</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6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77.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3.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46.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46.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8</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7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85.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8.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51.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51.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9</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8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92.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0.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55.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55.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0</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19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401.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3.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57.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57.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1</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20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410.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5.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60.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60.00</w:t>
            </w:r>
          </w:p>
        </w:tc>
      </w:tr>
      <w:tr>
        <w:trPr>
          <w:trHeight w:val="103"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2</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BEYOND  20 to 50 Km (per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1.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4.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5.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5.00</w:t>
            </w:r>
          </w:p>
        </w:tc>
      </w:tr>
      <w:tr>
        <w:trPr>
          <w:trHeight w:val="270"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3</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Above 50 Km (per Km)</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0.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3.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4.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4.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4</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loading</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5.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2.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5</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Unloadng</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0.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0.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9.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6</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 xml:space="preserve">Stacking </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10.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7.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6.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6.00</w:t>
            </w:r>
          </w:p>
        </w:tc>
      </w:tr>
      <w:tr>
        <w:trPr>
          <w:trHeight w:val="255" w:hRule="atLeast"/>
        </w:trPr>
        <w:tc>
          <w:tcPr>
            <w:tcW w:w="728" w:type="dxa"/>
            <w:tcBorders>
              <w:left w:val="single" w:sz="4" w:space="0" w:color="000000"/>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 </w:t>
            </w:r>
          </w:p>
        </w:tc>
        <w:tc>
          <w:tcPr>
            <w:tcW w:w="3383" w:type="dxa"/>
            <w:tcBorders>
              <w:bottom w:val="single" w:sz="4" w:space="0" w:color="000000"/>
              <w:right w:val="single" w:sz="4" w:space="0" w:color="000000"/>
            </w:tcBorders>
          </w:tcPr>
          <w:p>
            <w:pPr>
              <w:pStyle w:val="Normal"/>
              <w:rPr>
                <w:rFonts w:ascii="Arial" w:hAnsi="Arial" w:cs="Arial"/>
                <w:color w:val="000000"/>
                <w:lang w:eastAsia="en-IN"/>
              </w:rPr>
            </w:pPr>
            <w:r>
              <w:rPr>
                <w:rFonts w:cs="Arial" w:ascii="Arial" w:hAnsi="Arial"/>
                <w:color w:val="000000"/>
                <w:lang w:eastAsia="en-IN"/>
              </w:rPr>
              <w:t>Total</w:t>
            </w:r>
          </w:p>
        </w:tc>
        <w:tc>
          <w:tcPr>
            <w:tcW w:w="1418"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54.00</w:t>
            </w:r>
          </w:p>
        </w:tc>
        <w:tc>
          <w:tcPr>
            <w:tcW w:w="141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9.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7.00</w:t>
            </w:r>
          </w:p>
        </w:tc>
        <w:tc>
          <w:tcPr>
            <w:tcW w:w="1276" w:type="dxa"/>
            <w:tcBorders>
              <w:bottom w:val="single" w:sz="4" w:space="0" w:color="000000"/>
              <w:right w:val="single" w:sz="4" w:space="0" w:color="000000"/>
            </w:tcBorders>
          </w:tcPr>
          <w:p>
            <w:pPr>
              <w:pStyle w:val="Normal"/>
              <w:jc w:val="right"/>
              <w:rPr>
                <w:rFonts w:ascii="Arial" w:hAnsi="Arial" w:cs="Arial"/>
                <w:color w:val="000000"/>
                <w:lang w:eastAsia="en-IN"/>
              </w:rPr>
            </w:pPr>
            <w:r>
              <w:rPr>
                <w:rFonts w:cs="Arial" w:ascii="Arial" w:hAnsi="Arial"/>
                <w:color w:val="000000"/>
                <w:lang w:eastAsia="en-IN"/>
              </w:rPr>
              <w:t>27.00</w:t>
            </w:r>
          </w:p>
        </w:tc>
      </w:tr>
    </w:tbl>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t>NOTE:</w:t>
      </w:r>
    </w:p>
    <w:p>
      <w:pPr>
        <w:pStyle w:val="Normal"/>
        <w:ind w:right="389" w:hanging="0"/>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3"/>
        </w:numPr>
        <w:tabs>
          <w:tab w:val="clear" w:pos="720"/>
          <w:tab w:val="left" w:pos="450" w:leader="none"/>
        </w:tabs>
        <w:ind w:left="1080" w:right="389" w:hanging="360"/>
        <w:jc w:val="both"/>
        <w:rPr>
          <w:rFonts w:ascii="Verdana" w:hAnsi="Verdana" w:cs="Verdana"/>
          <w:sz w:val="20"/>
          <w:szCs w:val="20"/>
        </w:rPr>
      </w:pPr>
      <w:r>
        <w:rPr>
          <w:rFonts w:cs="Verdana" w:ascii="Verdana" w:hAnsi="Verdana"/>
          <w:sz w:val="20"/>
          <w:szCs w:val="20"/>
        </w:rPr>
        <w:t>The above rates are governed by the definition of carriage given under the clause 34 of PS to A.P.S.S.</w:t>
      </w:r>
    </w:p>
    <w:p>
      <w:pPr>
        <w:pStyle w:val="Normal"/>
        <w:tabs>
          <w:tab w:val="clear" w:pos="720"/>
          <w:tab w:val="left" w:pos="450" w:leader="none"/>
        </w:tabs>
        <w:ind w:left="1080" w:right="389" w:hanging="0"/>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450" w:leader="none"/>
        </w:tabs>
        <w:ind w:left="1080" w:right="389" w:hanging="360"/>
        <w:jc w:val="both"/>
        <w:rPr>
          <w:rFonts w:ascii="Verdana" w:hAnsi="Verdana" w:cs="Verdana"/>
          <w:sz w:val="20"/>
          <w:szCs w:val="20"/>
        </w:rPr>
      </w:pPr>
      <w:r>
        <w:rPr>
          <w:rFonts w:cs="Verdana" w:ascii="Verdana" w:hAnsi="Verdana"/>
          <w:sz w:val="20"/>
          <w:szCs w:val="20"/>
        </w:rPr>
        <w:t xml:space="preserve">The above rates are inclusive of Loading, Unloading and Stacking Charges (single operation). As the rates for the various items under materials include stacking charges also, the same should be deducted from the conveyance rates obtained from the table where not applicable. </w:t>
      </w:r>
    </w:p>
    <w:p>
      <w:pPr>
        <w:pStyle w:val="Normal"/>
        <w:tabs>
          <w:tab w:val="clear" w:pos="720"/>
          <w:tab w:val="left" w:pos="450" w:leader="none"/>
        </w:tabs>
        <w:ind w:left="1080" w:right="389" w:hanging="0"/>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450" w:leader="none"/>
        </w:tabs>
        <w:ind w:left="1080" w:right="389" w:hanging="360"/>
        <w:jc w:val="both"/>
        <w:rPr>
          <w:rFonts w:ascii="Verdana" w:hAnsi="Verdana" w:cs="Verdana"/>
          <w:sz w:val="20"/>
          <w:szCs w:val="20"/>
        </w:rPr>
      </w:pPr>
      <w:r>
        <w:rPr>
          <w:rFonts w:cs="Verdana" w:ascii="Verdana" w:hAnsi="Verdana"/>
          <w:sz w:val="20"/>
          <w:szCs w:val="20"/>
        </w:rPr>
        <w:t>Where sandy track and cart track are met with, the equivalent length of these tracks may be arrived by multiplying with factors 1.40 and 1.10 for the length of sandy or cart track respectively and lead for the equivalent length so arrived at may be worked out for the cost of conveyance.</w:t>
      </w:r>
    </w:p>
    <w:p>
      <w:pPr>
        <w:pStyle w:val="Normal"/>
        <w:tabs>
          <w:tab w:val="clear" w:pos="720"/>
          <w:tab w:val="left" w:pos="450" w:leader="none"/>
        </w:tabs>
        <w:ind w:left="1080" w:right="389" w:hanging="0"/>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450" w:leader="none"/>
        </w:tabs>
        <w:ind w:left="1080" w:right="389" w:hanging="360"/>
        <w:jc w:val="both"/>
        <w:rPr>
          <w:rFonts w:ascii="Verdana" w:hAnsi="Verdana" w:cs="Verdana"/>
          <w:sz w:val="20"/>
          <w:szCs w:val="20"/>
        </w:rPr>
      </w:pPr>
      <w:r>
        <w:rPr>
          <w:rFonts w:cs="Verdana" w:ascii="Verdana" w:hAnsi="Verdana"/>
          <w:sz w:val="20"/>
          <w:szCs w:val="20"/>
        </w:rPr>
        <w:t>When the material like Surkhi, Flyash and Bitumen are conveyed on emergency basis to avoid Wharfage, Demurrage from Railway station/Factories to Departmental Godown which are available within a lead of  8 km., 40% extra rate shall be allowed over above rates (Subject to the condition that the Departmental Godown is not available within 8 Kms).</w:t>
      </w:r>
    </w:p>
    <w:p>
      <w:pPr>
        <w:pStyle w:val="Normal"/>
        <w:ind w:right="389" w:hanging="0"/>
        <w:jc w:val="both"/>
        <w:rPr>
          <w:rFonts w:ascii="Verdana" w:hAnsi="Verdana" w:cs="Verdana"/>
          <w:sz w:val="20"/>
          <w:szCs w:val="20"/>
        </w:rPr>
      </w:pPr>
      <w:r>
        <w:rPr>
          <w:rFonts w:cs="Verdana" w:ascii="Verdana" w:hAnsi="Verdana"/>
          <w:sz w:val="20"/>
          <w:szCs w:val="20"/>
        </w:rPr>
      </w:r>
    </w:p>
    <w:p>
      <w:pPr>
        <w:pStyle w:val="BlockText"/>
        <w:ind w:left="1080" w:right="389" w:hanging="360"/>
        <w:rPr>
          <w:rFonts w:ascii="Verdana" w:hAnsi="Verdana" w:cs="Verdana"/>
          <w:b w:val="false"/>
          <w:b w:val="false"/>
          <w:sz w:val="20"/>
        </w:rPr>
      </w:pPr>
      <w:r>
        <w:rPr>
          <w:rFonts w:cs="Verdana" w:ascii="Verdana" w:hAnsi="Verdana"/>
          <w:b w:val="false"/>
          <w:sz w:val="20"/>
        </w:rPr>
        <w:t>5. The conveyance rates of Surkhi and Flyash are allowed for conveyance of food grains under food for work program.</w:t>
      </w:r>
    </w:p>
    <w:p>
      <w:pPr>
        <w:pStyle w:val="Normal"/>
        <w:tabs>
          <w:tab w:val="clear" w:pos="720"/>
          <w:tab w:val="left" w:pos="450" w:leader="none"/>
          <w:tab w:val="left" w:pos="9696" w:leader="none"/>
        </w:tabs>
        <w:ind w:left="1080" w:right="389" w:hanging="0"/>
        <w:jc w:val="both"/>
        <w:rPr>
          <w:rFonts w:ascii="Verdana" w:hAnsi="Verdana" w:cs="Verdana"/>
          <w:b/>
          <w:b/>
          <w:sz w:val="20"/>
          <w:szCs w:val="20"/>
        </w:rPr>
      </w:pPr>
      <w:r>
        <w:rPr>
          <w:rFonts w:cs="Verdana" w:ascii="Verdana" w:hAnsi="Verdana"/>
          <w:b/>
          <w:sz w:val="20"/>
          <w:szCs w:val="20"/>
        </w:rPr>
      </w:r>
    </w:p>
    <w:p>
      <w:pPr>
        <w:pStyle w:val="Normal"/>
        <w:ind w:left="720" w:right="389" w:hanging="0"/>
        <w:jc w:val="both"/>
        <w:rPr>
          <w:rFonts w:ascii="Verdana" w:hAnsi="Verdana" w:cs="Verdana"/>
          <w:sz w:val="20"/>
          <w:szCs w:val="20"/>
        </w:rPr>
      </w:pPr>
      <w:r>
        <w:rPr>
          <w:rFonts w:cs="Verdana" w:ascii="Verdana" w:hAnsi="Verdana"/>
          <w:sz w:val="20"/>
          <w:szCs w:val="20"/>
        </w:rPr>
        <w:t xml:space="preserve">6.  Lead with fraction should not be rounded off twice.  Illustratively, if actual </w:t>
      </w:r>
    </w:p>
    <w:p>
      <w:pPr>
        <w:pStyle w:val="Normal"/>
        <w:ind w:left="720" w:right="389" w:firstLine="240"/>
        <w:jc w:val="both"/>
        <w:rPr/>
      </w:pPr>
      <w:r>
        <w:rPr>
          <w:rFonts w:eastAsia="Verdana" w:cs="Verdana" w:ascii="Verdana" w:hAnsi="Verdana"/>
          <w:sz w:val="20"/>
          <w:szCs w:val="20"/>
        </w:rPr>
        <w:t xml:space="preserve"> </w:t>
      </w:r>
      <w:r>
        <w:rPr>
          <w:rFonts w:cs="Verdana" w:ascii="Verdana" w:hAnsi="Verdana"/>
          <w:sz w:val="20"/>
          <w:szCs w:val="20"/>
        </w:rPr>
        <w:t xml:space="preserve">lead on sandy track is 10.20 Km. say, then the lead for purpose of data   </w:t>
      </w:r>
    </w:p>
    <w:p>
      <w:pPr>
        <w:pStyle w:val="Normal"/>
        <w:ind w:left="720" w:right="389" w:firstLine="2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hould be only 10.20 x 1.40 = 14.280 or 15 km and not 10.20 rounded to </w:t>
      </w:r>
    </w:p>
    <w:p>
      <w:pPr>
        <w:pStyle w:val="Normal"/>
        <w:ind w:left="720" w:right="389" w:firstLine="240"/>
        <w:jc w:val="both"/>
        <w:rPr/>
      </w:pPr>
      <w:r>
        <w:rPr>
          <w:rFonts w:eastAsia="Verdana" w:cs="Verdana" w:ascii="Verdana" w:hAnsi="Verdana"/>
          <w:sz w:val="20"/>
          <w:szCs w:val="20"/>
        </w:rPr>
        <w:t xml:space="preserve"> </w:t>
      </w:r>
      <w:r>
        <w:rPr>
          <w:rFonts w:cs="Verdana" w:ascii="Verdana" w:hAnsi="Verdana"/>
          <w:sz w:val="20"/>
          <w:szCs w:val="20"/>
        </w:rPr>
        <w:t>11.00 multiplied by 1.40 and again rounded to 16 kms.</w:t>
      </w:r>
    </w:p>
    <w:p>
      <w:pPr>
        <w:sectPr>
          <w:headerReference w:type="default" r:id="rId19"/>
          <w:headerReference w:type="first" r:id="rId20"/>
          <w:footerReference w:type="default" r:id="rId21"/>
          <w:footerReference w:type="first" r:id="rId22"/>
          <w:type w:val="nextPage"/>
          <w:pgSz w:w="11906" w:h="16838"/>
          <w:pgMar w:left="1440" w:right="1440" w:gutter="0" w:header="720" w:top="1152" w:footer="720" w:bottom="1238"/>
          <w:pgNumType w:start="140" w:fmt="decimal"/>
          <w:formProt w:val="false"/>
          <w:titlePg/>
          <w:textDirection w:val="lrTb"/>
          <w:docGrid w:type="default" w:linePitch="360" w:charSpace="0"/>
        </w:sectPr>
      </w:pPr>
    </w:p>
    <w:p>
      <w:pPr>
        <w:pStyle w:val="Heading1"/>
        <w:spacing w:before="0" w:after="0"/>
        <w:jc w:val="left"/>
        <w:rPr>
          <w:rFonts w:ascii="Garamond" w:hAnsi="Garamond" w:cs="Garamond"/>
          <w:sz w:val="102"/>
          <w:szCs w:val="20"/>
        </w:rPr>
      </w:pPr>
      <w:r>
        <w:rPr>
          <w:rFonts w:cs="Garamond" w:ascii="Garamond" w:hAnsi="Garamond"/>
          <w:sz w:val="102"/>
          <w:szCs w:val="20"/>
        </w:rPr>
      </w:r>
    </w:p>
    <w:p>
      <w:pPr>
        <w:pStyle w:val="Heading1"/>
        <w:spacing w:before="0" w:after="0"/>
        <w:jc w:val="left"/>
        <w:rPr>
          <w:rFonts w:ascii="Garamond" w:hAnsi="Garamond" w:cs="Garamond"/>
          <w:sz w:val="102"/>
          <w:szCs w:val="20"/>
        </w:rPr>
      </w:pPr>
      <w:r>
        <w:rPr>
          <w:rFonts w:cs="Garamond" w:ascii="Garamond" w:hAnsi="Garamond"/>
          <w:sz w:val="102"/>
          <w:szCs w:val="20"/>
        </w:rPr>
      </w:r>
    </w:p>
    <w:p>
      <w:pPr>
        <w:pStyle w:val="Heading1"/>
        <w:spacing w:before="0" w:after="0"/>
        <w:jc w:val="left"/>
        <w:rPr>
          <w:rFonts w:ascii="Garamond" w:hAnsi="Garamond" w:cs="Garamond"/>
          <w:sz w:val="102"/>
          <w:szCs w:val="20"/>
        </w:rPr>
      </w:pPr>
      <w:r>
        <w:rPr>
          <w:rFonts w:cs="Garamond" w:ascii="Garamond" w:hAnsi="Garamond"/>
          <w:sz w:val="102"/>
          <w:szCs w:val="20"/>
        </w:rPr>
      </w:r>
      <w:r>
        <w:br w:type="page"/>
      </w:r>
    </w:p>
    <w:p>
      <w:pPr>
        <w:pStyle w:val="Heading"/>
        <w:jc w:val="left"/>
        <w:rPr>
          <w:rFonts w:ascii="Verdana" w:hAnsi="Verdana" w:cs="Verdana"/>
          <w:b w:val="false"/>
          <w:b w:val="false"/>
          <w:bCs w:val="false"/>
          <w:sz w:val="18"/>
          <w:szCs w:val="18"/>
        </w:rPr>
      </w:pPr>
      <w:r>
        <w:rPr>
          <w:rFonts w:cs="Verdana" w:ascii="Verdana" w:hAnsi="Verdana"/>
          <w:b w:val="false"/>
          <w:bCs w:val="false"/>
          <w:sz w:val="18"/>
          <w:szCs w:val="18"/>
        </w:rPr>
      </w:r>
    </w:p>
    <w:p>
      <w:pPr>
        <w:pStyle w:val="Heading"/>
        <w:jc w:val="left"/>
        <w:rPr>
          <w:rFonts w:ascii="Verdana" w:hAnsi="Verdana" w:cs="Verdana"/>
          <w:b w:val="false"/>
          <w:b w:val="false"/>
          <w:bCs w:val="false"/>
          <w:sz w:val="18"/>
          <w:szCs w:val="18"/>
        </w:rPr>
      </w:pPr>
      <w:r>
        <w:rPr>
          <w:rFonts w:cs="Verdana" w:ascii="Verdana" w:hAnsi="Verdana"/>
          <w:b w:val="false"/>
          <w:bCs w:val="false"/>
          <w:sz w:val="18"/>
          <w:szCs w:val="18"/>
        </w:rPr>
        <w:t>Copy of</w:t>
      </w:r>
    </w:p>
    <w:p>
      <w:pPr>
        <w:pStyle w:val="Heading"/>
        <w:rPr>
          <w:rFonts w:ascii="Verdana" w:hAnsi="Verdana" w:cs="Verdana"/>
          <w:bCs w:val="false"/>
          <w:sz w:val="18"/>
          <w:szCs w:val="18"/>
        </w:rPr>
      </w:pPr>
      <w:r>
        <w:rPr>
          <w:rFonts w:cs="Verdana" w:ascii="Verdana" w:hAnsi="Verdana"/>
          <w:bCs w:val="false"/>
          <w:sz w:val="18"/>
          <w:szCs w:val="18"/>
        </w:rPr>
        <w:t>GOVERNMENT OF ANDHRA PRADESH</w:t>
      </w:r>
    </w:p>
    <w:p>
      <w:pPr>
        <w:pStyle w:val="Heading1"/>
        <w:rPr>
          <w:sz w:val="18"/>
          <w:szCs w:val="18"/>
        </w:rPr>
      </w:pPr>
      <w:r>
        <w:rPr>
          <w:sz w:val="18"/>
          <w:szCs w:val="18"/>
        </w:rPr>
        <w:softHyphen/>
      </w:r>
      <w:r>
        <w:rPr>
          <w:b w:val="false"/>
          <w:sz w:val="18"/>
          <w:szCs w:val="18"/>
          <w:u w:val="single"/>
        </w:rPr>
        <w:t>ABSTRACT</w:t>
      </w:r>
    </w:p>
    <w:p>
      <w:pPr>
        <w:pStyle w:val="TextBody"/>
        <w:jc w:val="both"/>
        <w:rPr>
          <w:b w:val="false"/>
          <w:b w:val="false"/>
          <w:bCs w:val="false"/>
          <w:sz w:val="18"/>
          <w:szCs w:val="18"/>
        </w:rPr>
      </w:pPr>
      <w:r>
        <w:rPr>
          <w:b w:val="false"/>
          <w:bCs w:val="false"/>
          <w:sz w:val="18"/>
          <w:szCs w:val="18"/>
        </w:rPr>
        <w:t>R&amp;B – Constitution of Committee of Chief Engineers for finalization of SSR for both electrical and civil items specific to the functioning of buildings works – Accorded – Orders - Issued</w:t>
      </w:r>
    </w:p>
    <w:p>
      <w:pPr>
        <w:pStyle w:val="Normal"/>
        <w:jc w:val="center"/>
        <w:rPr>
          <w:rFonts w:ascii="Verdana" w:hAnsi="Verdana" w:cs="Verdana"/>
          <w:sz w:val="18"/>
          <w:szCs w:val="1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4780</wp:posOffset>
                </wp:positionV>
                <wp:extent cx="6096000" cy="0"/>
                <wp:effectExtent l="0" t="5080" r="0" b="5080"/>
                <wp:wrapSquare wrapText="largest"/>
                <wp:docPr id="7"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79.95pt,11.4pt" stroked="t" o:allowincell="f" style="position:absolute">
                <v:stroke color="black" weight="9360" joinstyle="miter" endcap="flat"/>
                <v:fill o:detectmouseclick="t" on="false"/>
                <w10:wrap type="square" side="largest"/>
              </v:line>
            </w:pict>
          </mc:Fallback>
        </mc:AlternateContent>
      </w:r>
      <w:r>
        <w:rPr>
          <w:rFonts w:cs="Verdana" w:ascii="Verdana" w:hAnsi="Verdana"/>
          <w:sz w:val="18"/>
          <w:szCs w:val="18"/>
        </w:rPr>
        <w:t>TRANSPORT, ROADS &amp; BUILDINGS (R.1) DEPARTMEN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G.O.Rt.No.471,</w:t>
        <w:tab/>
        <w:tab/>
        <w:tab/>
        <w:tab/>
        <w:tab/>
        <w:tab/>
        <w:tab/>
      </w:r>
      <w:r>
        <w:rPr>
          <w:rFonts w:cs="Verdana" w:ascii="Verdana" w:hAnsi="Verdana"/>
          <w:sz w:val="18"/>
          <w:szCs w:val="18"/>
          <w:u w:val="single"/>
        </w:rPr>
        <w:t>Dated: 20-04-2007</w:t>
      </w:r>
    </w:p>
    <w:p>
      <w:pPr>
        <w:pStyle w:val="Normal"/>
        <w:ind w:left="5760" w:firstLine="720"/>
        <w:rPr>
          <w:rFonts w:ascii="Verdana" w:hAnsi="Verdana" w:cs="Verdana"/>
          <w:sz w:val="18"/>
          <w:szCs w:val="18"/>
          <w:u w:val="single"/>
        </w:rPr>
      </w:pPr>
      <w:r>
        <w:rPr>
          <w:rFonts w:cs="Verdana" w:ascii="Verdana" w:hAnsi="Verdana"/>
          <w:sz w:val="18"/>
          <w:szCs w:val="18"/>
          <w:u w:val="single"/>
        </w:rPr>
        <w:t>Read the following:</w:t>
      </w:r>
    </w:p>
    <w:p>
      <w:pPr>
        <w:pStyle w:val="Normal"/>
        <w:rPr>
          <w:rFonts w:ascii="Verdana" w:hAnsi="Verdana" w:cs="Verdana"/>
          <w:sz w:val="18"/>
          <w:szCs w:val="18"/>
          <w:u w:val="single"/>
        </w:rPr>
      </w:pPr>
      <w:r>
        <w:rPr>
          <w:rFonts w:cs="Verdana" w:ascii="Verdana" w:hAnsi="Verdana"/>
          <w:sz w:val="18"/>
          <w:szCs w:val="18"/>
          <w:u w:val="single"/>
        </w:rPr>
      </w:r>
    </w:p>
    <w:p>
      <w:pPr>
        <w:pStyle w:val="Normal"/>
        <w:ind w:left="720" w:hanging="0"/>
        <w:rPr>
          <w:rFonts w:ascii="Verdana" w:hAnsi="Verdana" w:cs="Verdana"/>
          <w:sz w:val="18"/>
          <w:szCs w:val="18"/>
        </w:rPr>
      </w:pPr>
      <w:r>
        <w:rPr>
          <w:rFonts w:cs="Verdana" w:ascii="Verdana" w:hAnsi="Verdana"/>
          <w:sz w:val="18"/>
          <w:szCs w:val="18"/>
        </w:rPr>
        <w:t>1. Govt Memo. No.48425/ B.I (1)/ 2006, dt: 06-1-2007.</w:t>
      </w:r>
    </w:p>
    <w:p>
      <w:pPr>
        <w:pStyle w:val="Normal"/>
        <w:numPr>
          <w:ilvl w:val="0"/>
          <w:numId w:val="7"/>
        </w:numPr>
        <w:rPr/>
      </w:pPr>
      <w:r>
        <w:rPr>
          <w:rFonts w:cs="Verdana" w:ascii="Verdana" w:hAnsi="Verdana"/>
          <w:sz w:val="18"/>
          <w:szCs w:val="18"/>
        </w:rPr>
        <w:t xml:space="preserve">From the Chief Engineer (R&amp;B) Buildings Letter No. </w:t>
      </w:r>
      <w:r>
        <w:rPr>
          <w:rFonts w:cs="Verdana" w:ascii="Verdana" w:hAnsi="Verdana"/>
          <w:sz w:val="18"/>
          <w:szCs w:val="18"/>
          <w:lang w:val="da-DK"/>
        </w:rPr>
        <w:t>TA8/ JE3/ SSR-2006-07 dt:17-11-2006 and dt. 8-1-2007.</w:t>
      </w:r>
    </w:p>
    <w:p>
      <w:pPr>
        <w:pStyle w:val="Normal"/>
        <w:rPr>
          <w:rFonts w:ascii="Verdana" w:hAnsi="Verdana" w:cs="Verdana"/>
          <w:sz w:val="18"/>
          <w:szCs w:val="18"/>
          <w:lang w:val="da-DK"/>
        </w:rPr>
      </w:pPr>
      <w:r>
        <w:rPr>
          <w:rFonts w:cs="Verdana" w:ascii="Verdana" w:hAnsi="Verdana"/>
          <w:sz w:val="18"/>
          <w:szCs w:val="18"/>
          <w:lang w:val="da-DK"/>
        </w:rPr>
      </w:r>
    </w:p>
    <w:p>
      <w:pPr>
        <w:pStyle w:val="Normal"/>
        <w:jc w:val="center"/>
        <w:rPr>
          <w:rFonts w:ascii="Verdana" w:hAnsi="Verdana" w:cs="Verdana"/>
          <w:b/>
          <w:b/>
          <w:bCs/>
          <w:sz w:val="18"/>
          <w:szCs w:val="18"/>
        </w:rPr>
      </w:pPr>
      <w:r>
        <w:rPr>
          <w:rFonts w:cs="Verdana" w:ascii="Verdana" w:hAnsi="Verdana"/>
          <w:b/>
          <w:bCs/>
          <w:sz w:val="18"/>
          <w:szCs w:val="18"/>
        </w:rPr>
        <w:t>*******</w:t>
      </w:r>
    </w:p>
    <w:p>
      <w:pPr>
        <w:pStyle w:val="Normal"/>
        <w:jc w:val="center"/>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u w:val="single"/>
        </w:rPr>
      </w:pPr>
      <w:r>
        <w:rPr>
          <w:rFonts w:cs="Verdana" w:ascii="Verdana" w:hAnsi="Verdana"/>
          <w:sz w:val="18"/>
          <w:szCs w:val="18"/>
          <w:u w:val="single"/>
        </w:rPr>
        <w:t>ORDER:</w:t>
      </w:r>
    </w:p>
    <w:p>
      <w:pPr>
        <w:pStyle w:val="Normal"/>
        <w:jc w:val="both"/>
        <w:rPr>
          <w:rFonts w:ascii="Verdana" w:hAnsi="Verdana" w:cs="Verdana"/>
          <w:sz w:val="18"/>
          <w:szCs w:val="18"/>
          <w:u w:val="single"/>
        </w:rPr>
      </w:pPr>
      <w:r>
        <w:rPr>
          <w:rFonts w:cs="Verdana" w:ascii="Verdana" w:hAnsi="Verdana"/>
          <w:sz w:val="18"/>
          <w:szCs w:val="18"/>
          <w:u w:val="single"/>
        </w:rPr>
      </w:r>
    </w:p>
    <w:p>
      <w:pPr>
        <w:pStyle w:val="TextBody"/>
        <w:spacing w:lineRule="auto" w:line="360"/>
        <w:jc w:val="both"/>
        <w:rPr/>
      </w:pPr>
      <w:r>
        <w:rPr>
          <w:sz w:val="18"/>
          <w:szCs w:val="18"/>
        </w:rPr>
        <w:tab/>
      </w:r>
      <w:r>
        <w:rPr>
          <w:b w:val="false"/>
          <w:bCs w:val="false"/>
          <w:sz w:val="18"/>
          <w:szCs w:val="18"/>
        </w:rPr>
        <w:t>In the circumstances reported by the Chief Engineer (R&amp;B) Buildings in his letters 2</w:t>
      </w:r>
      <w:r>
        <w:rPr>
          <w:b w:val="false"/>
          <w:bCs w:val="false"/>
          <w:sz w:val="18"/>
          <w:szCs w:val="18"/>
          <w:vertAlign w:val="superscript"/>
        </w:rPr>
        <w:t>nd</w:t>
      </w:r>
      <w:r>
        <w:rPr>
          <w:b w:val="false"/>
          <w:bCs w:val="false"/>
          <w:sz w:val="18"/>
          <w:szCs w:val="18"/>
        </w:rPr>
        <w:t xml:space="preserve"> read above, Government after careful examination of the matter hereby constitute a Committee with the following Engineer-in-Chief and Chief Engineers of departments in-charge of execution of building works, for finlisation of </w:t>
      </w:r>
      <w:r>
        <w:rPr>
          <w:bCs w:val="false"/>
          <w:sz w:val="18"/>
          <w:szCs w:val="18"/>
        </w:rPr>
        <w:t xml:space="preserve">SSR </w:t>
      </w:r>
      <w:r>
        <w:rPr>
          <w:b w:val="false"/>
          <w:bCs w:val="false"/>
          <w:sz w:val="18"/>
          <w:szCs w:val="18"/>
        </w:rPr>
        <w:t xml:space="preserve">for both </w:t>
      </w:r>
      <w:r>
        <w:rPr>
          <w:bCs w:val="false"/>
          <w:sz w:val="18"/>
          <w:szCs w:val="18"/>
        </w:rPr>
        <w:t>electrical and civil items</w:t>
      </w:r>
      <w:r>
        <w:rPr>
          <w:b w:val="false"/>
          <w:bCs w:val="false"/>
          <w:sz w:val="18"/>
          <w:szCs w:val="18"/>
        </w:rPr>
        <w:t xml:space="preserve"> specific to the functioning of building works: - </w:t>
      </w:r>
    </w:p>
    <w:p>
      <w:pPr>
        <w:pStyle w:val="Normal"/>
        <w:jc w:val="both"/>
        <w:rPr>
          <w:rFonts w:ascii="Verdana" w:hAnsi="Verdana" w:cs="Verdana"/>
          <w:b/>
          <w:b/>
          <w:bCs/>
          <w:sz w:val="18"/>
          <w:szCs w:val="18"/>
        </w:rPr>
      </w:pPr>
      <w:r>
        <w:rPr>
          <w:rFonts w:cs="Verdana" w:ascii="Verdana" w:hAnsi="Verdana"/>
          <w:b/>
          <w:bCs/>
          <w:sz w:val="18"/>
          <w:szCs w:val="18"/>
        </w:rPr>
      </w:r>
    </w:p>
    <w:p>
      <w:pPr>
        <w:pStyle w:val="Normal"/>
        <w:numPr>
          <w:ilvl w:val="0"/>
          <w:numId w:val="2"/>
        </w:numPr>
        <w:tabs>
          <w:tab w:val="clear" w:pos="720"/>
          <w:tab w:val="left" w:pos="0" w:leader="none"/>
        </w:tabs>
        <w:ind w:left="0" w:hanging="0"/>
        <w:jc w:val="both"/>
        <w:rPr/>
      </w:pPr>
      <w:r>
        <w:rPr>
          <w:rFonts w:cs="Arial" w:ascii="Verdana" w:hAnsi="Verdana"/>
          <w:sz w:val="18"/>
          <w:szCs w:val="18"/>
        </w:rPr>
        <w:t xml:space="preserve">Engineer-in-Chief, Public Health Engg. </w:t>
        <w:tab/>
        <w:tab/>
        <w:tab/>
        <w:t xml:space="preserve">: </w:t>
        <w:tab/>
        <w:t>Member</w:t>
      </w:r>
    </w:p>
    <w:p>
      <w:pPr>
        <w:pStyle w:val="Normal"/>
        <w:numPr>
          <w:ilvl w:val="0"/>
          <w:numId w:val="2"/>
        </w:numPr>
        <w:tabs>
          <w:tab w:val="clear" w:pos="720"/>
          <w:tab w:val="left" w:pos="0" w:leader="none"/>
        </w:tabs>
        <w:ind w:left="0" w:hanging="0"/>
        <w:jc w:val="both"/>
        <w:rPr/>
      </w:pPr>
      <w:r>
        <w:rPr>
          <w:rFonts w:cs="Arial" w:ascii="Verdana" w:hAnsi="Verdana"/>
          <w:sz w:val="18"/>
          <w:szCs w:val="18"/>
        </w:rPr>
        <w:t>Chief Engineer(R&amp;B)Buildings,</w:t>
        <w:tab/>
        <w:tab/>
        <w:tab/>
        <w:tab/>
        <w:t xml:space="preserve">: </w:t>
        <w:tab/>
        <w:t>Member Convener</w:t>
      </w:r>
    </w:p>
    <w:p>
      <w:pPr>
        <w:pStyle w:val="Normal"/>
        <w:numPr>
          <w:ilvl w:val="0"/>
          <w:numId w:val="2"/>
        </w:numPr>
        <w:tabs>
          <w:tab w:val="clear" w:pos="720"/>
          <w:tab w:val="left" w:pos="0" w:leader="none"/>
        </w:tabs>
        <w:ind w:left="0" w:hanging="0"/>
        <w:jc w:val="both"/>
        <w:rPr/>
      </w:pPr>
      <w:r>
        <w:rPr>
          <w:rFonts w:cs="Arial" w:ascii="Verdana" w:hAnsi="Verdana"/>
          <w:sz w:val="18"/>
          <w:szCs w:val="18"/>
        </w:rPr>
        <w:t xml:space="preserve">Chief Engineer, Panchayat Raj </w:t>
        <w:tab/>
        <w:tab/>
        <w:tab/>
        <w:tab/>
        <w:t xml:space="preserve">: </w:t>
        <w:tab/>
        <w:t>Member</w:t>
      </w:r>
    </w:p>
    <w:p>
      <w:pPr>
        <w:pStyle w:val="Normal"/>
        <w:numPr>
          <w:ilvl w:val="0"/>
          <w:numId w:val="2"/>
        </w:numPr>
        <w:tabs>
          <w:tab w:val="clear" w:pos="720"/>
          <w:tab w:val="left" w:pos="0" w:leader="none"/>
        </w:tabs>
        <w:ind w:left="0" w:hanging="0"/>
        <w:jc w:val="both"/>
        <w:rPr/>
      </w:pPr>
      <w:r>
        <w:rPr>
          <w:rFonts w:cs="Arial" w:ascii="Verdana" w:hAnsi="Verdana"/>
          <w:sz w:val="18"/>
          <w:szCs w:val="18"/>
        </w:rPr>
        <w:t>Chief Engineer,AP Housing Board</w:t>
        <w:tab/>
        <w:tab/>
        <w:tab/>
        <w:t xml:space="preserve">: </w:t>
        <w:tab/>
        <w:t>Member</w:t>
      </w:r>
    </w:p>
    <w:p>
      <w:pPr>
        <w:pStyle w:val="Normal"/>
        <w:numPr>
          <w:ilvl w:val="0"/>
          <w:numId w:val="2"/>
        </w:numPr>
        <w:tabs>
          <w:tab w:val="clear" w:pos="720"/>
          <w:tab w:val="left" w:pos="0" w:leader="none"/>
        </w:tabs>
        <w:ind w:left="0" w:hanging="0"/>
        <w:jc w:val="both"/>
        <w:rPr/>
      </w:pPr>
      <w:r>
        <w:rPr>
          <w:rFonts w:cs="Arial" w:ascii="Verdana" w:hAnsi="Verdana"/>
          <w:sz w:val="18"/>
          <w:szCs w:val="18"/>
        </w:rPr>
        <w:t>Chief Engineer, Greater Hyderabad (MCH)</w:t>
        <w:tab/>
        <w:tab/>
        <w:t>:</w:t>
        <w:tab/>
        <w:t>Member</w:t>
      </w:r>
    </w:p>
    <w:p>
      <w:pPr>
        <w:pStyle w:val="Normal"/>
        <w:numPr>
          <w:ilvl w:val="0"/>
          <w:numId w:val="2"/>
        </w:numPr>
        <w:tabs>
          <w:tab w:val="clear" w:pos="720"/>
          <w:tab w:val="left" w:pos="0" w:leader="none"/>
        </w:tabs>
        <w:ind w:left="0" w:hanging="0"/>
        <w:jc w:val="both"/>
        <w:rPr/>
      </w:pPr>
      <w:r>
        <w:rPr>
          <w:rFonts w:cs="Arial" w:ascii="Verdana" w:hAnsi="Verdana"/>
          <w:sz w:val="18"/>
          <w:szCs w:val="18"/>
        </w:rPr>
        <w:t>Chief Engineer, AP Housing Corporation</w:t>
        <w:tab/>
        <w:tab/>
        <w:tab/>
        <w:t>:</w:t>
        <w:tab/>
        <w:t>Member</w:t>
      </w:r>
    </w:p>
    <w:p>
      <w:pPr>
        <w:pStyle w:val="Normal"/>
        <w:numPr>
          <w:ilvl w:val="0"/>
          <w:numId w:val="2"/>
        </w:numPr>
        <w:tabs>
          <w:tab w:val="clear" w:pos="720"/>
          <w:tab w:val="left" w:pos="0" w:leader="none"/>
        </w:tabs>
        <w:ind w:left="0" w:hanging="0"/>
        <w:jc w:val="both"/>
        <w:rPr/>
      </w:pPr>
      <w:r>
        <w:rPr>
          <w:rFonts w:cs="Arial" w:ascii="Verdana" w:hAnsi="Verdana"/>
          <w:sz w:val="18"/>
          <w:szCs w:val="18"/>
        </w:rPr>
        <w:t>Chief Engineer, APSRTC</w:t>
        <w:tab/>
        <w:tab/>
        <w:tab/>
        <w:tab/>
        <w:t xml:space="preserve">: </w:t>
        <w:tab/>
        <w:t>Member</w:t>
      </w:r>
    </w:p>
    <w:p>
      <w:pPr>
        <w:pStyle w:val="Normal"/>
        <w:numPr>
          <w:ilvl w:val="0"/>
          <w:numId w:val="2"/>
        </w:numPr>
        <w:tabs>
          <w:tab w:val="clear" w:pos="720"/>
          <w:tab w:val="left" w:pos="0" w:leader="none"/>
        </w:tabs>
        <w:ind w:left="0" w:hanging="0"/>
        <w:jc w:val="both"/>
        <w:rPr/>
      </w:pPr>
      <w:r>
        <w:rPr>
          <w:rFonts w:cs="Arial" w:ascii="Verdana" w:hAnsi="Verdana"/>
          <w:sz w:val="18"/>
          <w:szCs w:val="18"/>
        </w:rPr>
        <w:t xml:space="preserve">Chief Engineer, APHMHIDC </w:t>
        <w:tab/>
        <w:tab/>
        <w:tab/>
        <w:tab/>
        <w:t xml:space="preserve">: </w:t>
        <w:tab/>
        <w:t>Member</w:t>
      </w:r>
    </w:p>
    <w:p>
      <w:pPr>
        <w:pStyle w:val="Normal"/>
        <w:numPr>
          <w:ilvl w:val="0"/>
          <w:numId w:val="2"/>
        </w:numPr>
        <w:tabs>
          <w:tab w:val="clear" w:pos="720"/>
          <w:tab w:val="left" w:pos="0" w:leader="none"/>
        </w:tabs>
        <w:ind w:left="0" w:hanging="0"/>
        <w:jc w:val="both"/>
        <w:rPr>
          <w:rFonts w:ascii="Verdana" w:hAnsi="Verdana" w:cs="Verdana"/>
          <w:sz w:val="18"/>
          <w:szCs w:val="18"/>
        </w:rPr>
      </w:pPr>
      <w:r>
        <w:rPr>
          <w:rFonts w:cs="Arial" w:ascii="Verdana" w:hAnsi="Verdana"/>
          <w:sz w:val="18"/>
          <w:szCs w:val="18"/>
        </w:rPr>
        <w:t>Superintending Engineer (R&amp;B), Electrical Circle, Hyd</w:t>
        <w:tab/>
        <w:t xml:space="preserve">: </w:t>
        <w:tab/>
        <w:t>Member</w:t>
      </w:r>
    </w:p>
    <w:p>
      <w:pPr>
        <w:pStyle w:val="Normal"/>
        <w:jc w:val="both"/>
        <w:rPr>
          <w:rFonts w:ascii="Verdana" w:hAnsi="Verdana" w:cs="Verdana"/>
          <w:sz w:val="18"/>
          <w:szCs w:val="18"/>
        </w:rPr>
      </w:pPr>
      <w:r>
        <w:rPr>
          <w:rFonts w:cs="Verdana" w:ascii="Verdana" w:hAnsi="Verdana"/>
          <w:sz w:val="18"/>
          <w:szCs w:val="18"/>
        </w:rPr>
      </w:r>
    </w:p>
    <w:p>
      <w:pPr>
        <w:pStyle w:val="TextBody"/>
        <w:spacing w:lineRule="auto" w:line="360"/>
        <w:rPr>
          <w:b w:val="false"/>
          <w:b w:val="false"/>
          <w:bCs w:val="false"/>
          <w:sz w:val="18"/>
          <w:szCs w:val="18"/>
        </w:rPr>
      </w:pPr>
      <w:r>
        <w:rPr>
          <w:b w:val="false"/>
          <w:bCs w:val="false"/>
          <w:sz w:val="18"/>
          <w:szCs w:val="18"/>
        </w:rPr>
        <w:t>2. The Chief Engineer (R&amp;B) Buildings shall take necessary further action accordingly.</w:t>
      </w:r>
    </w:p>
    <w:p>
      <w:pPr>
        <w:pStyle w:val="TextBody"/>
        <w:spacing w:lineRule="auto" w:line="360"/>
        <w:rPr>
          <w:b w:val="false"/>
          <w:b w:val="false"/>
          <w:bCs w:val="false"/>
          <w:sz w:val="18"/>
          <w:szCs w:val="18"/>
        </w:rPr>
      </w:pPr>
      <w:r>
        <w:rPr>
          <w:b w:val="false"/>
          <w:bCs w:val="false"/>
          <w:sz w:val="18"/>
          <w:szCs w:val="18"/>
        </w:rPr>
        <w:t>3. This order issues with the concurrence of Finance Department vide their U.O.No.3326/ 342/ A2/ Expr.PW/ 07. dt. :3-4-2007.</w:t>
      </w:r>
    </w:p>
    <w:p>
      <w:pPr>
        <w:pStyle w:val="Normal"/>
        <w:jc w:val="center"/>
        <w:rPr>
          <w:rFonts w:ascii="Verdana" w:hAnsi="Verdana" w:cs="Verdana"/>
          <w:sz w:val="18"/>
          <w:szCs w:val="18"/>
        </w:rPr>
      </w:pPr>
      <w:r>
        <w:rPr>
          <w:rFonts w:cs="Verdana" w:ascii="Verdana" w:hAnsi="Verdana"/>
          <w:sz w:val="18"/>
          <w:szCs w:val="18"/>
        </w:rPr>
        <w:t>(BY ORDER AND IN THE NAME OF THE GOVERNOR OF ANDHRA PRADESH)</w:t>
      </w:r>
    </w:p>
    <w:p>
      <w:pPr>
        <w:pStyle w:val="Normal"/>
        <w:rPr>
          <w:rFonts w:ascii="Verdana" w:hAnsi="Verdana" w:cs="Verdana"/>
          <w:sz w:val="18"/>
          <w:szCs w:val="18"/>
        </w:rPr>
      </w:pPr>
      <w:r>
        <w:rPr>
          <w:rFonts w:cs="Verdana" w:ascii="Verdana" w:hAnsi="Verdana"/>
          <w:sz w:val="18"/>
          <w:szCs w:val="18"/>
        </w:rPr>
      </w:r>
    </w:p>
    <w:p>
      <w:pPr>
        <w:pStyle w:val="Normal"/>
        <w:ind w:left="3600" w:hanging="0"/>
        <w:jc w:val="center"/>
        <w:rPr>
          <w:rFonts w:ascii="Verdana" w:hAnsi="Verdana" w:cs="Verdana"/>
          <w:sz w:val="18"/>
          <w:szCs w:val="18"/>
        </w:rPr>
      </w:pPr>
      <w:r>
        <w:rPr>
          <w:rFonts w:cs="Verdana" w:ascii="Verdana" w:hAnsi="Verdana"/>
          <w:sz w:val="18"/>
          <w:szCs w:val="18"/>
        </w:rPr>
        <w:t>T.CHATTERJEE</w:t>
      </w:r>
    </w:p>
    <w:p>
      <w:pPr>
        <w:pStyle w:val="Normal"/>
        <w:ind w:left="3600" w:hanging="0"/>
        <w:jc w:val="center"/>
        <w:rPr>
          <w:rFonts w:ascii="Verdana" w:hAnsi="Verdana" w:cs="Verdana"/>
          <w:sz w:val="18"/>
          <w:szCs w:val="18"/>
        </w:rPr>
      </w:pPr>
      <w:r>
        <w:rPr>
          <w:rFonts w:cs="Verdana" w:ascii="Verdana" w:hAnsi="Verdana"/>
          <w:sz w:val="18"/>
          <w:szCs w:val="18"/>
        </w:rPr>
        <w:t>PRINCIPAL SECRETARY TO GOVERNMENT</w:t>
      </w:r>
    </w:p>
    <w:p>
      <w:pPr>
        <w:pStyle w:val="Normal"/>
        <w:rPr>
          <w:rFonts w:ascii="Verdana" w:hAnsi="Verdana" w:cs="Verdana"/>
          <w:sz w:val="18"/>
          <w:szCs w:val="18"/>
        </w:rPr>
      </w:pPr>
      <w:r>
        <w:rPr>
          <w:rFonts w:cs="Verdana" w:ascii="Verdana" w:hAnsi="Verdana"/>
          <w:sz w:val="18"/>
          <w:szCs w:val="18"/>
        </w:rPr>
        <w:t>To,</w:t>
      </w:r>
    </w:p>
    <w:p>
      <w:pPr>
        <w:pStyle w:val="Normal"/>
        <w:rPr>
          <w:rFonts w:ascii="Verdana" w:hAnsi="Verdana" w:cs="Verdana"/>
          <w:sz w:val="18"/>
          <w:szCs w:val="18"/>
        </w:rPr>
      </w:pPr>
      <w:r>
        <w:rPr>
          <w:rFonts w:cs="Verdana" w:ascii="Verdana" w:hAnsi="Verdana"/>
          <w:sz w:val="18"/>
          <w:szCs w:val="18"/>
        </w:rPr>
        <w:t>The Chief Engineer (R&amp;B) Buildings, Hyderabad</w:t>
      </w:r>
    </w:p>
    <w:p>
      <w:pPr>
        <w:pStyle w:val="Normal"/>
        <w:rPr>
          <w:rFonts w:ascii="Verdana" w:hAnsi="Verdana" w:cs="Verdana"/>
          <w:sz w:val="18"/>
          <w:szCs w:val="18"/>
        </w:rPr>
      </w:pPr>
      <w:r>
        <w:rPr>
          <w:rFonts w:cs="Verdana" w:ascii="Verdana" w:hAnsi="Verdana"/>
          <w:sz w:val="18"/>
          <w:szCs w:val="18"/>
        </w:rPr>
        <w:t>All the Member concerned | through the CE(R&amp;B) Buildings |</w:t>
      </w:r>
    </w:p>
    <w:p>
      <w:pPr>
        <w:pStyle w:val="Normal"/>
        <w:rPr>
          <w:rFonts w:ascii="Verdana" w:hAnsi="Verdana" w:cs="Verdana"/>
          <w:sz w:val="18"/>
          <w:szCs w:val="18"/>
          <w:u w:val="single"/>
        </w:rPr>
      </w:pPr>
      <w:r>
        <w:rPr>
          <w:rFonts w:cs="Verdana" w:ascii="Verdana" w:hAnsi="Verdana"/>
          <w:sz w:val="18"/>
          <w:szCs w:val="18"/>
          <w:u w:val="single"/>
        </w:rPr>
        <w:t>Copy to:</w:t>
      </w:r>
    </w:p>
    <w:p>
      <w:pPr>
        <w:pStyle w:val="Normal"/>
        <w:rPr>
          <w:rFonts w:ascii="Verdana" w:hAnsi="Verdana" w:cs="Verdana"/>
          <w:sz w:val="18"/>
          <w:szCs w:val="18"/>
        </w:rPr>
      </w:pPr>
      <w:r>
        <w:rPr>
          <w:rFonts w:cs="Verdana" w:ascii="Verdana" w:hAnsi="Verdana"/>
          <w:sz w:val="18"/>
          <w:szCs w:val="18"/>
        </w:rPr>
        <w:t xml:space="preserve">The PS to Minister R&amp;B and Ports </w:t>
      </w:r>
    </w:p>
    <w:p>
      <w:pPr>
        <w:pStyle w:val="Normal"/>
        <w:rPr>
          <w:rFonts w:ascii="Verdana" w:hAnsi="Verdana" w:cs="Verdana"/>
          <w:sz w:val="18"/>
          <w:szCs w:val="18"/>
        </w:rPr>
      </w:pPr>
      <w:r>
        <w:rPr>
          <w:rFonts w:cs="Verdana" w:ascii="Verdana" w:hAnsi="Verdana"/>
          <w:sz w:val="18"/>
          <w:szCs w:val="18"/>
        </w:rPr>
        <w:t xml:space="preserve">The I &amp; CAD (Reforms) Department </w:t>
      </w:r>
    </w:p>
    <w:p>
      <w:pPr>
        <w:pStyle w:val="Normal"/>
        <w:rPr>
          <w:rFonts w:ascii="Verdana" w:hAnsi="Verdana" w:cs="Verdana"/>
          <w:sz w:val="18"/>
          <w:szCs w:val="18"/>
        </w:rPr>
      </w:pPr>
      <w:r>
        <w:rPr>
          <w:rFonts w:cs="Verdana" w:ascii="Verdana" w:hAnsi="Verdana"/>
          <w:sz w:val="18"/>
          <w:szCs w:val="18"/>
        </w:rPr>
        <w:t>The PS to thePrl. Secretray to Government (TC), TR&amp;B,</w:t>
      </w:r>
    </w:p>
    <w:p>
      <w:pPr>
        <w:pStyle w:val="Normal"/>
        <w:rPr>
          <w:rFonts w:ascii="Verdana" w:hAnsi="Verdana" w:cs="Verdana"/>
          <w:sz w:val="18"/>
          <w:szCs w:val="18"/>
        </w:rPr>
      </w:pPr>
      <w:r>
        <w:rPr>
          <w:rFonts w:cs="Verdana" w:ascii="Verdana" w:hAnsi="Verdana"/>
          <w:sz w:val="18"/>
          <w:szCs w:val="18"/>
        </w:rPr>
        <w:t>SF/ SC</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i/>
          <w:i/>
          <w:sz w:val="22"/>
        </w:rPr>
      </w:pPr>
      <w:r>
        <w:rPr>
          <w:rFonts w:cs="Verdana" w:ascii="Verdana" w:hAnsi="Verdana"/>
          <w:i/>
          <w:sz w:val="18"/>
          <w:szCs w:val="18"/>
        </w:rPr>
        <w:t>FORWARDED BY ORDER</w:t>
      </w:r>
    </w:p>
    <w:p>
      <w:pPr>
        <w:pStyle w:val="Normal"/>
        <w:jc w:val="center"/>
        <w:rPr>
          <w:rFonts w:ascii="Arial" w:hAnsi="Arial" w:cs="Arial"/>
          <w:b/>
          <w:b/>
          <w:i/>
          <w:i/>
          <w:sz w:val="22"/>
        </w:rPr>
      </w:pPr>
      <w:r>
        <w:rPr>
          <w:rFonts w:cs="Arial" w:ascii="Arial" w:hAnsi="Arial"/>
          <w:b/>
          <w:i/>
          <w:sz w:val="22"/>
        </w:rPr>
      </w:r>
    </w:p>
    <w:sectPr>
      <w:headerReference w:type="default" r:id="rId23"/>
      <w:headerReference w:type="first" r:id="rId24"/>
      <w:footerReference w:type="default" r:id="rId25"/>
      <w:footerReference w:type="first" r:id="rId26"/>
      <w:type w:val="nextPage"/>
      <w:pgSz w:w="11906" w:h="16838"/>
      <w:pgMar w:left="1134" w:right="1134" w:gutter="0" w:header="720" w:top="1151" w:footer="720" w:bottom="12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51" w:leader="none"/>
        <w:tab w:val="right" w:pos="8880" w:leader="none"/>
      </w:tabs>
      <w:jc w:val="center"/>
      <w:rPr/>
    </w:pPr>
    <w:r>
      <w:rPr>
        <w:rStyle w:val="PageNumber"/>
        <w:rFonts w:cs="Verdana" w:ascii="Verdana" w:hAnsi="Verdana"/>
        <w:sz w:val="16"/>
      </w:rPr>
      <w:tab/>
      <w:tab/>
      <w:tab/>
      <w:t xml:space="preserve">  Building Items</w:t>
    </w:r>
  </w:p>
  <w:p>
    <w:pPr>
      <w:pStyle w:val="Header"/>
      <w:jc w:val="cent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Style w:val="PageNumber"/>
        <w:rFonts w:cs="Verdana" w:ascii="Verdana" w:hAnsi="Verdana"/>
        <w:sz w:val="16"/>
      </w:rPr>
      <w:tab/>
    </w:r>
    <w:r>
      <w:rPr>
        <w:rFonts w:cs="Verdana" w:ascii="Verdana" w:hAnsi="Verdana"/>
        <w:sz w:val="16"/>
      </w:rPr>
      <w:t>Sanitary &amp; Water Supply (Buildings)</w:t>
    </w:r>
  </w:p>
  <w:p>
    <w:pPr>
      <w:pStyle w:val="Header"/>
      <w:tabs>
        <w:tab w:val="clear" w:pos="8640"/>
        <w:tab w:val="center" w:pos="4320" w:leader="none"/>
        <w:tab w:val="right" w:pos="8880" w:leader="none"/>
      </w:tabs>
      <w:jc w:val="right"/>
      <w:rPr>
        <w:rStyle w:val="PageNumber"/>
        <w:sz w:val="16"/>
      </w:rPr>
    </w:pPr>
    <w:r>
      <w:rPr/>
    </w:r>
  </w:p>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pPr>
    <w:r>
      <w:rPr>
        <w:rStyle w:val="PageNumber"/>
        <w:rFonts w:cs="Verdana" w:ascii="Verdana" w:hAnsi="Verdana"/>
        <w:sz w:val="16"/>
      </w:rPr>
      <w:tab/>
    </w:r>
    <w:r>
      <w:rPr>
        <w:rFonts w:cs="Verdana" w:ascii="Verdana" w:hAnsi="Verdana"/>
        <w:sz w:val="16"/>
      </w:rPr>
      <w:t>Sanitary &amp; Water Supply (Buildings)</w:t>
    </w:r>
  </w:p>
  <w:p>
    <w:pPr>
      <w:pStyle w:val="Header"/>
      <w:tabs>
        <w:tab w:val="clear" w:pos="8640"/>
        <w:tab w:val="center" w:pos="4320" w:leader="none"/>
        <w:tab w:val="right" w:pos="8880" w:leader="none"/>
      </w:tabs>
      <w:jc w:val="right"/>
      <w:rPr>
        <w:rStyle w:val="PageNumber"/>
        <w:sz w:val="16"/>
      </w:rPr>
    </w:pPr>
    <w:r>
      <w:rPr/>
    </w:r>
  </w:p>
  <w:p>
    <w:pPr>
      <w:pStyle w:val="Header"/>
      <w:jc w:val="cent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80" w:leader="none"/>
      </w:tabs>
      <w:jc w:val="right"/>
      <w:rPr>
        <w:rFonts w:ascii="Verdana" w:hAnsi="Verdana" w:cs="Verdana"/>
        <w:sz w:val="16"/>
      </w:rPr>
    </w:pPr>
    <w:r>
      <w:rPr>
        <w:rFonts w:cs="Verdana" w:ascii="Verdana" w:hAnsi="Verdana"/>
        <w:sz w:val="16"/>
      </w:rPr>
      <w:tab/>
      <w:tab/>
      <w:t>Conveyance Rates</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0"/>
      <w:lvlJc w:val="left"/>
      <w:pPr>
        <w:tabs>
          <w:tab w:val="num" w:pos="780"/>
        </w:tabs>
        <w:ind w:left="78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rFonts w:ascii="Verdana" w:hAnsi="Verdana" w:cs="Verdana"/>
      <w:b/>
      <w:bCs/>
      <w:sz w:val="38"/>
      <w:szCs w:val="38"/>
    </w:rPr>
  </w:style>
  <w:style w:type="paragraph" w:styleId="Heading2">
    <w:name w:val="Heading 2"/>
    <w:basedOn w:val="Normal"/>
    <w:next w:val="Normal"/>
    <w:qFormat/>
    <w:pPr>
      <w:keepNext w:val="true"/>
      <w:numPr>
        <w:ilvl w:val="1"/>
        <w:numId w:val="1"/>
      </w:numPr>
      <w:spacing w:before="0" w:after="280"/>
      <w:jc w:val="center"/>
      <w:outlineLvl w:val="1"/>
    </w:pPr>
    <w:rPr>
      <w:rFonts w:ascii="Arial" w:hAnsi="Arial" w:cs="Arial"/>
      <w:b/>
      <w:bCs/>
      <w:sz w:val="102"/>
      <w:szCs w:val="3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88"/>
    </w:rPr>
  </w:style>
  <w:style w:type="paragraph" w:styleId="Heading5">
    <w:name w:val="Heading 5"/>
    <w:basedOn w:val="Normal"/>
    <w:next w:val="Normal"/>
    <w:qFormat/>
    <w:pPr>
      <w:keepNext w:val="true"/>
      <w:numPr>
        <w:ilvl w:val="4"/>
        <w:numId w:val="1"/>
      </w:numPr>
      <w:autoSpaceDE w:val="false"/>
      <w:ind w:right="-1861" w:hanging="0"/>
      <w:outlineLvl w:val="4"/>
    </w:pPr>
    <w:rPr>
      <w:rFonts w:ascii="Arial" w:hAnsi="Arial" w:cs="Arial"/>
      <w:sz w:val="30"/>
      <w:szCs w:val="3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78"/>
    </w:rPr>
  </w:style>
  <w:style w:type="paragraph" w:styleId="Heading7">
    <w:name w:val="Heading 7"/>
    <w:basedOn w:val="Normal"/>
    <w:next w:val="Normal"/>
    <w:qFormat/>
    <w:pPr>
      <w:keepNext w:val="true"/>
      <w:numPr>
        <w:ilvl w:val="6"/>
        <w:numId w:val="1"/>
      </w:numPr>
      <w:ind w:left="1080" w:hanging="0"/>
      <w:jc w:val="center"/>
      <w:outlineLvl w:val="6"/>
    </w:pPr>
    <w:rPr>
      <w:rFonts w:ascii="Verdana" w:hAnsi="Verdana" w:cs="Verdana"/>
      <w:b/>
      <w:bCs/>
    </w:rPr>
  </w:style>
  <w:style w:type="paragraph" w:styleId="Heading8">
    <w:name w:val="Heading 8"/>
    <w:basedOn w:val="Normal"/>
    <w:next w:val="Normal"/>
    <w:qFormat/>
    <w:pPr>
      <w:keepNext w:val="true"/>
      <w:numPr>
        <w:ilvl w:val="7"/>
        <w:numId w:val="1"/>
      </w:numPr>
      <w:jc w:val="center"/>
      <w:outlineLvl w:val="7"/>
    </w:pPr>
    <w:rPr>
      <w:rFonts w:ascii="Georgia" w:hAnsi="Georgia" w:cs="Georgia"/>
      <w:b/>
      <w:bCs/>
      <w:sz w:val="40"/>
      <w:szCs w:val="40"/>
    </w:rPr>
  </w:style>
  <w:style w:type="paragraph" w:styleId="Heading9">
    <w:name w:val="Heading 9"/>
    <w:basedOn w:val="Normal"/>
    <w:next w:val="Normal"/>
    <w:qFormat/>
    <w:pPr>
      <w:keepNext w:val="true"/>
      <w:numPr>
        <w:ilvl w:val="8"/>
        <w:numId w:val="1"/>
      </w:numPr>
      <w:spacing w:before="0" w:after="280"/>
      <w:jc w:val="center"/>
      <w:outlineLvl w:val="8"/>
    </w:pPr>
    <w:rPr>
      <w:rFonts w:ascii="Garamond" w:hAnsi="Garamond" w:cs="Arial"/>
      <w:b/>
      <w:bCs/>
      <w:sz w:val="104"/>
      <w:szCs w:val="38"/>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harChar7">
    <w:name w:val=" Char Char7"/>
    <w:basedOn w:val="DefaultParagraphFont"/>
    <w:qFormat/>
    <w:rPr>
      <w:rFonts w:ascii="Georgia" w:hAnsi="Georgia" w:cs="Georgia"/>
      <w:b/>
      <w:bCs/>
      <w:sz w:val="40"/>
      <w:szCs w:val="40"/>
    </w:rPr>
  </w:style>
  <w:style w:type="character" w:styleId="CharChar6">
    <w:name w:val=" Char Char6"/>
    <w:basedOn w:val="DefaultParagraphFont"/>
    <w:qFormat/>
    <w:rPr>
      <w:rFonts w:ascii="Garamond" w:hAnsi="Garamond" w:cs="Arial"/>
      <w:b/>
      <w:bCs/>
      <w:sz w:val="104"/>
      <w:szCs w:val="38"/>
    </w:rPr>
  </w:style>
  <w:style w:type="character" w:styleId="CharChar5">
    <w:name w:val=" Char Char5"/>
    <w:basedOn w:val="DefaultParagraphFont"/>
    <w:qFormat/>
    <w:rPr>
      <w:sz w:val="24"/>
      <w:szCs w:val="24"/>
    </w:rPr>
  </w:style>
  <w:style w:type="character" w:styleId="CharChar4">
    <w:name w:val=" Char Char4"/>
    <w:basedOn w:val="DefaultParagraphFont"/>
    <w:qFormat/>
    <w:rPr>
      <w:sz w:val="24"/>
      <w:szCs w:val="24"/>
    </w:rPr>
  </w:style>
  <w:style w:type="character" w:styleId="CharChar2">
    <w:name w:val=" Char Char2"/>
    <w:basedOn w:val="DefaultParagraphFont"/>
    <w:qFormat/>
    <w:rPr>
      <w:rFonts w:ascii="Verdana" w:hAnsi="Verdana" w:cs="Verdana"/>
      <w:b/>
      <w:bCs/>
      <w:sz w:val="24"/>
      <w:szCs w:val="24"/>
    </w:rPr>
  </w:style>
  <w:style w:type="character" w:styleId="CharChar">
    <w:name w:val=" Char Char"/>
    <w:basedOn w:val="DefaultParagraphFont"/>
    <w:qFormat/>
    <w:rPr>
      <w:rFonts w:ascii="Tahoma" w:hAnsi="Tahoma" w:cs="Tahoma"/>
      <w:sz w:val="16"/>
      <w:szCs w:val="16"/>
    </w:rPr>
  </w:style>
  <w:style w:type="character" w:styleId="CharChar8">
    <w:name w:val=" Char Char8"/>
    <w:basedOn w:val="DefaultParagraphFont"/>
    <w:qFormat/>
    <w:rPr>
      <w:rFonts w:ascii="Arial" w:hAnsi="Arial" w:cs="Arial"/>
      <w:b/>
      <w:bCs/>
      <w:sz w:val="78"/>
      <w:szCs w:val="24"/>
    </w:rPr>
  </w:style>
  <w:style w:type="character" w:styleId="CharChar3">
    <w:name w:val=" Char Char3"/>
    <w:basedOn w:val="DefaultParagraphFont"/>
    <w:qFormat/>
    <w:rPr>
      <w:rFonts w:ascii="Arial" w:hAnsi="Arial" w:cs="Arial"/>
      <w:sz w:val="22"/>
      <w:szCs w:val="22"/>
    </w:rPr>
  </w:style>
  <w:style w:type="character" w:styleId="CharChar9">
    <w:name w:val=" Char Char9"/>
    <w:basedOn w:val="DefaultParagraphFont"/>
    <w:qFormat/>
    <w:rPr>
      <w:rFonts w:ascii="Verdana" w:hAnsi="Verdana" w:cs="Verdana"/>
      <w:b/>
      <w:bCs/>
      <w:sz w:val="38"/>
      <w:szCs w:val="38"/>
    </w:rPr>
  </w:style>
  <w:style w:type="character" w:styleId="CharChar1">
    <w:name w:val=" Char Char1"/>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jc w:val="both"/>
    </w:pPr>
    <w:rPr>
      <w:rFonts w:ascii="Arial" w:hAnsi="Arial" w:cs="Arial"/>
      <w:sz w:val="22"/>
      <w:szCs w:val="22"/>
    </w:rPr>
  </w:style>
  <w:style w:type="paragraph" w:styleId="BodyTextIndent3">
    <w:name w:val="Body Text Indent 3"/>
    <w:basedOn w:val="Normal"/>
    <w:qFormat/>
    <w:pPr>
      <w:autoSpaceDE w:val="false"/>
      <w:ind w:left="1260" w:hanging="0"/>
      <w:jc w:val="both"/>
    </w:pPr>
    <w:rPr>
      <w:rFonts w:ascii="Arial" w:hAnsi="Arial" w:cs="Arial"/>
      <w:sz w:val="22"/>
      <w:szCs w:val="22"/>
    </w:rPr>
  </w:style>
  <w:style w:type="paragraph" w:styleId="Font5">
    <w:name w:val="font5"/>
    <w:basedOn w:val="Normal"/>
    <w:qFormat/>
    <w:pPr>
      <w:spacing w:before="280" w:after="280"/>
    </w:pPr>
    <w:rPr>
      <w:sz w:val="22"/>
      <w:szCs w:val="22"/>
    </w:rPr>
  </w:style>
  <w:style w:type="paragraph" w:styleId="Xl24">
    <w:name w:val="xl24"/>
    <w:basedOn w:val="Normal"/>
    <w:qFormat/>
    <w:pPr>
      <w:spacing w:before="280" w:after="280"/>
      <w:jc w:val="center"/>
      <w:textAlignment w:val="top"/>
    </w:pPr>
    <w:rPr>
      <w:sz w:val="22"/>
      <w:szCs w:val="22"/>
    </w:rPr>
  </w:style>
  <w:style w:type="paragraph" w:styleId="Xl25">
    <w:name w:val="xl25"/>
    <w:basedOn w:val="Normal"/>
    <w:qFormat/>
    <w:pPr>
      <w:spacing w:before="280" w:after="280"/>
      <w:textAlignment w:val="top"/>
    </w:pPr>
    <w:rPr>
      <w:b/>
      <w:bCs/>
      <w:sz w:val="22"/>
      <w:szCs w:val="22"/>
    </w:rPr>
  </w:style>
  <w:style w:type="paragraph" w:styleId="Xl26">
    <w:name w:val="xl26"/>
    <w:basedOn w:val="Normal"/>
    <w:qFormat/>
    <w:pPr>
      <w:spacing w:before="280" w:after="280"/>
      <w:jc w:val="center"/>
      <w:textAlignment w:val="top"/>
    </w:pPr>
    <w:rPr>
      <w:b/>
      <w:bCs/>
      <w:sz w:val="22"/>
      <w:szCs w:val="22"/>
    </w:rPr>
  </w:style>
  <w:style w:type="paragraph" w:styleId="Xl27">
    <w:name w:val="xl27"/>
    <w:basedOn w:val="Normal"/>
    <w:qFormat/>
    <w:pPr>
      <w:spacing w:before="280" w:after="280"/>
      <w:jc w:val="center"/>
      <w:textAlignment w:val="top"/>
    </w:pPr>
    <w:rPr>
      <w:sz w:val="22"/>
      <w:szCs w:val="22"/>
    </w:rPr>
  </w:style>
  <w:style w:type="paragraph" w:styleId="Xl30">
    <w:name w:val="xl30"/>
    <w:basedOn w:val="Normal"/>
    <w:qFormat/>
    <w:pPr>
      <w:spacing w:before="280" w:after="280"/>
      <w:jc w:val="center"/>
      <w:textAlignment w:val="top"/>
    </w:pPr>
    <w:rPr>
      <w:b/>
      <w:bCs/>
    </w:rPr>
  </w:style>
  <w:style w:type="paragraph" w:styleId="Xl34">
    <w:name w:val="xl34"/>
    <w:basedOn w:val="Normal"/>
    <w:qFormat/>
    <w:pPr>
      <w:spacing w:before="280" w:after="280"/>
      <w:textAlignment w:val="top"/>
    </w:pPr>
    <w:rPr>
      <w:b/>
      <w:bCs/>
      <w:sz w:val="22"/>
      <w:szCs w:val="22"/>
    </w:rPr>
  </w:style>
  <w:style w:type="paragraph" w:styleId="BodyTextIndent2">
    <w:name w:val="Body Text Indent 2"/>
    <w:basedOn w:val="Normal"/>
    <w:qFormat/>
    <w:pPr>
      <w:ind w:left="720" w:hanging="720"/>
    </w:pPr>
    <w:rPr>
      <w:rFonts w:ascii="Verdana" w:hAnsi="Verdana" w:cs="Verdana"/>
      <w:sz w:val="22"/>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Font8">
    <w:name w:val="font8"/>
    <w:basedOn w:val="Normal"/>
    <w:qFormat/>
    <w:pPr>
      <w:spacing w:before="280" w:after="280"/>
    </w:pPr>
    <w:rPr>
      <w:rFonts w:ascii="Arial" w:hAnsi="Arial" w:cs="Arial"/>
      <w:color w:val="FF0000"/>
      <w:sz w:val="20"/>
      <w:szCs w:val="20"/>
    </w:rPr>
  </w:style>
  <w:style w:type="paragraph" w:styleId="BalloonText">
    <w:name w:val="Balloon Text"/>
    <w:basedOn w:val="Normal"/>
    <w:qFormat/>
    <w:pPr/>
    <w:rPr>
      <w:rFonts w:ascii="Tahoma" w:hAnsi="Tahoma" w:cs="Tahoma"/>
      <w:sz w:val="16"/>
      <w:szCs w:val="16"/>
    </w:rPr>
  </w:style>
  <w:style w:type="paragraph" w:styleId="Xl28">
    <w:name w:val="xl28"/>
    <w:basedOn w:val="Normal"/>
    <w:qFormat/>
    <w:pPr>
      <w:spacing w:before="280" w:after="280"/>
      <w:textAlignment w:val="top"/>
    </w:pPr>
    <w:rPr>
      <w:sz w:val="22"/>
      <w:szCs w:val="22"/>
    </w:rPr>
  </w:style>
  <w:style w:type="paragraph" w:styleId="Xl29">
    <w:name w:val="xl29"/>
    <w:basedOn w:val="Normal"/>
    <w:qFormat/>
    <w:pPr>
      <w:spacing w:before="280" w:after="280"/>
      <w:textAlignment w:val="top"/>
    </w:pPr>
    <w:rPr>
      <w:b/>
      <w:bCs/>
      <w:sz w:val="22"/>
      <w:szCs w:val="22"/>
    </w:rPr>
  </w:style>
  <w:style w:type="paragraph" w:styleId="Xl31">
    <w:name w:val="xl31"/>
    <w:basedOn w:val="Normal"/>
    <w:qFormat/>
    <w:pPr>
      <w:spacing w:before="280" w:after="280"/>
      <w:jc w:val="center"/>
      <w:textAlignment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3">
    <w:name w:val="xl33"/>
    <w:basedOn w:val="Normal"/>
    <w:qFormat/>
    <w:pPr>
      <w:spacing w:before="280" w:after="280"/>
      <w:jc w:val="center"/>
      <w:textAlignment w:val="top"/>
    </w:pPr>
    <w:rPr>
      <w:b/>
      <w:bCs/>
      <w:sz w:val="22"/>
      <w:szCs w:val="22"/>
    </w:rPr>
  </w:style>
  <w:style w:type="paragraph" w:styleId="Xl35">
    <w:name w:val="xl35"/>
    <w:basedOn w:val="Normal"/>
    <w:qFormat/>
    <w:pPr>
      <w:spacing w:before="280" w:after="280"/>
      <w:jc w:val="center"/>
      <w:textAlignment w:val="top"/>
    </w:pPr>
    <w:rPr>
      <w:rFonts w:ascii="Arial" w:hAnsi="Arial" w:cs="Arial"/>
      <w:b/>
      <w:bCs/>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37">
    <w:name w:val="xl37"/>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9">
    <w:name w:val="xl39"/>
    <w:basedOn w:val="Normal"/>
    <w:qFormat/>
    <w:pPr>
      <w:pBdr>
        <w:top w:val="single" w:sz="4" w:space="0" w:color="000000"/>
      </w:pBdr>
      <w:spacing w:before="280" w:after="280"/>
      <w:textAlignment w:val="top"/>
    </w:pPr>
    <w:rPr>
      <w:b/>
      <w:bCs/>
      <w:sz w:val="22"/>
      <w:szCs w:val="22"/>
    </w:rPr>
  </w:style>
  <w:style w:type="paragraph" w:styleId="Font6">
    <w:name w:val="font6"/>
    <w:basedOn w:val="Normal"/>
    <w:qFormat/>
    <w:pPr>
      <w:spacing w:before="280" w:after="280"/>
    </w:pPr>
    <w:rPr>
      <w:rFonts w:ascii="Arial" w:hAnsi="Arial" w:cs="Arial"/>
      <w:b/>
      <w:bCs/>
      <w:color w:val="FF0000"/>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FF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color w:val="FF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color w:val="FF0000"/>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color w:val="FF0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rPr>
  </w:style>
  <w:style w:type="paragraph" w:styleId="Xl51">
    <w:name w:val="xl51"/>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Arial" w:hAnsi="Arial"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b/>
      <w:bC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BodyText2">
    <w:name w:val="Body Text 2"/>
    <w:basedOn w:val="Normal"/>
    <w:qFormat/>
    <w:pPr>
      <w:jc w:val="center"/>
    </w:pPr>
    <w:rPr>
      <w:rFonts w:ascii="Arial" w:hAnsi="Arial" w:cs="Arial"/>
      <w:b/>
      <w:bCs/>
      <w:sz w:val="88"/>
    </w:rPr>
  </w:style>
  <w:style w:type="paragraph" w:styleId="BlockText">
    <w:name w:val="Block Text"/>
    <w:basedOn w:val="Normal"/>
    <w:qFormat/>
    <w:pPr>
      <w:tabs>
        <w:tab w:val="clear" w:pos="720"/>
        <w:tab w:val="left" w:pos="9696" w:leader="none"/>
      </w:tabs>
      <w:ind w:left="1080" w:right="830" w:hanging="360"/>
      <w:jc w:val="both"/>
    </w:pPr>
    <w:rPr>
      <w:b/>
      <w:sz w:val="28"/>
      <w:szCs w:val="20"/>
    </w:rPr>
  </w:style>
  <w:style w:type="paragraph" w:styleId="Font7">
    <w:name w:val="font7"/>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69">
    <w:name w:val="xl69"/>
    <w:basedOn w:val="Normal"/>
    <w:qFormat/>
    <w:pPr>
      <w:spacing w:before="280" w:after="280"/>
      <w:textAlignment w:val="top"/>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75">
    <w:name w:val="xl75"/>
    <w:basedOn w:val="Normal"/>
    <w:qFormat/>
    <w:pPr>
      <w:spacing w:before="280" w:after="280"/>
      <w:textAlignment w:val="center"/>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sz w:val="20"/>
      <w:szCs w:val="20"/>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20"/>
      <w:szCs w:val="20"/>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85">
    <w:name w:val="xl85"/>
    <w:basedOn w:val="Normal"/>
    <w:qFormat/>
    <w:pPr>
      <w:spacing w:before="280" w:after="280"/>
    </w:pPr>
    <w:rPr>
      <w:rFonts w:ascii="Arial" w:hAnsi="Arial" w:cs="Arial"/>
      <w:sz w:val="20"/>
      <w:szCs w:val="20"/>
    </w:rPr>
  </w:style>
  <w:style w:type="paragraph" w:styleId="Xl86">
    <w:name w:val="xl86"/>
    <w:basedOn w:val="Normal"/>
    <w:qFormat/>
    <w:pPr>
      <w:spacing w:before="280" w:after="280"/>
      <w:textAlignment w:val="center"/>
    </w:pPr>
    <w:rPr>
      <w:rFonts w:ascii="Arial" w:hAnsi="Arial" w:cs="Arial"/>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20"/>
      <w:szCs w:val="20"/>
    </w:rPr>
  </w:style>
  <w:style w:type="paragraph" w:styleId="Xl92">
    <w:name w:val="xl92"/>
    <w:basedOn w:val="Normal"/>
    <w:qFormat/>
    <w:pPr>
      <w:pBdr>
        <w:top w:val="single" w:sz="4" w:space="0" w:color="000000"/>
        <w:left w:val="single" w:sz="4" w:space="0" w:color="000000"/>
      </w:pBdr>
      <w:spacing w:before="280" w:after="280"/>
      <w:textAlignment w:val="top"/>
    </w:pPr>
    <w:rPr>
      <w:rFonts w:ascii="Arial" w:hAnsi="Arial" w:cs="Arial"/>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0"/>
      <w:szCs w:val="20"/>
    </w:rPr>
  </w:style>
  <w:style w:type="paragraph" w:styleId="Xl94">
    <w:name w:val="xl94"/>
    <w:basedOn w:val="Normal"/>
    <w:qFormat/>
    <w:pPr>
      <w:spacing w:before="280" w:after="280"/>
      <w:jc w:val="center"/>
      <w:textAlignment w:val="center"/>
    </w:pPr>
    <w:rPr>
      <w:rFonts w:ascii="Arial" w:hAnsi="Arial" w:cs="Arial"/>
      <w:sz w:val="20"/>
      <w:szCs w:val="20"/>
    </w:rPr>
  </w:style>
  <w:style w:type="paragraph" w:styleId="Xl95">
    <w:name w:val="xl95"/>
    <w:basedOn w:val="Normal"/>
    <w:qFormat/>
    <w:pPr>
      <w:spacing w:before="280" w:after="280"/>
      <w:jc w:val="center"/>
      <w:textAlignment w:val="top"/>
    </w:pPr>
    <w:rPr>
      <w:rFonts w:ascii="Arial" w:hAnsi="Arial" w:cs="Arial"/>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0"/>
      <w:szCs w:val="2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0">
    <w:name w:val="xl100"/>
    <w:basedOn w:val="Normal"/>
    <w:qFormat/>
    <w:pPr>
      <w:spacing w:before="280" w:after="280"/>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3">
    <w:name w:val="xl103"/>
    <w:basedOn w:val="Normal"/>
    <w:qFormat/>
    <w:pPr>
      <w:spacing w:before="280" w:after="280"/>
      <w:textAlignment w:val="top"/>
    </w:pPr>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20"/>
      <w:szCs w:val="20"/>
    </w:rPr>
  </w:style>
  <w:style w:type="paragraph" w:styleId="Xl105">
    <w:name w:val="xl105"/>
    <w:basedOn w:val="Normal"/>
    <w:qFormat/>
    <w:pPr>
      <w:pBdr>
        <w:top w:val="single" w:sz="4" w:space="0" w:color="000000"/>
        <w:bottom w:val="single" w:sz="4" w:space="0" w:color="000000"/>
      </w:pBdr>
      <w:spacing w:before="280" w:after="280"/>
      <w:textAlignment w:val="top"/>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sz w:val="20"/>
      <w:szCs w:val="20"/>
    </w:rPr>
  </w:style>
  <w:style w:type="paragraph" w:styleId="Xl107">
    <w:name w:val="xl107"/>
    <w:basedOn w:val="Normal"/>
    <w:qFormat/>
    <w:pPr>
      <w:pBdr>
        <w:top w:val="single" w:sz="4" w:space="0" w:color="000000"/>
        <w:bottom w:val="single" w:sz="4" w:space="0" w:color="000000"/>
      </w:pBdr>
      <w:spacing w:before="280" w:after="280"/>
      <w:jc w:val="both"/>
      <w:textAlignment w:val="top"/>
    </w:pPr>
    <w:rPr>
      <w:rFonts w:ascii="Arial" w:hAnsi="Arial" w:cs="Arial"/>
      <w:sz w:val="20"/>
      <w:szCs w:val="20"/>
    </w:rPr>
  </w:style>
  <w:style w:type="paragraph" w:styleId="Xl108">
    <w:name w:val="xl108"/>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0"/>
      <w:szCs w:val="20"/>
    </w:rPr>
  </w:style>
  <w:style w:type="paragraph" w:styleId="Xl109">
    <w:name w:val="xl109"/>
    <w:basedOn w:val="Normal"/>
    <w:qFormat/>
    <w:pPr>
      <w:pBdr>
        <w:top w:val="single" w:sz="4" w:space="0" w:color="000000"/>
        <w:bottom w:val="single" w:sz="4" w:space="0" w:color="000000"/>
      </w:pBdr>
      <w:spacing w:before="280" w:after="280"/>
      <w:textAlignment w:val="top"/>
    </w:pPr>
    <w:rPr>
      <w:rFonts w:ascii="Arial" w:hAnsi="Arial" w:cs="Arial"/>
      <w:b/>
      <w:bCs/>
      <w:sz w:val="20"/>
      <w:szCs w:val="20"/>
    </w:rPr>
  </w:style>
  <w:style w:type="paragraph" w:styleId="Xl110">
    <w:name w:val="xl110"/>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11">
    <w:name w:val="xl111"/>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both"/>
      <w:textAlignment w:val="top"/>
    </w:pPr>
    <w:rPr>
      <w:rFonts w:ascii="Arial" w:hAnsi="Arial" w:cs="Arial"/>
      <w:sz w:val="20"/>
      <w:szCs w:val="20"/>
    </w:rPr>
  </w:style>
  <w:style w:type="paragraph" w:styleId="Xl114">
    <w:name w:val="xl114"/>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sz w:val="20"/>
      <w:szCs w:val="20"/>
    </w:rPr>
  </w:style>
  <w:style w:type="paragraph" w:styleId="Xl115">
    <w:name w:val="xl115"/>
    <w:basedOn w:val="Normal"/>
    <w:qFormat/>
    <w:pPr>
      <w:pBdr>
        <w:top w:val="single" w:sz="4" w:space="0" w:color="000000"/>
        <w:bottom w:val="single" w:sz="4" w:space="0" w:color="000000"/>
      </w:pBdr>
      <w:spacing w:before="280" w:after="280"/>
      <w:jc w:val="both"/>
      <w:textAlignment w:val="top"/>
    </w:pPr>
    <w:rPr>
      <w:rFonts w:ascii="Arial" w:hAnsi="Arial" w:cs="Arial"/>
      <w:b/>
      <w:bCs/>
      <w:sz w:val="20"/>
      <w:szCs w:val="20"/>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both"/>
      <w:textAlignment w:val="top"/>
    </w:pPr>
    <w:rPr>
      <w:rFonts w:ascii="Arial" w:hAnsi="Arial" w:cs="Arial"/>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15:00Z</dcterms:created>
  <dc:creator>T.Baburaj</dc:creator>
  <dc:description/>
  <cp:keywords/>
  <dc:language>en-US</dc:language>
  <cp:lastModifiedBy>temp</cp:lastModifiedBy>
  <cp:lastPrinted>2008-06-17T17:11:00Z</cp:lastPrinted>
  <dcterms:modified xsi:type="dcterms:W3CDTF">2008-06-20T06:15:00Z</dcterms:modified>
  <cp:revision>2</cp:revision>
  <dc:subject/>
  <dc:title>                                      </dc:title>
</cp:coreProperties>
</file>